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оект</w:t>
      </w:r>
    </w:p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right"/>
        <w:rPr/>
      </w:pPr>
      <w:r>
        <w:rPr>
          <w:b w:val="false"/>
          <w:bCs/>
          <w:sz w:val="24"/>
          <w:szCs w:val="24"/>
        </w:rPr>
        <w:t xml:space="preserve">Вносится Губернатором </w:t>
      </w:r>
    </w:p>
    <w:p>
      <w:pPr>
        <w:pStyle w:val="Heading"/>
        <w:ind w:left="6804" w:hanging="0"/>
        <w:jc w:val="left"/>
        <w:rPr/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Мурманской области</w:t>
      </w:r>
    </w:p>
    <w:p>
      <w:pPr>
        <w:pStyle w:val="Heading"/>
        <w:rPr>
          <w:b w:val="false"/>
          <w:b w:val="false"/>
          <w:bCs/>
          <w:spacing w:val="154"/>
          <w:sz w:val="24"/>
          <w:szCs w:val="48"/>
        </w:rPr>
      </w:pPr>
      <w:r>
        <w:rPr>
          <w:b w:val="false"/>
          <w:bCs/>
          <w:spacing w:val="154"/>
          <w:sz w:val="24"/>
          <w:szCs w:val="48"/>
        </w:rPr>
      </w:r>
    </w:p>
    <w:p>
      <w:pPr>
        <w:pStyle w:val="Heading"/>
        <w:rPr>
          <w:szCs w:val="48"/>
        </w:rPr>
      </w:pPr>
      <w:r>
        <w:rPr>
          <w:szCs w:val="48"/>
        </w:rPr>
        <w:t>ЗАКОН</w:t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О бюджете Территориального фонда обязательного медицинского страхования Мурманской области на 2024 год </w:t>
        <w:br/>
        <w:t>и на плановый период 2025 и 2026 годов</w:t>
      </w:r>
    </w:p>
    <w:p>
      <w:pPr>
        <w:pStyle w:val="Heading1"/>
        <w:jc w:val="right"/>
        <w:rPr>
          <w:b w:val="false"/>
          <w:b w:val="false"/>
          <w:bCs/>
          <w:sz w:val="32"/>
          <w:szCs w:val="24"/>
        </w:rPr>
      </w:pPr>
      <w:r>
        <w:rPr>
          <w:b w:val="false"/>
          <w:bCs/>
          <w:sz w:val="32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853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1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ые характеристики бюджета Территориального фонда обязательного медицинского страхования Мурманской области на 2024 год и на плановый период 2025 и 2026 годов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equalWidth="false" w:sep="false">
            <w:col w:w="1699" w:space="2"/>
            <w:col w:w="765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Утвердить основные характеристики бюджета Территориального фонда обязательного медицинского страхования Мурманской области (далее также – Фонд) на 2024 год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Фонда в сумме                          24 619 725 238,00 рубля, в том числе за счет межбюджетных трансфертов, получаемых из бюджета Федерального фонда обязательного медицинского страхования в сумме              23 565 686 600,00 рубля, и межбюджетных трансфертов, получаемых из областного бюджета в сумме 647 205 900,00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общий объем расходов бюджета Фонда в сумме 24 619 725 238,00 руб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Утвердить основные характеристики бюджета Фонда на плановый период 2025 и 2026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прогнозируемый общий объем доходов бюджета Фонда на 2025 год в сумме </w:t>
        <w:br/>
        <w:t xml:space="preserve">26 285 739 618,00  рубля, в том числе за счет межбюджетных трансфертов, получаемых из бюджета Федерального фонда обязательного медицинского страхования в сумме </w:t>
        <w:br/>
        <w:t>25 198 890 800,00 рубля, получаемых из областного бюджета в сумме 677 463 600,00 рубля, и на 2026 год в сумме 28 024 706 918,00 рубля, в том числе за счет межбюджетных трансфертов, получаемых из бюджета Федерального фонда обязательного медицинского страхования в сумме 26 883 083 400,00</w:t>
      </w:r>
      <w:r>
        <w:rPr/>
        <w:t xml:space="preserve"> </w:t>
      </w:r>
      <w:r>
        <w:rPr>
          <w:sz w:val="24"/>
          <w:szCs w:val="24"/>
        </w:rPr>
        <w:t>рубля, получаемых из областного бюджета в сумме 729 581 300,00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общий объем расходов бюджета Фонда на 2025 год в сумме                            26 285 739 618,00 рубля и на 2026 год в сумме 28 024 706 918,00 руб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2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ы и бюджетные ассигнования бюджета Фонда на 2024 год и на плановый период 2025 и 2026 годов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equalWidth="false" w:sep="false">
            <w:col w:w="1701" w:space="2"/>
            <w:col w:w="765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Установить, что </w:t>
      </w:r>
      <w:hyperlink r:id="rId4">
        <w:r>
          <w:rPr>
            <w:rStyle w:val="InternetLink"/>
            <w:sz w:val="24"/>
            <w:szCs w:val="24"/>
          </w:rPr>
          <w:t>доходы</w:t>
        </w:r>
      </w:hyperlink>
      <w:r>
        <w:rPr>
          <w:sz w:val="24"/>
          <w:szCs w:val="24"/>
        </w:rPr>
        <w:t xml:space="preserve"> бюджета Фонда на 2024 год формируются согласно приложению 1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Утвердить </w:t>
      </w:r>
      <w:hyperlink r:id="rId5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бюджета Фонда по разделам, подразделам, целевым статьям и группам видов расходов классификации расходов бюджето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 2024 год согласно приложению 2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а плановый период 2025 и 2026 годов согласно приложению 3 к настоящему Закон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3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сточники финансирования дефицита бюджета Фонда на 2024 год и на плановый период 2025 и 2026 годов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equalWidth="false" w:sep="false">
            <w:col w:w="1701" w:space="2"/>
            <w:col w:w="765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Фонда на 2024 год и на плановый период 2025 и 2026 годов согласно приложению 4 к настоящему Закон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татья 4. Особенности исполнения бюджета Фонда в 2024 году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Направлять с соответствующим внесением изменений в сводную бюджетную роспись бюджета Фонда фактически полученные при исполнении бюджета безвозмездные поступления сверх утвержденных настоящим Законом доходов на увеличение расходов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Фон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перераспределение бюджетных ассигнований, связанное с изменением бюджетной классификации Российской Федерации, уточнение кодов бюджетной классификации, уточнение применения кодов бюджетной классифик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Фонда по соответствующей целевой статье и группе вида расходов классификации расходов бюдже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142" w:firstLine="709"/>
        <w:jc w:val="both"/>
        <w:rPr/>
      </w:pPr>
      <w:r>
        <w:rPr>
          <w:sz w:val="24"/>
          <w:szCs w:val="24"/>
        </w:rPr>
        <w:t xml:space="preserve">Статья 5.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змер и цели использования средств нормированного страхового запаса на 2024 год и на плановый период 2025 и 2026 годов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equalWidth="false" w:sep="false">
            <w:col w:w="1701" w:space="2"/>
            <w:col w:w="765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Установить общий размер средств нормированного страхового запаса Фон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на 2024 год в объеме не более 3 394 936 683,67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а 2025 год в объеме не более 3 604 109 292,67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на 2026 год в объеме не более 3 822 247 975,67 руб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, что средства нормированного страхового запаса Фонда используются дл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дополнительного финансового обеспечения реализации территориальной программы обязательного медицинского страх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асчетов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софинансирования расходов медицинских организаций на оплату труда врачей и среднего медицинского персонал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финансов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еспечения мер по компенсации медицинским организациям недополученных доходов в связи с сокращением объемов медицинской помощи, установленных территориальной программой обязательного медицинского страхования, в условиях чрезвычайной ситуации и (или) при возникновении угрозы распространения заболеваний, представляющих опасность для окружающи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6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орматив расходов на ведение дела по обязательному медицинскому страхованию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equalWidth="false" w:sep="false">
            <w:col w:w="1701" w:space="2"/>
            <w:col w:w="765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Установить норматив расходов на ведение дела по обязательному медицинскому страхованию для страховых медицинских организаций, участвующих в реализации территориальной </w:t>
      </w:r>
      <w:hyperlink r:id="rId6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обязательного медицинского страхования в Мурманской области, в размере ноль целых девяносто сотых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татья 7. Вступление в силу настоящего Закон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стоящий Закон вступает в силу с 1 января 2024 год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                  А.В. Чибис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24 год</w:t>
        <w:br/>
        <w:t>и на плановый период 2025 и 2026 годов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Normal"/>
        <w:widowControl w:val="false"/>
        <w:ind w:firstLine="540"/>
        <w:jc w:val="center"/>
        <w:rPr/>
      </w:pPr>
      <w:r>
        <w:rPr>
          <w:b/>
          <w:sz w:val="24"/>
          <w:szCs w:val="24"/>
        </w:rPr>
        <w:t>бюджета Территориального фонда обязательного медицинского страхования Мурманской области на 2024 год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820"/>
        <w:gridCol w:w="2126"/>
      </w:tblGrid>
      <w:tr>
        <w:trPr>
          <w:trHeight w:val="786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      (рублей) 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90 237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048 0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048 0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048 0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9 09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048 0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42 237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42 237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 09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84 438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0 0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57 799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7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57 799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24 635 001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31 677 238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31 677 238,00</w:t>
            </w:r>
          </w:p>
        </w:tc>
      </w:tr>
      <w:tr>
        <w:trPr>
          <w:trHeight w:val="556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203 09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 205 900,00</w:t>
            </w:r>
          </w:p>
        </w:tc>
      </w:tr>
      <w:tr>
        <w:trPr>
          <w:trHeight w:val="230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093 09 0000 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 565 686 600,00</w:t>
            </w:r>
          </w:p>
        </w:tc>
      </w:tr>
      <w:tr>
        <w:trPr>
          <w:trHeight w:val="87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 784 738,00</w:t>
            </w:r>
          </w:p>
        </w:tc>
      </w:tr>
      <w:tr>
        <w:trPr>
          <w:trHeight w:val="8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9 0000 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 784 738,0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042 237,00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9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7 042 237,00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55093 09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042 237,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619 725 238,00</w:t>
            </w:r>
          </w:p>
        </w:tc>
      </w:tr>
    </w:tbl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24 год</w:t>
        <w:br/>
        <w:t>и на плановый период 2025 и 2026 годов"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бюджета</w:t>
        <w:br/>
        <w:t xml:space="preserve">Территориального фонда обязательного медицинского страхования </w:t>
        <w:br/>
        <w:t>Мурманской области на 2024 год по разделам, подразделам, целевым статьям и группам видов расходов классификации расходов бюджета</w:t>
      </w:r>
    </w:p>
    <w:p>
      <w:pPr>
        <w:pStyle w:val="Normal"/>
        <w:widowControl w:val="false"/>
        <w:ind w:right="707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567"/>
        <w:gridCol w:w="567"/>
        <w:gridCol w:w="1559"/>
        <w:gridCol w:w="709"/>
        <w:gridCol w:w="2268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лей)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432 672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432 672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432 672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432 672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на финансовое обеспечение осуществления функций органа управления территориального фонда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432 672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611 805,00</w:t>
            </w:r>
          </w:p>
        </w:tc>
      </w:tr>
      <w:tr>
        <w:trPr>
          <w:trHeight w:val="1094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22 167,00</w:t>
            </w:r>
          </w:p>
        </w:tc>
      </w:tr>
      <w:tr>
        <w:trPr>
          <w:trHeight w:val="68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700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68 292 566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68 292 566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 832 738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 832 738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прочих межбюджетных трансфертов, полученных от территориальных фондов други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784 738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784 738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доходов, поступивших в соответствии с установленным законодательством в бюджет территориального фонда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048 000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048 000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61 459 828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61 459 828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14 253 928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43 891 024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 362 904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 205 900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 205 900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19 725 238,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24 год</w:t>
        <w:br/>
        <w:t>и на плановый период 2025 и 2026 годов"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бюджета</w:t>
        <w:br/>
        <w:t xml:space="preserve">Территориального фонда обязательного медицинского страхования Мурманской области </w:t>
      </w:r>
    </w:p>
    <w:p>
      <w:pPr>
        <w:pStyle w:val="Normal"/>
        <w:widowControl w:val="false"/>
        <w:ind w:right="707" w:firstLine="540"/>
        <w:jc w:val="center"/>
        <w:rPr/>
      </w:pPr>
      <w:r>
        <w:rPr>
          <w:b/>
          <w:sz w:val="24"/>
          <w:szCs w:val="24"/>
        </w:rPr>
        <w:t>на плановый период 2025 и 2026 годов по разделам, подразделам, целевым статьям и группам видов расходов классификации расходов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567"/>
        <w:gridCol w:w="567"/>
        <w:gridCol w:w="1843"/>
        <w:gridCol w:w="709"/>
        <w:gridCol w:w="2410"/>
        <w:gridCol w:w="2268"/>
      </w:tblGrid>
      <w:tr>
        <w:trPr>
          <w:tblHeader w:val="true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лей)</w:t>
            </w:r>
          </w:p>
        </w:tc>
      </w:tr>
      <w:tr>
        <w:trPr>
          <w:tblHeader w:val="true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464 6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524 322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464 6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524 322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464 6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524 322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464 6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524 322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на финансовое обеспечение осуществления функций органа управления территориального фонда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464 6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524 322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260 5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764 107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80 4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36 51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7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28 274 98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61 182 596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28 274 98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61 182 596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 385 21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 042 218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 385 21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 042 218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прочих межбюджетных трансфертов, полученных от территориальных фондов други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784 73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784 738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784 73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784 738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доходов, поступивших в соответствии с установленным законодательством в бюджет территориального фонда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600 4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257 480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600 4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257 480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718 889 7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49 140 378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718 889 7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49 140 378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41 426 1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19 559 078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3 064 96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10 408 712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8 361 2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9 150 366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 463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 581 3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 463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 581 3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85 739 61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24 706 918,00</w:t>
            </w:r>
          </w:p>
        </w:tc>
      </w:tr>
    </w:tbl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урма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 бюджете Территориального фонда обязательног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едицинского страхования Мурманской области на 2024 год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ConsPlusTitle"/>
        <w:jc w:val="center"/>
        <w:rPr/>
      </w:pPr>
      <w:r>
        <w:rPr/>
        <w:t>Территориального фонда обязательного медицинского страхования Мурманской области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на 2024 год и на плановый период 2025 и 2026 годов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лей)</w:t>
      </w:r>
    </w:p>
    <w:tbl>
      <w:tblPr>
        <w:tblW w:w="12699" w:type="dxa"/>
        <w:jc w:val="left"/>
        <w:tblInd w:w="8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4252"/>
        <w:gridCol w:w="1814"/>
        <w:gridCol w:w="1814"/>
        <w:gridCol w:w="1814"/>
      </w:tblGrid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01 05 02 01 09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Title"/>
        <w:rPr/>
      </w:pPr>
      <w:r>
        <w:rPr/>
      </w:r>
    </w:p>
    <w:sectPr>
      <w:headerReference w:type="default" r:id="rId7"/>
      <w:type w:val="nextPage"/>
      <w:pgSz w:orient="landscape" w:w="16838" w:h="11906"/>
      <w:pgMar w:left="1134" w:right="1134" w:gutter="0" w:header="709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4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main?base=RLAW087;n=33303;fld=134;dst=100094" TargetMode="External"/><Relationship Id="rId5" Type="http://schemas.openxmlformats.org/officeDocument/2006/relationships/hyperlink" Target="consultantplus://offline/main?base=RLAW087;n=33303;fld=134;dst=100119" TargetMode="External"/><Relationship Id="rId6" Type="http://schemas.openxmlformats.org/officeDocument/2006/relationships/hyperlink" Target="consultantplus://offline/main?base=RLAW087;n=32720;fld=134;dst=100052" TargetMode="Externa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07:00Z</dcterms:created>
  <dc:creator>Baranova</dc:creator>
  <dc:description/>
  <cp:keywords/>
  <dc:language>en-US</dc:language>
  <cp:lastModifiedBy>Бирюкова Н.И.</cp:lastModifiedBy>
  <cp:lastPrinted>2022-10-26T15:10:00Z</cp:lastPrinted>
  <dcterms:modified xsi:type="dcterms:W3CDTF">2023-10-20T09:34:00Z</dcterms:modified>
  <cp:revision>128</cp:revision>
  <dc:subject/>
  <dc:title>Проект</dc:title>
</cp:coreProperties>
</file>