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Мурман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состоянию на   1  января 2017 го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ыс.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 на начало отчетного периода (01.01.2016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дином счете областного бюдже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нковских депозит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Мурманской области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, направленные в отчетном периоде на исполнение расходных обязательств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ind w:firstLine="27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урманской области, направленные в отчетном периоде на покрытие временных кассовых разрывов с учетом восстанов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73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Мурманской области на конец отчетного периода (01.01.2017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едином счете областного бюдже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нковских депозит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министра   финансов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рманской област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Е.В Дягиле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.  Дермелева О.В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8 8152) 486 05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01:00Z</dcterms:created>
  <dc:creator>Чернецова</dc:creator>
  <dc:description/>
  <cp:keywords/>
  <dc:language>en-US</dc:language>
  <cp:lastModifiedBy>Дермелева О.В.</cp:lastModifiedBy>
  <cp:lastPrinted>2013-07-24T14:55:00Z</cp:lastPrinted>
  <dcterms:modified xsi:type="dcterms:W3CDTF">2017-03-13T08:45:00Z</dcterms:modified>
  <cp:revision>5</cp:revision>
  <dc:subject/>
  <dc:title>МИНИСТЕРСТВО ФИНАНСОВ МУРМАНСКОЙ ОБЛАСТИ</dc:title>
</cp:coreProperties>
</file>