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января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1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1233425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Мурманская область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убъекта РФ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7000000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Годовая бюджетная отчетность областного бюджета Мурманской области  по состоянию       на 1 января 2020 года  составлена в соответствии с требованиями Инструкции о порядке составления и представления годовой, квартальной    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далее – Инструкция 191н),       с учетом требований совместных писем Министерства  финансов Российской Федерации  и  Федерального казначейства от 31.12.2019 № 02-06-07/103996 и № 07-04-05/02-29166,  от 31.12.2019 № 02-06-07/103995 и № 07-04-05/02-29148, от  20.02.2020 № 02-06-07/12292 и № 07-04-05/02-3451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1. Организационная структура субъекта бюджетной отчетно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б основных направлениях деятельности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Таблица № 1)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 количестве подведомственных учреждений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 0503161)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сполнение областного бюджета Мурманской области осуществлялось в соответствии с основными направлениями бюджетной политики Мурманской области на 2019 год и на плановый период 2020 и 2021 годов, Мерами по реализации Закона Мурманской области «Об областном бюджете на 2019 год и на плановый период 2020 и 2021 годов», а также иными правовыми актами регламентирующими бюджетный процесс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сполнение областного бюджета Мурманской области в 2019 году осуществлялось в условиях постоянного мониторинга Минфином России соблюдения условий соглашений  о предоставлении бюджету Мурманской области из федерального бюджета бюджетных кредитов и дополнительных соглашений, предусматривающих проведение реструктуризации бюджетной задолженности, дотации на выравнивание бюджетной обеспеченности. Исполнение областного бюджета Мурманской области 2019 года ключевыми ориентирами для нас являлись параметры предельного дефицита и предельного объема долговых обязательств по кредитам от кредитных организаций и государственного долга, которые не должны были превышать соответственно 10, 24 и 39 процентов от суммы собственных доходов бюджета. Все обязательства в рамках соглашений были выполнены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нформация, характеризующая цели деятельности главных администраторов  областного бюджета Мурманской области, а также вытекающие из них направления деятельности (функции) с кратким обоснованием соответствия целей и направлений деятельности (функций) главных администраторов их учредительным документам либо положениям о соответствующих органах власти представлена в таблице №1 «Сведения об основных направлениях деятельности»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Сведения о количестве подведомственных учреждений (ф. 0503161)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конец отчетного периода уменьшилось количество бюджетных учреждений на 3 единицы.</w:t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672"/>
        <w:gridCol w:w="5110"/>
      </w:tblGrid>
      <w:tr>
        <w:trPr/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инистерства (комитета), выполняющее функции учредителя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зменение количества учреждений на конец отчетного периода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чины изменений</w:t>
            </w:r>
          </w:p>
        </w:tc>
      </w:tr>
      <w:tr>
        <w:trPr/>
        <w:tc>
          <w:tcPr>
            <w:tcW w:w="97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юджетные учреждения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инистер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разования и науки Мурманской области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- 1</w:t>
            </w:r>
          </w:p>
        </w:tc>
        <w:tc>
          <w:tcPr>
            <w:tcW w:w="5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u w:val="single"/>
              </w:rPr>
              <w:t>Ликвидированы учреждения:</w:t>
            </w:r>
          </w:p>
          <w:p>
            <w:pPr>
              <w:pStyle w:val="Normal"/>
              <w:spacing w:before="240" w:after="24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 ГОБУ «Мончегорский центр помощи детям, оставшимся без попечения родителей, «Теплый дом»  - Распоряжение Правительства Мурманской области от 21.06.2018 № 113-РП «О ликвидации государственного областного бюджетного учреждения для детей-сирот и детей, оставшихся без попечения родителей, «Мончегорский центр помощи детям, оставшимся без попечения родителей, «Теплый дом».</w:t>
            </w:r>
          </w:p>
          <w:p>
            <w:pPr>
              <w:pStyle w:val="Normal"/>
              <w:spacing w:before="240" w:after="24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 ГОБУ «Апатитский центр помощи детям, оставшимся без попечения родителей, имени В.Р. Булычева» - Распоряжение Правительства Мурманской области от 30.05.2018 № 96-РП «О ликвидации государственного областного бюджетного учреждения для детей-сирот и детей, оставшихся без попечения родителей, «Апатитский центр помощи детям, оставшимся без попечения родителей, имени В.Р. Булычева».</w:t>
            </w:r>
          </w:p>
          <w:p>
            <w:pPr>
              <w:pStyle w:val="Normal"/>
              <w:spacing w:before="240" w:after="24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u w:val="single"/>
              </w:rPr>
              <w:t>Реорганизация учреждения:</w:t>
            </w:r>
          </w:p>
          <w:p>
            <w:pPr>
              <w:pStyle w:val="Normal"/>
              <w:spacing w:before="240" w:after="24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ГОБОУ «Кильдинская коррекционная школа-интернат» зарегистрирована и включена в ЕГРЮЛ - Приказ Министерства образования и науки Мурманской области от 23.07.2019 № 1166 «О реорганизации государственного областного бюджетного общеобразовательного учреждения «Мурманская коррекционная школа № 1». ГОБОУ «Мурманская КШ № 1» реорганизована в форме выделения ГОБОУ «Кильдинская коррекционная школа-интернат».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инистерство здравоохранения Мурманской области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-2</w:t>
            </w:r>
          </w:p>
        </w:tc>
        <w:tc>
          <w:tcPr>
            <w:tcW w:w="5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 основании приказа Министерства здравоохранения МО от 22.01.2019 №24 проведена реорганизация ГОБУЗ "Мурманский областной клинический многопрофильный центр", ГОБУЗ "Мурманская объединенная медсанчасть "Севрыба" и ГОБУЗ "Мурманский областной перинатальный центр" в форме слияния и создано новое юридическое лицо ГОБУЗ "Мурманский областной клинический многопрофильный центр". </w:t>
            </w:r>
          </w:p>
          <w:p>
            <w:pPr>
              <w:pStyle w:val="Normal"/>
              <w:spacing w:before="240" w:after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br/>
              <w:t>На основании приказа Министерства здравоохранения МО от 19.08.2019 № 459 проведена реорганизация в форме присоединения ГОБУЗ «Мурманский областной психоневрологический диспансер» и ГОБУ «Централизованная бухгалтерия учреждений здравоохранения».  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казом Министерства здравоохранения Мурманской области от  09.01.2018 № 5 в соответствии с постановлением Правительства Мурманской области от 22.02.2011 №76-ПП «О порядке осуществления государственным областным бюджетным и автономным учреждением Мурманской области полномочий исполнительного органа государственной власти Мурманской области по исполнению публичных обязательств перед физическим лицом, подлежащих исполнению в денежной форме, и финансового обеспечения их осуществления»  утвержден перечень государственных областных бюджетных и автономных учреждений, находящихся в ведении Министерства здравоохранения Мурманской области, которым передаются полномочия Министерства здравоохранения Мурманской области по осуществлению публичных обязательств перед физическим лицом, подлежащих исполнению в денежной форме. По состоянию на 01.01.2020 полномочия переданы 23 бюджетным учреждениям и 7 автономным учреждениям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 2.  Результаты  деятельности субъекта бюджетной отчетно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оставе раздела представлена форма – Сведения о результатах деятельности (ф. 0503162)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оходы областного бюджета Мурманской области исполнены в сумме 82 660 256,4 тыс. рублей, что на 1 166 399,8 тыс. рублей больше объёма доходов, утверждённого законом об областном бюджете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сполнение областного бюджета Мурманской области по расходам составило 78 847 454,9 тыс. рублей, что на 3 396 183,3 тыс. рублей меньше уточнённых бюджетных назначени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Бюджет исполнен с профицитом в размере 3 812 801,5 тыс. рубл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Исполнение областного бюджета</w:t>
      </w:r>
    </w:p>
    <w:p>
      <w:pPr>
        <w:pStyle w:val="Normal"/>
        <w:ind w:firstLine="54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тыс. руб.</w:t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418"/>
        <w:gridCol w:w="1419"/>
        <w:gridCol w:w="1418"/>
        <w:gridCol w:w="1277"/>
        <w:gridCol w:w="1277"/>
      </w:tblGrid>
      <w:tr>
        <w:trPr>
          <w:trHeight w:val="326" w:hRule="atLeast"/>
        </w:trPr>
        <w:tc>
          <w:tcPr>
            <w:tcW w:w="2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</w:rPr>
              <w:t>Показател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</w:rPr>
              <w:t>2018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</w:rPr>
              <w:t> </w:t>
            </w:r>
          </w:p>
        </w:tc>
        <w:tc>
          <w:tcPr>
            <w:tcW w:w="41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</w:rPr>
              <w:t>2019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</w:rPr>
              <w:t>% исп. за 2019 от исп. за 2018г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</w:rPr>
              <w:t>Исполнено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</w:rPr>
              <w:t>Бюджетные назнач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</w:rPr>
              <w:t>Исполнено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</w:rPr>
              <w:t>% исп. от назначений</w:t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ДОХОД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63 709 784,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81 483 916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82 660 256,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101,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129,7</w:t>
            </w:r>
          </w:p>
        </w:tc>
      </w:tr>
      <w:tr>
        <w:trPr>
          <w:trHeight w:val="520" w:hRule="atLeast"/>
        </w:trPr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логовые, неналоговы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4 982 768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7 045 451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 476 869,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2,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4,5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логовые 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4 483 864,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6 477 691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7 803 382,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4,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4,4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-налог на прибыль организац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 563 942,6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 592 924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 542 241,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6,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5,5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-налог на доходы физических ли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 974 794,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 541 10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 964 297,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,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4,3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-налог на имущество организац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016 199,5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 627 410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 683 763,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1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4,5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8 903,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67 760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73 486,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8,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,0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 727 016,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 438 464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 183 387,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,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2,5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езвозмездные поступления от др. бюджетов бюджетной системы, из них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 634 234,7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 296 238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 039 613,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,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1,0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-дот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931 281,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 796 307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 067 322,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4,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2,3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-субсид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63 750,6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 509 946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 404 666,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5,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2,3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-субвен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614 135,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 279 755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943 766,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,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0,4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езвозмездные поступления от гос. корпорац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3 021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0 860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,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82,5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83 02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83 022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 708,1</w:t>
            </w:r>
          </w:p>
        </w:tc>
      </w:tr>
      <w:tr>
        <w:trPr>
          <w:trHeight w:val="439" w:hRule="atLeast"/>
        </w:trPr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РАСХОД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63 688 115,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82 243 638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78 847 454,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95,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123,8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073 169,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 518 439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 257 390,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9,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8,9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 367,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 440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 322,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9,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5,8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93 534,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759 206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622 473,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2,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894 326,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 474 342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 907 654,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2,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1,1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863 205,5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 961 391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 812 791,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1,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6,7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храна окружающей сре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 664,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8 584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8 735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,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разов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111 681,7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 837 878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 750 287,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9,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0,8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ьтура, кинематография, средства массовой информ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01 420,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623 495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584 809,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,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1,8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дравоохран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107 991,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 334 236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 134 382,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,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9,3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788 581,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 090 805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 652 341,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,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4,4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020 938,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814 279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622 529,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9,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8,9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 987,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 419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 167,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9,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6,7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34 051,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42 509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5 962,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2,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0,3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общего характе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161 196,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 865 607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 865 607,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3,6</w:t>
            </w:r>
          </w:p>
        </w:tc>
      </w:tr>
      <w:tr>
        <w:trPr>
          <w:trHeight w:val="591" w:hRule="atLeast"/>
        </w:trPr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РРЕЗУЛЬТАТ ИСПОЛНЕНИЯ БЮДЖЕ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21 668,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-353 982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3 812 801,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1 077,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17 596,2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0 00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4 0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4 700 000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2 008,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66,7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ные кредиты от других бюджетов бюджетной систем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522 988,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470 789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470 789,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0,0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ые источники внутреннего финансиров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124 697,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11 60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585 988,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13 662,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271,9</w:t>
            </w:r>
          </w:p>
        </w:tc>
      </w:tr>
      <w:tr>
        <w:trPr/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6 017,7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2 38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227 999,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37,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9,9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отношению к  2018 году доходы выросли на 18 950 472,3 тыс. рублей, или 29,7 %, расходы увеличились на 15 159 339,1 тыс. рублей, или 23,8 %.  Таким образом, увеличение расходной части бюджета было в полной мере обеспечено приростом его доходной части, отвечает принципам сдержанной бюджетной политики, проводимой в последние годы, направленной на ненаращивание не обеспеченных доходами расходных обязательств, концентрацию ресурсов на приоритетных направлениях,  снижение значительной долговой нагрузки региона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отношению к 2018 году доходы выросли на 18 950 472,3 тыс. рублей, или 29,7 %, расходы увеличились на 15 159 339,1 тыс. рублей, или 23,8 %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Таким образом, увеличение расходной части бюджета было в полной мере обеспечено приростом его доходной части, отвечает принципам сдержанной бюджетной политики, проводимой в последние годы, направленной на ненаращивание не обеспеченных доходами расходных обязательств, концентрацию ресурсов на приоритетных направлениях,  снижение значительной долговой нагрузки региона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ак и прежде, в 2019 году основными источниками доходной части бюджета являлись налоговые поступления – 67 804 132, 7 тыс.  рублей, или  82,0 % в общем объёме доходов областного бюджета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ост налоговых поступлений к 2018 году составил 13 320 267,9 тыс. рублей, или 24,4 %.</w:t>
      </w:r>
      <w:r>
        <w:rPr>
          <w:rFonts w:eastAsia="Times New Roman" w:cs="Times New Roman" w:ascii="Times New Roman" w:hAnsi="Times New Roman"/>
          <w:color w:val="FF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В большей степени рост был обеспечен увеличением   поступлений налога на прибыль организаций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рост налога на прибыль организаций составил 55,6% или 11 978 298,5 тыс. рублей. Рост налога обусловлен увеличением поступлений от предприятий обрабатывающих отраслей, а именно - ростом объема производства у крупнейшего плательщика региона, входящего в состав консолидированной группы налогоплательщиков, и благоприятной сложившейся макроэкономической ситуацией.  В целом объем поступлений по налогу за год составил 33 542 241,1 тыс. рублей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рост НДФЛ составил 4,3 % или 989 503,0 тыс. рублей. Рост налога был обусловлен увеличением фонда начисленной заработной платы работников всех организаций, при этом наибольший рост фонда оплаты труда достигнут по следующим видам экономической деятельности:       добыча полезных ископаемых и строительство.  В целом объем поступлений по налогу за год составил 23 964 297,9 тыс. рублей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ступления налогов на имущество снизились на 4,5 %, то есть  на       299 350,8 тыс. рублей. Снижение обусловлено, в основном,  отменой с 2019 года налога на движимое имущество (ФЗ от 03.08.2018 N 302-ФЗ)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Также в налоговых поступлениях можно выделить рост поступлений по доходам от уплаты акцизов по подакцизным товарам, который составил 27,3% или 463 851,3 тыс.рублей. Это обусловлено изменением бюджетного законодательства РФ  в части увеличения нормативов зачисления акцизов в бюджеты субъектов Российской Федерации: по акцизам на алкогольную продукцию с 50% в 2018 году до 80% в 2019 году, по акцизам на нефтепродукты с 57,1% в январе 2018 года  до 86,7%  в январе 2019 года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бъем безвозмездных поступлений в отчетном году по сравнению с 2018 годом увеличился на 5 465 671,0 тыс. рублей, или на 62,5 %, и    составил 14 183 387,1 тыс. рублей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ост произошел, в основном, за счет предоставления  бюджету Мурманской области в большем объеме субсидий, а именно субсид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и  субсидии на государственную поддержку малого и среднего предпринимательства. В целом объем поступлений субсидий составил 2 404 666,6 тыс. рублей, при этом рост к прошлому году составил 1 740 916,0 тыс.рублей или 262,3 %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Также на увеличение безвозмездных поступлений повлияло выделение бюджету Мурманской области иных межбюджетных трансфертов в сумме  2 623 857,0 тыс. рублей, рост к поступлениям 2018 года составил 517,3% или 2 198 789,7 тыс. рублей. Это обусловлено, в основном, предоставлением в 2019 году межбюджетного трансферта на финансовое обеспечение дорожной деятельности в рамках реализации национального проекта "Безопасные и качественные автомобильные дороги" в сумме 891 837,8 тыс.рублей и трансферта за счет средств резервного фонда Правительства Российской Федерации в сумме 620 100,0 тыс. рубле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ды областного бюджета Мурманской области за 2019 год исполнены в объеме 78 847 454,9 тыс. рублей, что составляет 95,9 % от уточненных бюджетных назначений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Изменение объема расходов в 2019 году по сравнению с 2018 годом в основном обусловлено следующими факторам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  <w:color w:val="000000"/>
          <w:sz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>индексацией расходов на оплату труда категорий работников, на которые не распространяется действие указов Президента РФ от 07.05.2012 № 597, от 01.06.2012 № 761, от 28.12.2012 № 1688, с 1 октября 2019 года на 4,0 %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  <w:color w:val="000000"/>
          <w:sz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необходимостью безусловной реализации указов Президента Российской Федерации от 7 мая 2012 года № 596-602 и № 606, от 01 июня 2012 № 761, от 28 декабря 2012 года № 1688 (далее - Указы Президента РФ), в том числе по повышению заработной платы отдельным категориям работников бюджетной сфер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  <w:color w:val="000000"/>
          <w:sz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>индексацией размера социальных выплат (за исключением расходов на предоставление субсидий гражданам на оплату жилого помещения и коммунальных услуг и мер социальной поддержки по оплате жилого помещения и (или) коммунальных услуг в виде ежемесячной жилищно-коммунальной (коммунальной) выплаты отдельным категориям граждан) с 1 июня 2019 года на 4,0 %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  <w:color w:val="000000"/>
          <w:sz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>индексацией расходов на предоставление субсидий гражданам на оплату жилого помещения и коммунальных услуг, на предоставление мер социальной поддержки по оплате жилого помещения и (или) коммунальных услуг в виде ежемесячной жилищно-коммунальной (коммунальной) выплаты отдельным категориям граждан с 1 июня 2019 года на 5,0 %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  <w:color w:val="000000"/>
          <w:sz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>увеличением расходов на приобретение оборудования и мебели для обеспечения деятельности медицинских организаций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  <w:color w:val="000000"/>
          <w:sz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>финансовым обеспечением реализации базовой программы обязательного медицинского страхования Мурманской области в связи с недостаточностью объема субвенции Федерального фонда обязательного медицинского страхования (далее – ФФОМС)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  <w:color w:val="000000"/>
          <w:sz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>приведением в соответствие с бюджетным законодательством Российской Федерации источников финансирования оплаты труда работников учреждений здравоохранения, финансируемых за счет средств ФФОМС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  <w:color w:val="000000"/>
          <w:sz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>реализацией национальных проектов в соответствии с Указом Президента Российской Федерации от 7 мая 2018 года 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  <w:color w:val="000000"/>
          <w:sz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увеличением бюджетных назначений на компенсацию выпадающих доходов ресурсоснабжающим организациям</w:t>
      </w:r>
      <w:r>
        <w:rPr>
          <w:rFonts w:eastAsia="Times New Roman"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Исходя из обозначенных условий, бюджетная политика Мурманской области на 2019 год, в части расходов,</w:t>
      </w:r>
      <w:r>
        <w:rPr>
          <w:rFonts w:eastAsia="Times New Roman" w:cs="Times New Roman" w:ascii="Times New Roman" w:hAnsi="Times New Roman"/>
          <w:color w:val="000000"/>
          <w:sz w:val="28"/>
        </w:rPr>
        <w:t> была</w:t>
      </w: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 направлена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в первоочередном порядке на реализацию национальных проектов, </w:t>
      </w: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сохранение преемственности определенных ранее приоритетов и их достижение и базировалась на принципе обеспечения сбалансированности областного бюджета с учетом текущей экономической ситуации и прогнозируемого уровня инфля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  3.   Анализ отчета об исполнении бюджета субъектом бюджетной отчетно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б исполнении текстовых статей закона (решения) о бюджете (Таблица № 3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б изменениях бюджетной росписи главного распорядителя бюджетных средств (ф. 0503163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б исполнении бюджета (ф. 0503164)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bookmarkStart w:id="0" w:name="_Hlk37410912"/>
      <w:r>
        <w:rPr>
          <w:rFonts w:eastAsia="Times New Roman" w:cs="Times New Roman" w:ascii="Times New Roman" w:hAnsi="Times New Roman"/>
          <w:color w:val="000000"/>
          <w:sz w:val="27"/>
        </w:rPr>
        <w:t>Сведения об исполнении мероприятий в рамках целевых программ (ф. 0503166) формируются в соответствии с п.164 Инструкции № 191н и п. 9.4 приложения N 1 к совместному письму Минфина России N 02-06-07/103995, Казначейства России N 07-04-05/02-29148 от 31.12.2019. </w:t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Целевые статьи расходов, отражающие расходы федеральных целевых программ по исполнению областного бюджета Мурманской области отсутствуют.</w:t>
      </w:r>
      <w:r>
        <w:rPr>
          <w:rFonts w:eastAsia="Times New Roman" w:cs="Times New Roman" w:ascii="Times New Roman" w:hAnsi="Times New Roman"/>
          <w:color w:val="000000"/>
          <w:sz w:val="27"/>
          <w:shd w:fill="FFFFFF" w:val="clear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 4.  Анализ показателей финансовой отчетности субъекта бюджетной отчетно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оставе раздела представлены следующие формы отчетности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 движении нефинансовых активов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 0503168)</w:t>
        </w:r>
      </w:hyperlink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Сведения по дебиторской и кредиторской задолженности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 0503169)</w:t>
        </w:r>
      </w:hyperlink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Сведения о финансовых вложениях получателя бюджетных средств, администратора источников финансирования дефицита бюджета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 0503171)</w:t>
        </w:r>
      </w:hyperlink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Сведения о государственном (муниципальном) долге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 0503172)</w:t>
        </w:r>
      </w:hyperlink>
      <w:r>
        <w:rPr>
          <w:rFonts w:eastAsia="Times New Roman" w:cs="Times New Roman" w:ascii="Times New Roman" w:hAnsi="Times New Roman"/>
          <w:i/>
          <w:sz w:val="28"/>
        </w:rPr>
        <w:t>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Сведения об изменении остатков валюты баланса (ф. 0503173)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Сведения о принятых и неисполненных обязательствах получателя бюджетных средств (ф. 0503175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 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 0503174)</w:t>
        </w:r>
      </w:hyperlink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Сведения об остатках денежных средств на счетах получателя бюджетных средств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 0503178)</w:t>
        </w:r>
      </w:hyperlink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 вложениях в объекты недвижимого имущества, объектах незавершенного строительства (ф. 0503190)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Сведения о движении нефинансовых активов» 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28"/>
          </w:rPr>
          <w:t>(ф. 0503168)</w:t>
        </w:r>
      </w:hyperlink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нформация содержит обобщенные за отчетный период данные о движении нефинансовых активов субъекта бюджетной отчетности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1 января 2020 года нефинансовые активы имущества казны Мурманской области (сч.110800) составляют 4 880 880,6 тыс. рублей (остаточная стоимость 4 814 665,9 тыс. рублей), из них имущество казны в концессии на сумму 1 096 875,7 тыс. рублей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а 2019 год в состав казны Мурманской области поступило имущество на сумму 813 452,4 тыс. рублей, из них получено безвозмездно244 878,2 тыс. рублей, имущество казны в концессии на сумму 239 159,9 тыс. рублей, включено в казну земельных участков на сумму 325 994,6 тыс. рублей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зменение кадастровой стоимости земельных участков (уменьшение) на сумму 354 3140,7 тыс. рублей в соответствии с решениями комиссии по рассмотрению споров о результатах определения кадастровой стоимости, созданной при Управлении Росреестра по Мурманской области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ыбыло из состава казны имущество общей балансовой стоимостью 9 881 013,2 тыс. рублей, из них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 передано безвозмездно (в федеральную собственность, в собственность муниципальных образований и без изменения областной формы собственности), предоставлено право постоянного (бессрочного) пользования на общую сумму 9 801 455,8 тыс. рублей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реализовано недвижимое имущество (в рамках приватизации) 4 252,5 тыс. рублей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риватизировано (внесено в уставный капитал АО «Мурманэнергосбыт» по рыночной стоимости) на сумму 15 575,7 тыс. рублей, в том числе недвижимое имущество – 13 138,5 тыс. рублей, земельные участки – 2 437,2 тыс. рублей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результат оценки в целях приватизации – 37 975,4 тыс. рублей, в том числе увеличение стоимости на 3 419,6 тыс. руб., уменьшение на 41 395 тыс. рублей (амортизация по приватизированному имуществу 13 001,4 тыс. рублей)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редоставлены в собственность за плату 6 земельных участков в соответствии  с законодательством и распоряжениями Правительства Мурманской области, кадастровая стоимость 5 332,8 тыс. рублей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2019 году изменилась (увеличилась) стоимость акций в казне Мурманской области (сч.120431) на сумму 15 575,7 тыс. рублей за счет увеличения количества  акций АО «Мурманэнергосбыт»  (внесено имущество в уставный капитал)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Сведения по дебиторской и кредиторск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задолженности    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28"/>
          </w:rPr>
          <w:t>(ф. 0503169)</w:t>
        </w:r>
      </w:hyperlink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(далее – Сведения ф. 0503169)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нформация содержит обобщенные за отчетный период данные о состоянии расчетов по дебиторской и кредиторской задолженности субъектов бюджетной отчетности областного бюджета в разрезе видов расчетов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</w:rPr>
          <w:t>Приложения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 составлены раздельно по  дебиторской и  кредиторской задолженно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14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b/>
          <w:color w:val="000000"/>
          <w:sz w:val="28"/>
          <w:u w:val="single"/>
        </w:rPr>
        <w:t>Сведения по дебиторской задолженности областного бюджета Мурманской обла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ahoma" w:cs="Tahoma" w:ascii="Tahoma" w:hAnsi="Tahoma"/>
          <w:b/>
          <w:color w:val="000000"/>
          <w:sz w:val="27"/>
        </w:rPr>
        <w:t> </w:t>
      </w:r>
    </w:p>
    <w:p>
      <w:pPr>
        <w:pStyle w:val="Normal"/>
        <w:spacing w:before="0" w:after="120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Динамика и структура дебиторской задолженности</w:t>
      </w:r>
      <w:r>
        <w:rPr>
          <w:rFonts w:eastAsia="Times New Roman" w:cs="Times New Roman" w:ascii="Times New Roman" w:hAnsi="Times New Roman"/>
          <w:color w:val="000000"/>
          <w:sz w:val="28"/>
        </w:rPr>
        <w:t>  областного  бюджета Мурманской области по состоянию на  1 января 2020 года   представлены   в  таблице:</w:t>
      </w:r>
    </w:p>
    <w:p>
      <w:pPr>
        <w:pStyle w:val="Normal"/>
        <w:ind w:firstLine="56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ыс. рублей</w:t>
      </w:r>
    </w:p>
    <w:tbl>
      <w:tblPr>
        <w:tblW w:w="108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51"/>
        <w:gridCol w:w="1263"/>
        <w:gridCol w:w="7"/>
        <w:gridCol w:w="16"/>
        <w:gridCol w:w="1374"/>
        <w:gridCol w:w="1278"/>
        <w:gridCol w:w="23"/>
        <w:gridCol w:w="1368"/>
        <w:gridCol w:w="1415"/>
        <w:gridCol w:w="70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15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ind w:firstLine="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ебиторская задолж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> </w:t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01.01.2019 г.</w:t>
            </w:r>
          </w:p>
        </w:tc>
        <w:tc>
          <w:tcPr>
            <w:tcW w:w="26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01.01.2020 г.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олженность на 01.01.2020 г. к 01.01.2019 г (+,-)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биторская задолженность</w:t>
            </w:r>
          </w:p>
          <w:p>
            <w:pPr>
              <w:pStyle w:val="Normal"/>
              <w:ind w:firstLine="5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</w:t>
            </w:r>
          </w:p>
          <w:p>
            <w:pPr>
              <w:pStyle w:val="Normal"/>
              <w:ind w:right="-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сроченная</w:t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биторская задолженность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0" w:right="-2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сроченная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биторская задолженность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0" w:right="-2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</w:t>
            </w:r>
          </w:p>
          <w:p>
            <w:pPr>
              <w:pStyle w:val="Normal"/>
              <w:ind w:hanging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сроченна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Всего</w:t>
            </w:r>
          </w:p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3 914 110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2 112 262,3</w:t>
            </w:r>
          </w:p>
        </w:tc>
        <w:tc>
          <w:tcPr>
            <w:tcW w:w="13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17 838 957,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1 949 700,1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13 924 847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-162 562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счеты по дохода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 205 00 000)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 341 020,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 016 401,3</w:t>
            </w:r>
          </w:p>
        </w:tc>
        <w:tc>
          <w:tcPr>
            <w:tcW w:w="13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7 071 741,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930 969,2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3 730 721,4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-85 432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счеты по выданным аванса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 206 00 000)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26 063,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437,6</w:t>
            </w:r>
          </w:p>
        </w:tc>
        <w:tc>
          <w:tcPr>
            <w:tcW w:w="13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650 428,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 342,0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24 365,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-95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счеты с подотчетными лицам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 208 00 000)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 000,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773,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-227,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счеты по ущербу имуществу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 209 00 000)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15 063,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94 423,3</w:t>
            </w:r>
          </w:p>
        </w:tc>
        <w:tc>
          <w:tcPr>
            <w:tcW w:w="13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04 455,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7 388,8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-110 608,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-77 034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рочие расчеты с дебиторам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 210 00 000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счет добавлен приказом Минфина России от 16.05.2019 № 72н)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520,9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520,9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счеты по платежам в бюдже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 303 00 000)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9 442,9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,1</w:t>
            </w:r>
          </w:p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0 038,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,1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-19 404,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25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бщая сумма дебиторской задолженности  за 2019 год увеличилась    на   13 924 847,0  тыс. рублей и на 1 января  2020 года составила  17 838 957,8  тыс. рублей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причинами образования дебиторской задолженности являются увеличением</w:t>
      </w:r>
      <w:r>
        <w:rPr>
          <w:rFonts w:eastAsia="Times New Roman" w:cs="Times New Roman" w:ascii="Times New Roman" w:hAnsi="Times New Roman"/>
          <w:color w:val="000000"/>
          <w:sz w:val="1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задолженности от предоставления межбюджетных трансфертов, начисленных в соответствии с федеральным 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</w:rPr>
          <w:t>стандарт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ом бухгалтерского учета для организаций государственного сектора «Доходы», утвержденного приказом Министерства финансов Российской Федерации от 27.02.2018 № 32н и письмом Министерства финансов Российской Федерации  от 15.01.2020 № 02-06-07/1666 «Об отражении в бухгалтерском учете операций по перечислению межбюджетных трансфертов», а также неуплаченные по сроку текущие налоговые платежи, расчеты с дебиторами по авансовым платежам перед поставщиками, нарушение контрагентами сроков исполнения работ (услуг) по контракту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осроченная  дебиторская  задолженность уменьшилась на 162 562,2  тыс. рублей  и   на 1 января    2020 года  составляет  1 949 700,1 тыс. рублей,   в том числе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ind w:firstLine="56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ыс. рублей</w:t>
      </w:r>
    </w:p>
    <w:tbl>
      <w:tblPr>
        <w:tblW w:w="9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221"/>
        <w:gridCol w:w="1212"/>
        <w:gridCol w:w="1803"/>
        <w:gridCol w:w="4212"/>
      </w:tblGrid>
      <w:tr>
        <w:trPr>
          <w:trHeight w:val="270" w:hRule="atLeast"/>
        </w:trPr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мер счета</w:t>
            </w:r>
          </w:p>
        </w:tc>
        <w:tc>
          <w:tcPr>
            <w:tcW w:w="42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ммы просроченной дебиторской задолженности</w:t>
            </w:r>
          </w:p>
        </w:tc>
        <w:tc>
          <w:tcPr>
            <w:tcW w:w="42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чины возникновения</w:t>
            </w:r>
          </w:p>
        </w:tc>
      </w:tr>
      <w:tr>
        <w:trPr>
          <w:trHeight w:val="270" w:hRule="atLeast"/>
        </w:trPr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30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по главным распорядителям средств</w:t>
            </w:r>
          </w:p>
        </w:tc>
        <w:tc>
          <w:tcPr>
            <w:tcW w:w="42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счеты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о доходам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 205 00 000)</w:t>
            </w:r>
          </w:p>
        </w:tc>
        <w:tc>
          <w:tcPr>
            <w:tcW w:w="12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 930 969,2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 913 357,9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правление федеральной налоговой службы по МО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Неуплата текущих платежей по сроку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в соответствии с письмом Минфина МО от 16.01.2020 №  02-09/85-РК  показатели просроченной задолженности, администрируемых УФНС по МО формируются по показателям         50 млн. рублей и более)</w:t>
            </w:r>
          </w:p>
        </w:tc>
      </w:tr>
      <w:tr>
        <w:trPr/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9 102,9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Министерство имущественных отношений МО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Задолженность по исполнительным производствам и мировым соглашениям, а также задолженность по исполнительному производству, образовавшаяся в результате неуплаты арендной платы по договорам аренды государственного имущества Мурманской области</w:t>
            </w:r>
          </w:p>
        </w:tc>
      </w:tr>
      <w:tr>
        <w:trPr/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8 505,6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Министерство природных ресурсов и экологии МО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Задолженность по оплате за пользование лесов по договорам купли-продажи лесных насаждений, договорам аренды, задолженность ГОБУ «Кольский лесхоз», которое находиться в стадии ликвидации, денежные взыскания (штрафы) за нарушение водного законодательства, иных денежных взысканий (штрафов), сумм возмещения ущерба</w:t>
            </w:r>
          </w:p>
        </w:tc>
      </w:tr>
      <w:tr>
        <w:trPr>
          <w:trHeight w:val="741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,8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Комитет по безопасности населения МО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Задолженность по возмещению ущерба за «ложный вызов» (по исполнительному листу от 02.06.2016 №2-38/2014)</w:t>
            </w:r>
          </w:p>
        </w:tc>
      </w:tr>
      <w:tr>
        <w:trPr/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счеты по выданным авансам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 206 00 000)</w:t>
            </w:r>
          </w:p>
        </w:tc>
        <w:tc>
          <w:tcPr>
            <w:tcW w:w="12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 342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,5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Министерство природных ресурсов и экологии МО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Задолженность по авансам за услуги связи  с ПАО МТС. Направлены претензионные письма</w:t>
            </w:r>
          </w:p>
        </w:tc>
      </w:tr>
      <w:tr>
        <w:trPr/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5,1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Аппарат Правительства МО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0" w:hanging="4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Авансовый платежи за предоставление транспортных услуг; предоставление услуг по подписке на периодические печатные издания, за проживание в гостинице; за услуги почтовой связи</w:t>
            </w:r>
          </w:p>
        </w:tc>
      </w:tr>
      <w:tr>
        <w:trPr/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031,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Комитет по безопасности населения МО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Авансовый платеж по соглашению общественному учреждению  «Добровольная пожарная охрана Мурманской области» (далее – ОУ ДПО). Работа по исполнению Соглашения со стороны ОУ ДПО проводилась ненадлежащим образом, неэффективно и не достигла конечных результатов. Комитетом было подано исковое заявление о взыскании с ОУ ДПО денежных средств  в полном объеме.</w:t>
            </w:r>
          </w:p>
        </w:tc>
      </w:tr>
      <w:tr>
        <w:trPr/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2,1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Министерство юстиции Мурманской области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Услуги связи, коммунальные услуги</w:t>
            </w:r>
          </w:p>
        </w:tc>
      </w:tr>
      <w:tr>
        <w:trPr/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52,1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Министерство внутренней политике МО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ОКМНС «Эххтса» (не возвращены неиспользованные средства по договору на предоставление субсидии на приобретения материально-технических средств). Решением Арбитражного суда Мурманской области от 25.03.2014г. иск удовлетворен в полном объеме. В январе 2015 года судебными приставами на счет Министерства возвращены денежные средства в сумме  25 000,0 рублей.</w:t>
            </w:r>
          </w:p>
        </w:tc>
      </w:tr>
      <w:tr>
        <w:trPr/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счеты по ущербам и иным доходам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 209 00 000)</w:t>
            </w:r>
          </w:p>
        </w:tc>
        <w:tc>
          <w:tcPr>
            <w:tcW w:w="12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7 388,8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 450,9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Министерство труда и социального развития МО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ереплаты по вине граждан, стоящие на учете свыше 3-х лет. Проводятся мероприятия по взысканию, не закончено исполнительное производство, производится розыск наследников после смерти гражданина.</w:t>
            </w:r>
          </w:p>
        </w:tc>
      </w:tr>
      <w:tr>
        <w:trPr/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9 426,0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Министерство строительства МО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о государственному контракту с АО «Мурманскпромстрой» на выполнение работ по строительству объекта «Пожарное депо на 4 автомобиля в п.г.т. Умба». Гос.контракт расторгнут в одностороннем порядке 15 марта 2019 года, в связи с неисполнением сроков выполнения работ. Аванс (единовременный платеж), перечисленный в соответствии с условиями контракта, подлежит возврату. Ведется претензионная работа.</w:t>
            </w:r>
          </w:p>
        </w:tc>
      </w:tr>
      <w:tr>
        <w:trPr/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4 131,1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Министерство имущественных отношений МО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ени по договорам аренды, а также неосновательное обогащение.</w:t>
            </w:r>
          </w:p>
        </w:tc>
      </w:tr>
      <w:tr>
        <w:trPr>
          <w:trHeight w:val="2158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830,4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Министерство природных ресурсов и экологии МО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Нарушение условий гос. контракта с ООО «Лесной Дом плюс», ООО «Азия-Принт», ИП Мальгинов В.Е., МОО «Экологический центр Стриж», ООО «Праздничное агентство Релакс». Ведется претензионная работа. С МАК ООО (предприятие в стадии банкротства)</w:t>
            </w:r>
          </w:p>
        </w:tc>
      </w:tr>
      <w:tr>
        <w:trPr/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83,4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Министерство рыбного и сельского хозяйства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неиспользованного остаток гранта по Соглашению  от 12.12.2017 .№63/гр  с ИП Глава КФХ В.М.Мангушева.. В Арбитражный суд направлено заявление о взыскании</w:t>
            </w:r>
          </w:p>
        </w:tc>
      </w:tr>
      <w:tr>
        <w:trPr/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67,0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Комитет по обеспечению безопасности населения МО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В основном задолженность за бывшими работникам по подотчетным суммам (выданные авансы на командировочные расходы, на проезд к месту проведения отпуска и обратно). Ведется взыскание через суд или исполнительное производство</w:t>
            </w:r>
          </w:p>
        </w:tc>
      </w:tr>
    </w:tbl>
    <w:p>
      <w:pPr>
        <w:pStyle w:val="Normal"/>
        <w:spacing w:lineRule="atLeast" w:line="360" w:before="240" w:after="0"/>
        <w:ind w:firstLine="4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кращению дебиторской задолженности принимаются следующие меры:</w:t>
      </w:r>
    </w:p>
    <w:p>
      <w:pPr>
        <w:pStyle w:val="Normal"/>
        <w:spacing w:lineRule="atLeast" w:line="360" w:before="240" w:after="0"/>
        <w:ind w:firstLine="4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  завершение  расчетов  и принятие ранее авансированных работ  (услуг);</w:t>
      </w:r>
    </w:p>
    <w:p>
      <w:pPr>
        <w:pStyle w:val="Normal"/>
        <w:spacing w:lineRule="atLeast" w:line="360" w:before="240" w:after="0"/>
        <w:ind w:firstLine="4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отказ от последующего авансирования выполняемых работ, предусмотренного договором (государственным контрактом), в случае нарушения  сроков  выполнения  по текущим  работам;</w:t>
      </w:r>
    </w:p>
    <w:p>
      <w:pPr>
        <w:pStyle w:val="Normal"/>
        <w:spacing w:lineRule="atLeast" w:line="360"/>
        <w:ind w:firstLine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ересмотр потребности в авансировании контракта и внесение   изменений   в  порядок  оплаты  обязательств   по  контракту;</w:t>
      </w:r>
    </w:p>
    <w:p>
      <w:pPr>
        <w:pStyle w:val="Normal"/>
        <w:spacing w:lineRule="atLeast" w:line="360"/>
        <w:ind w:firstLine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ересмотр условий по авансированию контракта и внесение изменений    в порядок  оплаты  обязательств  по контракту, предусматривающий   оплату по факту оказания услуги, выполнения работ, поставки товаров.</w:t>
      </w:r>
    </w:p>
    <w:p>
      <w:pPr>
        <w:pStyle w:val="Normal"/>
        <w:spacing w:lineRule="atLeast" w:line="360"/>
        <w:ind w:firstLine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работа по взысканию в судебном порядке просроченной дебиторской задолженности с контрагентов;</w:t>
      </w:r>
    </w:p>
    <w:p>
      <w:pPr>
        <w:pStyle w:val="Normal"/>
        <w:spacing w:lineRule="atLeast" w:line="360"/>
        <w:ind w:firstLine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писание безнадежной к взысканию задолженности;</w:t>
      </w:r>
    </w:p>
    <w:p>
      <w:pPr>
        <w:pStyle w:val="Normal"/>
        <w:spacing w:lineRule="atLeast" w:line="360"/>
        <w:ind w:firstLine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рименение в соглашениях дополнительных мер требований, нацеленных на предотвращение роста просроченной дебиторской задолженности.</w:t>
      </w:r>
    </w:p>
    <w:p>
      <w:pPr>
        <w:pStyle w:val="Normal"/>
        <w:spacing w:lineRule="atLeast" w:line="360"/>
        <w:ind w:firstLine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ahoma" w:cs="Tahoma" w:ascii="Tahoma" w:hAnsi="Tahoma"/>
          <w:b/>
          <w:color w:val="000000"/>
          <w:sz w:val="27"/>
        </w:rPr>
        <w:t> 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</w:t>
      </w:r>
      <w:r>
        <w:rPr>
          <w:rFonts w:eastAsia="Times New Roman" w:cs="Times New Roman" w:ascii="Times New Roman" w:hAnsi="Times New Roman"/>
          <w:b/>
          <w:color w:val="000000"/>
          <w:sz w:val="14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b/>
          <w:color w:val="000000"/>
          <w:sz w:val="28"/>
          <w:u w:val="single"/>
        </w:rPr>
        <w:t>Сведения по кредиторской задолженности областного бюджета Мурманской области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Динамика и структура кредиторской задолженности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о состоянию на 1 января 2020</w:t>
      </w:r>
    </w:p>
    <w:p>
      <w:pPr>
        <w:pStyle w:val="Normal"/>
        <w:ind w:firstLine="56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ыс. рублей</w:t>
      </w:r>
    </w:p>
    <w:tbl>
      <w:tblPr>
        <w:tblW w:w="99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366"/>
        <w:gridCol w:w="1366"/>
        <w:gridCol w:w="1283"/>
        <w:gridCol w:w="1366"/>
        <w:gridCol w:w="1366"/>
        <w:gridCol w:w="1366"/>
      </w:tblGrid>
      <w:tr>
        <w:trPr/>
        <w:tc>
          <w:tcPr>
            <w:tcW w:w="18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редиторская задолж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7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01.01.2019 г</w:t>
            </w:r>
          </w:p>
        </w:tc>
        <w:tc>
          <w:tcPr>
            <w:tcW w:w="26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01.01.2020 г.</w:t>
            </w:r>
          </w:p>
        </w:tc>
        <w:tc>
          <w:tcPr>
            <w:tcW w:w="27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олженность на 01.01.2020 г. к 01.01.2019 г. (+,  -)</w:t>
            </w:r>
          </w:p>
        </w:tc>
      </w:tr>
      <w:tr>
        <w:trPr>
          <w:trHeight w:val="906" w:hRule="atLeast"/>
        </w:trPr>
        <w:tc>
          <w:tcPr>
            <w:tcW w:w="18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редиторская задолженность</w:t>
            </w:r>
          </w:p>
          <w:p>
            <w:pPr>
              <w:pStyle w:val="Normal"/>
              <w:ind w:firstLine="5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просроченная задолженность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редиторская задолжен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сть</w:t>
            </w:r>
          </w:p>
          <w:p>
            <w:pPr>
              <w:pStyle w:val="Normal"/>
              <w:ind w:firstLine="5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просроченная задолженность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редиторская задолженность</w:t>
            </w:r>
          </w:p>
          <w:p>
            <w:pPr>
              <w:pStyle w:val="Normal"/>
              <w:ind w:firstLine="5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просроченная задолженность</w:t>
            </w:r>
          </w:p>
        </w:tc>
      </w:tr>
      <w:tr>
        <w:trPr>
          <w:trHeight w:val="70" w:hRule="atLeast"/>
        </w:trPr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1 591 318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65,9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3 896 763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110,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2 305 445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44,8</w:t>
            </w:r>
          </w:p>
        </w:tc>
      </w:tr>
      <w:tr>
        <w:trPr/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счеты</w:t>
            </w:r>
          </w:p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о доходам</w:t>
            </w:r>
          </w:p>
          <w:p>
            <w:pPr>
              <w:pStyle w:val="Normal"/>
              <w:ind w:firstLine="4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 205 00 000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551 826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 271 199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719 373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счеты с подотчетными лицам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 208 00 000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64,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6,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-57,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счеты по ущербу и иным дохода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 209 00 000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4,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452,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447,9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счеты по принятым обязательствам (1 302 00 000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3 905,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65,9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620 578,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firstLine="70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10,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596 672,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44,8</w:t>
            </w:r>
          </w:p>
        </w:tc>
      </w:tr>
      <w:tr>
        <w:trPr/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асчеты по платежам в бюдже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 303 00 000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5 517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4 509,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-11 007,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Прочие расчеты с кредиторам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 304 00 000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,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7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6,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995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Показатели отраженные в разделе кредиторской задолженности</w:t>
            </w:r>
          </w:p>
        </w:tc>
      </w:tr>
      <w:tr>
        <w:trPr/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Доходы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будущих период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 401 40 000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595 446,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5 808 215,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4 212 768,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Резервы предстоящих расход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(1 401 60 000)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10 822,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72 450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61 627,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бщая сумма кредиторской задолженности  увеличилась  на  2 305 445,0 тыс. рублей и  по состоянию на 1 января  2020 года составила 3 896 763,0 тыс. рублей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иболее значительное увеличение произошло по счетам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  <w:color w:val="000000"/>
          <w:sz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</w:rPr>
        <w:t>1 302 75 «Расчеты по приобретению иных финансовых активов» на сумму  1 600 623,1 тыс. рублей - остаток средств государственных бюджетных и автономных учреждений Мурманской области на едином счете бюджета Мурманской области на 1 января 2020 года (</w:t>
      </w: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29.10.2019 года Управлением Федерального казначейства по Мурманской области и Министерством финансов Мурманской области заключено дополнительное соглашение, в соответствии с которым в случае включения Мурманской области в перечень субъектов Российской Федерации, в бюджетах которых расчетная доля межбюджетных трансфертов из федерального бюджета (за исключением субвенций) в течение двух из трех последних отчетных финансовых лет не превышала 20 процентов объема собственных доходов консолидированного бюджета субъекта Российской Федерации, перечисление остатков средств со счета № 40601 на счет № 40201 в последние два рабочих дня текущего финансового года не осуществляется. Приказом Минфина России от 15.11.2019 № 103 Мурманская область включена в указанный перечень субъектов Российской Федерации)</w:t>
      </w:r>
      <w:r>
        <w:rPr>
          <w:rFonts w:eastAsia="Times New Roman"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  <w:color w:val="000000"/>
          <w:sz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</w:rPr>
        <w:t>1 205 11 «Расчеты с плательщиками налогов» на сумму 662 224,9 тыс. рублей – задолженность по налоговым доходам, которые администрирует Управление Федеральной налоговой службы по Мурманской области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осроченная кредиторская задолженность областного бюджета на        1 января 2020  года  составляет  110,7 тыс. рублей. Просроченная кредиторская задолженность сложилась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  <w:color w:val="000000"/>
          <w:sz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</w:rPr>
        <w:t>у государственного областного казенного учреждения «Центр обеспечения судебных участков мировых судей Мурманской области» в сумме 55,4 тыс. рублей  по выставленным платежным документам за услуги, не предусмотренные условиями контрактов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1,1 тыс. рублей – по расчетам за услуги связи перед ПАО «Ростелеком», ООО « МСС-Телеком» - ведется претензионная работа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48,2тыс.  рублей – по расчетам за коммунальные услуги перед ООО «АтомТеплоСбыт», «Атом-ЖКХ» - ведется претензионная работа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6,1 тыс. рублей – по расчетам по работам, услугам по содержанию имущества  перед МУП «Жилищный сервис» - ведется претензионная работ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  <w:color w:val="000000"/>
          <w:sz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</w:rPr>
        <w:t>у Аппарата Правительства мурманской области в сумме 55,3 тыс. рублей по договору от 07.02.2017 № 26 на возмещение затрат по оплате коммунальных и эксплуатационных услуг помещений, предоставленных для осуществления депутатских полномочий депутата государственной Думы Федерального Собрания Российской Федерации Дорохина П.С. и его помощников  по адресу г. Мурманск, ул. С. Перовской д.2,  в том числе:</w:t>
      </w:r>
    </w:p>
    <w:p>
      <w:pPr>
        <w:pStyle w:val="Normal"/>
        <w:ind w:left="5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8,0 тыс. рублей – возмещение коммунальных расходов;</w:t>
      </w:r>
    </w:p>
    <w:p>
      <w:pPr>
        <w:pStyle w:val="Normal"/>
        <w:ind w:left="5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46,0 тыс. рублей – возмещение эксплуатационных расходов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адрес финансово-экономического управления Аппарата Государственной Думы направлено обращение оплатить услуги в полном объеме. В ответ получено разъяснение, что возместить расходы не представляется возможным в связи с тем, что депутату Государственной Думы Дорохину П.С. осуществляется возмещение расходов по содержанию помещения в Тюменской области, а площадь, предоставленная в Мурманской области превышает установленный Порядком возмещения расходов норматив  помещения. Ведется претензионная работа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3.</w:t>
      </w:r>
      <w:r>
        <w:rPr>
          <w:rFonts w:eastAsia="Times New Roman" w:cs="Times New Roman" w:ascii="Times New Roman" w:hAnsi="Times New Roman"/>
          <w:b/>
          <w:color w:val="000000"/>
          <w:sz w:val="14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b/>
          <w:color w:val="000000"/>
          <w:sz w:val="28"/>
          <w:u w:val="single"/>
        </w:rPr>
        <w:t>Сведения по прочим администраторам доходов областного бюджета Мурманской области.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spacing w:lineRule="atLeast" w:line="360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Расшифровка Сведений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дебиторской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задолженности в разрезе прочих администраторов доходов областного бюджета Мурманской области</w:t>
      </w:r>
    </w:p>
    <w:p>
      <w:pPr>
        <w:pStyle w:val="Normal"/>
        <w:ind w:firstLine="56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ыс. рублей</w:t>
      </w:r>
    </w:p>
    <w:tbl>
      <w:tblPr>
        <w:tblW w:w="1087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00"/>
        <w:gridCol w:w="1342"/>
        <w:gridCol w:w="1466"/>
        <w:gridCol w:w="1536"/>
        <w:gridCol w:w="30"/>
        <w:gridCol w:w="15"/>
        <w:gridCol w:w="8"/>
        <w:gridCol w:w="1059"/>
        <w:gridCol w:w="32"/>
        <w:gridCol w:w="1395"/>
        <w:gridCol w:w="31"/>
        <w:gridCol w:w="1559"/>
        <w:gridCol w:w="70"/>
      </w:tblGrid>
      <w:tr>
        <w:trPr>
          <w:trHeight w:val="1575" w:hRule="atLeast"/>
        </w:trPr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лава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Наименование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205 00 0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205 11 000   (Расчеты с плательщиками налоговых     </w:t>
              <w:br/>
              <w:t>доходов)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205 45 000 (Расчеты с плательщиками сумм </w:t>
              <w:br/>
              <w:t>принудительного изъятия)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205 00 000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205 11 000  (Расчеты с плательщиками налоговых     </w:t>
              <w:br/>
              <w:t>доходов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 205 45 000 (Расчеты с плательщиками сумм </w:t>
              <w:br/>
              <w:t>принудительного изъятия)</w:t>
            </w:r>
          </w:p>
        </w:tc>
        <w:tc>
          <w:tcPr>
            <w:tcW w:w="7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8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Сумма задолженности, руб. - на начало года - всего</w:t>
            </w:r>
          </w:p>
        </w:tc>
        <w:tc>
          <w:tcPr>
            <w:tcW w:w="41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Сумма задолженности, руб. - на конец отчетного периода - всего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11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Администрация г. Полярные Зори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19 ,6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19,6</w:t>
            </w:r>
          </w:p>
        </w:tc>
        <w:tc>
          <w:tcPr>
            <w:tcW w:w="11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31,0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3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914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Муниципальное учреждение "Администрация МО ЗАТО Видяево"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4,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4,0</w:t>
            </w:r>
          </w:p>
        </w:tc>
        <w:tc>
          <w:tcPr>
            <w:tcW w:w="11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22 ,0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22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12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Администрация муниципального образования г. Апатиты с подведомственной территорией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342,2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342,2</w:t>
            </w:r>
          </w:p>
        </w:tc>
        <w:tc>
          <w:tcPr>
            <w:tcW w:w="11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820,3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820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15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Администрация Кольского района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 445,7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 445,7</w:t>
            </w:r>
          </w:p>
        </w:tc>
        <w:tc>
          <w:tcPr>
            <w:tcW w:w="11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 503,0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 503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16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Администрация города Оленегорска с подведомственной территорией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685,8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685,8</w:t>
            </w:r>
          </w:p>
        </w:tc>
        <w:tc>
          <w:tcPr>
            <w:tcW w:w="11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737,8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737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02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Администрация муниципального образования Кандалакшский район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 482,5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 482,5</w:t>
            </w:r>
          </w:p>
        </w:tc>
        <w:tc>
          <w:tcPr>
            <w:tcW w:w="11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 693,1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 693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41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Администрация муниципального образования ЗАТО Александровск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447,2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447,2</w:t>
            </w:r>
          </w:p>
        </w:tc>
        <w:tc>
          <w:tcPr>
            <w:tcW w:w="11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422,7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422,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951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Администрация города Мурманска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765,7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765,7</w:t>
            </w:r>
          </w:p>
        </w:tc>
        <w:tc>
          <w:tcPr>
            <w:tcW w:w="11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439,9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439,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655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17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Исполнительно-распорядительный орган местного самоуправления  - администрация муниципального образования города Мончегорска с подведомственной территорией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801,9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801,9</w:t>
            </w:r>
          </w:p>
        </w:tc>
        <w:tc>
          <w:tcPr>
            <w:tcW w:w="11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689,0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689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01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Муниципальное учреждение "Администрации Терского района"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05,4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05,4</w:t>
            </w:r>
          </w:p>
        </w:tc>
        <w:tc>
          <w:tcPr>
            <w:tcW w:w="11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44,3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44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503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Администрация ЗАТО г. Заозерска МО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1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25,0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 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25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82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Управление федеральной налоговой службы по Мурманской области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2 008 564,8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2 008 315 ,1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249,7</w:t>
            </w:r>
          </w:p>
        </w:tc>
        <w:tc>
          <w:tcPr>
            <w:tcW w:w="11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 915 357,9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1 915 108,5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hd w:fill="FFFFFF" w:val="clear"/>
              </w:rPr>
              <w:t>249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hd w:fill="FFFFFF" w:val="clear"/>
              </w:rPr>
              <w:t>Итого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hd w:fill="FFFFFF" w:val="clear"/>
              </w:rPr>
              <w:t>2 014 774,8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hd w:fill="FFFFFF" w:val="clear"/>
              </w:rPr>
              <w:t>2 008 315,1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hd w:fill="FFFFFF" w:val="clear"/>
              </w:rPr>
              <w:t>6 459,7</w:t>
            </w:r>
          </w:p>
        </w:tc>
        <w:tc>
          <w:tcPr>
            <w:tcW w:w="11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hd w:fill="FFFFFF" w:val="clear"/>
              </w:rPr>
              <w:t>1 921 986,0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hd w:fill="FFFFFF" w:val="clear"/>
              </w:rPr>
              <w:t>1 915 108,5</w:t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hd w:fill="FFFFFF" w:val="clear"/>
              </w:rPr>
              <w:t>6 877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8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Расшифровка Сведений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кредиторской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задолженности в разрезе прочих администраторов доходов областного бюджета Мурманской области</w:t>
      </w:r>
    </w:p>
    <w:p>
      <w:pPr>
        <w:pStyle w:val="Normal"/>
        <w:ind w:firstLine="56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ыс. рублей</w:t>
      </w:r>
    </w:p>
    <w:tbl>
      <w:tblPr>
        <w:tblW w:w="1078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274"/>
        <w:gridCol w:w="1426"/>
        <w:gridCol w:w="844"/>
        <w:gridCol w:w="851"/>
        <w:gridCol w:w="1026"/>
        <w:gridCol w:w="819"/>
        <w:gridCol w:w="1562"/>
        <w:gridCol w:w="1277"/>
      </w:tblGrid>
      <w:tr>
        <w:trPr/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омер счета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СЕГО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код адм. 141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муниципального образования ЗАТО Александровск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код адм. 904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города Мончегорска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код адм. 182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Управление федеральной налоговой службы по Мурманской области</w:t>
            </w:r>
          </w:p>
        </w:tc>
      </w:tr>
      <w:tr>
        <w:trPr/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 начало года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 конец года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 начало год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 конец года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 начало года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 конец года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 начало год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 конец года</w:t>
            </w:r>
          </w:p>
        </w:tc>
      </w:tr>
      <w:tr>
        <w:trPr/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20500000 (расчеты по доходам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1 546 526,2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2 209 128,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,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ind w:left="-420" w:firstLine="4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8,0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546 519,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 209 108,4</w:t>
            </w:r>
          </w:p>
        </w:tc>
      </w:tr>
      <w:tr>
        <w:trPr/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20511000 (Расчеты с плательщиками налогов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1 546 517,9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2 208 742,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 546 517,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2 208 742,8</w:t>
            </w:r>
          </w:p>
        </w:tc>
      </w:tr>
      <w:tr>
        <w:trPr/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20512000 (Расчеты с плательщиками государственных пошлин, сборов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0,7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305,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,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305,3</w:t>
            </w:r>
          </w:p>
        </w:tc>
      </w:tr>
      <w:tr>
        <w:trPr/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20545000 (Расчеты по доходам от прочих сумм принудительного изъятия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7,6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</w:rPr>
              <w:t>80,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,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18,0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0,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 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60,3</w:t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spacing w:lineRule="atLeast" w:line="360"/>
        <w:ind w:firstLine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Сведения о государственном (муниципальном) долге </w:t>
      </w:r>
      <w:hyperlink r:id="rId14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28"/>
          </w:rPr>
          <w:t>(ф. 0503172</w:t>
        </w:r>
      </w:hyperlink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)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Государственный долг Мурманской области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</w:rPr>
        <w:t>на 1 января 2020 года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– 14 088 911,0 тыс. рублей, который  состоит  из  задолженности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- по бюджетным кредитам  перед федеральным бюджетом        8 588 911,0   тыс. рублей  (балансовый счет 130111000 «Расчеты с бюджетами бюджетной системы РФ по привлеченным бюджетным кредитам»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 по  кредитам перед кредитными организациями – 5 000 000,0           тыс. рублей; (балансовый счет 130113000 «Расчеты с иными кредиторами        по государственному  (муниципальному)  долгу»)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отчетном году государственный долг Мурманской области уменьшился на  4 670 789,9  тыс. рублей  за счет погашения  кредитов кредитным организациям и бюджетных кредитов, полученных из федерального бюджета, необходимых для финансирования дефицита областного  бюджета  и  погашения   долговых   обязательств.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Бюджетные кредиты, полученные от других бюджетов бюджетной системы Российской Федерации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рманской областью из средств федерального бюджета (УФК по Мурманской области) получены бюджетные кредиты на пополнение остатков средств на счетах бюджетов субъектов Российской Федерации (местных бюджетов) в сумме 16 785 000 тыс. рубл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В 2019 году осуществлялось погашение задолженности по   бюджетным кредитам федеральному бюджету в сумме 17 255 789,9 тыс. рублей,  из них:</w:t>
      </w:r>
    </w:p>
    <w:p>
      <w:pPr>
        <w:pStyle w:val="Normal"/>
        <w:ind w:left="90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  <w:color w:val="000000"/>
          <w:sz w:val="20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</w:rPr>
        <w:t>предоставленные Минфином России – 470 789,9 тыс. рублей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редоставленные УФК по Мурманской области – 16 785 000,0 тыс.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Кредиты кредитных организаций в валюте Российской Федерации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бластным бюджетом в 2019 году были привлечены кредиты в кредитных организациях в объеме 34 900 000,0 тыс. рублей со сроками погашения до 3 лет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гашение задолженности кредитным организациям областным бюджетом в 2019 году оставило 39 600 000,0 тыс. рублей со сроками погашения до 3 лет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 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Сведения об изменении валюты баланса бюджета субъекта РФ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(ф. 0503173) (далее – Сведения ф. 0503173)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казатели Сведения ф. 0503173 по бюджету субъекта РФ по состоянию на 1 января 2020 года сформированы по кодам причин:</w:t>
      </w:r>
    </w:p>
    <w:p>
      <w:pPr>
        <w:pStyle w:val="Normal"/>
        <w:ind w:firstLine="7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«02» - изменения, связанные с внедрением федеральных стандартов бухгалтерского учета в государственном секторе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 «03»  - исправление ошибок прошлых лет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«07»  - исправление ошибок прошлых лет по результатам внешнего (внутреннего) государственного (муниципального) финансового контроля (введен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</w:rPr>
          <w:t>Приказом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 Минфина России от 31.01.2020 N 13н)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умма задолженности ГОУСП «Тулома» по перечислению в доход бюджета части прибыли, оставшейся после уплаты налогов и иных обязательных платежей государственными (муниципальными) унитарными предприятиями, на начало года составила 6 229,9 тыс. рублей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отчетном периоде начислены задолженности ГОУТЭП «Тэкос», АУ «Корпорация развития МО», ОАО «КГИЛЦ, которые полностью зачислены в доход бюджета субъекта РФ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18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Сведения об остатках денежных средств на счетах получателей  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         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бюджетных средств (ф. 0503178)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 конец отчетного периода остатки средств на счетах в органе Федерального казначейства во временном распоряжении   уменьшились и составили 19 310,1 тыс. рублей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5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hd w:fill="FFFFFF" w:val="clear"/>
        </w:rPr>
        <w:t>Сведения о вложениях в объекты недвижимого имущества, объектах незавершенного строительства </w:t>
      </w:r>
      <w:hyperlink r:id="rId16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28"/>
            <w:u w:val="none"/>
            <w:shd w:fill="FFFFFF" w:val="clear"/>
          </w:rPr>
          <w:t>(ф. 0503190)</w:t>
        </w:r>
      </w:hyperlink>
      <w:hyperlink r:id="rId17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28"/>
            <w:u w:val="none"/>
          </w:rPr>
          <w:t> (далее – Сведения (ф. 0503190</w:t>
        </w:r>
      </w:hyperlink>
      <w:r>
        <w:rPr>
          <w:rFonts w:eastAsia="Times New Roman" w:cs="Times New Roman" w:ascii="Times New Roman" w:hAnsi="Times New Roman"/>
          <w:b/>
          <w:i/>
          <w:color w:val="000000"/>
          <w:sz w:val="28"/>
          <w:shd w:fill="FFFFFF" w:val="clear"/>
        </w:rPr>
        <w:t>)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В Сведениях ф. 00503190 раскрывается информация об имеющихся на отчетную дату объектах незавершенного строительства, а также о сформированных на отчетную дату вложениях в объекты недвижимого имущества, источником финансового обеспечения которых являлись средства бюджета субъекта РФ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В течение отчетного 2019 года произошел переход из одного раздела в другой следующих объектов незавершенного строительства:</w:t>
      </w:r>
    </w:p>
    <w:p>
      <w:pPr>
        <w:pStyle w:val="Normal"/>
        <w:ind w:firstLine="4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ИНН 5190112968, фельдшерско-акушерский пункт в с. Краснощелье, Мурманская область, Ловозерский район, с.п. Ловозеро, с. Краснощелье, ул. Набережная;</w:t>
      </w:r>
    </w:p>
    <w:p>
      <w:pPr>
        <w:pStyle w:val="Normal"/>
        <w:ind w:firstLine="4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ИНН 5190112968, Межшкольный стадион в г. Мурманске (второй этап), Мурманская область, г. Мурманск, проспект Героев-Североморцев;</w:t>
      </w:r>
    </w:p>
    <w:p>
      <w:pPr>
        <w:pStyle w:val="Normal"/>
        <w:ind w:firstLine="4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ИНН 5190112968, Межшкольный стадион в г. Мурманске (первый этап), Мурманская область, г. Мурманск, проспект Героев-Североморцев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казатели строки 600 «Итого» Сведений ф. 0503190, сформированные в графах 17 «Фактические расходы на начало года» и 20 «Фактические расходы на конец года» соответствуют показателям строки 071 графам 4, 11 раздела 1 «Нефинансовые активы» Сведений о движении нефинансовых активов (ф. 0503168)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8"/>
        </w:rPr>
        <w:t>     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 5.  Прочие вопросы деятельности субъекта бюджетной отчетно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оставе раздела представлены следующие формы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б особенностях ведения бюджетного учета 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Таблица № 4)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 результатах мероприятий внутреннего государственного (муниципального) финансового контроля (Таблица № 5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 проведении инвентаризаций 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Таблица № 6)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 результатах внешних контрольных мероприятий   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Таблица № 7)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  <w:shd w:fill="FFFFFF" w:val="clear"/>
        </w:rPr>
        <w:t>Сведения об исполнении судебных решений по денежным обязательствам бюджета (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rFonts w:eastAsia="Times New Roman" w:cs="Times New Roman" w:ascii="Times New Roman" w:hAnsi="Times New Roman"/>
          <w:color w:val="000000"/>
        </w:rPr>
        <w:instrText xml:space="preserve"> HYPERLINK "https://base.garant.ru/12181732/b1c53f47d0bb3a791ad5868c560616f5/" \l "block_503296"</w:instrText>
      </w:r>
      <w:r>
        <w:rPr>
          <w:rStyle w:val="InternetLink"/>
          <w:sz w:val="28"/>
          <w:u w:val="none"/>
          <w:shd w:fill="FFFFFF" w:val="clear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u w:val="none"/>
          <w:shd w:fill="FFFFFF" w:val="clear"/>
        </w:rPr>
        <w:t>ф. 0503296</w:t>
      </w:r>
      <w:r>
        <w:rPr>
          <w:rStyle w:val="InternetLink"/>
          <w:sz w:val="28"/>
          <w:u w:val="none"/>
          <w:shd w:fill="FFFFFF" w:val="clear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sz w:val="28"/>
          <w:shd w:fill="FFFFFF" w:val="clear"/>
        </w:rPr>
        <w:t>)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тчет об использовании средств резервного фонда Правительства Мурманской области по состоянию на 1 января 2020 года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нформация об использовании средств резервного фонда Мурманской области по состояния на 1 января 2020 года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нформация об использовании бюджетных ассигнований Дорожного фонда Мурманской области по состоянию на 1 января 2020 года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тчет об использовании средств по объектам капитального строительства, финансируемых из областного бюджета в текущем финансовом году по состоянию на 1 января 2020 года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тчет об использовании средств по объектам капитального строительства, финансируемых за счет средств областного бюджета, передаваемых местным бюджетам в текущем финансовом году по состоянию на 1 января 2020 года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тчет об использовании межбюджетных трансфертов из федерального бюджета субъектами РФ (ф. 0503324)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     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Сведения о проведении инвентаризаций </w:t>
      </w:r>
      <w:hyperlink r:id="rId21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28"/>
          </w:rPr>
          <w:t>(Таблица № 6)</w:t>
        </w:r>
      </w:hyperlink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нвентаризация имущества, финансовых активов и обязательств осуществлялась  субъектами учета с учетом требований 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 Российской Федерации о бухгалтерском учете и отчетности, в том числе положений нормативных правовых 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</w:rPr>
          <w:t>актов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 по инвентаризации имущества (нематериальных активов) и финансовых обязательств: по итогам года   перед составлением годовой бюджетной отчетности, при смене материально - ответственного лица, плановые инвентаризации кассы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Сведения о результатах внешних контрольных мероприятий</w:t>
      </w:r>
    </w:p>
    <w:p>
      <w:pPr>
        <w:pStyle w:val="Normal"/>
        <w:ind w:firstLine="5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                                   </w:t>
      </w:r>
      <w:hyperlink r:id="rId24">
        <w:r>
          <w:rPr>
            <w:rStyle w:val="InternetLink"/>
            <w:rFonts w:eastAsia="Times New Roman" w:cs="Times New Roman" w:ascii="Times New Roman" w:hAnsi="Times New Roman"/>
            <w:b/>
            <w:i/>
            <w:color w:val="000000"/>
            <w:sz w:val="28"/>
          </w:rPr>
          <w:t>(Таблица № 7)</w:t>
        </w:r>
      </w:hyperlink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отчетном финансовом году проводились проверки  Контрольно-счетной палатой Мурманской области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результатам проверок устранены выявленные нарушения, разработаны планы устранения замечаний, проводились служебные расследования по определению должностных лиц, виновных в нарушениях, возбуждено дело об административном правонарушении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Отчет о движении денежных средств (ф. 0503123)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троках 463, 464 отражены операции при управлении остатками денежных средств – привлечение временно свободных остатков денежных средств на счетах бюджетных и автономных учреждений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еречень форм бюджетной отчетности не имеющих числовых значений: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7"/>
        </w:rPr>
        <w:t>Сведения об исполнении мероприятий в рамках целевых программ (ф. 0503166) формируются в соответствии с п.164 Инструкции № 191н и п. 9.4 приложения N 1 к совместному письму Минфина России N 02-06-07/103995, Казначейства России N 07-04-05/02-29148 от 31.12.2019. </w:t>
      </w: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Целевые статьи расходов, отражающие расходы федеральных целевых программ по исполнению областного бюджета Мурманской области отсутствуют</w:t>
      </w:r>
      <w:r>
        <w:rPr>
          <w:rFonts w:eastAsia="Times New Roman" w:cs="Times New Roman" w:ascii="Times New Roman" w:hAnsi="Times New Roman"/>
          <w:color w:val="000000"/>
          <w:sz w:val="27"/>
        </w:rPr>
        <w:t>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 целевых иностранных кредитах (ф.0503167)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б изменении остатков валюты баланса (средства во временном распоряжении) (ф.0503173_СВ)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  <w:shd w:fill="FFFFFF" w:val="clear"/>
        </w:rPr>
        <w:t>Сведения об остатках денежных средств на счетах получателя бюджетных средств (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rFonts w:eastAsia="Times New Roman" w:cs="Times New Roman" w:ascii="Times New Roman" w:hAnsi="Times New Roman"/>
          <w:color w:val="000000"/>
        </w:rPr>
        <w:instrText xml:space="preserve"> HYPERLINK "https://base.garant.ru/12181732/b1c53f47d0bb3a791ad5868c560616f5/" \l "block_503178"</w:instrText>
      </w:r>
      <w:r>
        <w:rPr>
          <w:rStyle w:val="InternetLink"/>
          <w:sz w:val="28"/>
          <w:u w:val="none"/>
          <w:shd w:fill="FFFFFF" w:val="clear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u w:val="none"/>
          <w:shd w:fill="FFFFFF" w:val="clear"/>
        </w:rPr>
        <w:t>ф. 0503178</w:t>
      </w:r>
      <w:r>
        <w:rPr>
          <w:rStyle w:val="InternetLink"/>
          <w:sz w:val="28"/>
          <w:u w:val="none"/>
          <w:shd w:fill="FFFFFF" w:val="clear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) по банковским счетам, открытым в кредитных организациях. 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ahoma" w:cs="Tahoma" w:ascii="Tahoma" w:hAnsi="Tahoma"/>
          <w:b/>
          <w:sz w:val="27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правка по консолидируемым расчетам (ф. 0503125) по счетам: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1 205 61 000, 1 205 61 561, 1 205 61 661, 1 206 51 000, 1 206 61 000, 1 206 61 561, 1 206 61 661, 1 207 21 000, 1 207 21 541, 1 207 21 641,           1 207 31 000, 1 207 31 541, 1 207 31 641, 1 301 12 000, 1 301 12 710,            1 301 12 810, 1 301 13 000, 1 301 13 710, 1 301 13 810, 1 302 51 000,           1 304 04 000, 1 304 06 000, 1 401 10 161, 1 401 10 189, 1 401 20 241,            1 401 20 261, 1 401 40 161.</w:t>
      </w:r>
    </w:p>
    <w:p>
      <w:pPr>
        <w:pStyle w:val="Normal"/>
        <w:ind w:left="5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Е.В.Дягилева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 xml:space="preserve">Н.Г. Шеметова 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25" февраля  2020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5AECAD5C774A2940F720856573884B59F  052547F3069AA8AD9F15E3F424AD1A3BD09642AD47768P0WCP" TargetMode="External"/><Relationship Id="rId3" Type="http://schemas.openxmlformats.org/officeDocument/2006/relationships/hyperlink" Target="consultantplus://offline/ref=B95AECAD5C774A2940F720856573884B59F  052547F3069AA8AD9F15E3F424AD1A3BD09642AD4776BP0WDP" TargetMode="External"/><Relationship Id="rId4" Type="http://schemas.openxmlformats.org/officeDocument/2006/relationships/hyperlink" Target="consultantplus://offline/ref=B95AECAD5C774A2940F720856573884B59F  052547F3069AA8AD9F15E3F424AD1A3BD09642AD4776FP0W8P" TargetMode="External"/><Relationship Id="rId5" Type="http://schemas.openxmlformats.org/officeDocument/2006/relationships/hyperlink" Target="consultantplus://offline/ref=B95AECAD5C774A2940F720856573884B59F  052547F3069AA8AD9F15E3F424AD1A3BD09642AD4766BP0WFP" TargetMode="External"/><Relationship Id="rId6" Type="http://schemas.openxmlformats.org/officeDocument/2006/relationships/hyperlink" Target="consultantplus://offline/ref=B95AECAD5C774A2940F720856573884B59F  052547F3069AA8AD9F15E3F424AD1A3BD09642AD4766CP0W9P" TargetMode="External"/><Relationship Id="rId7" Type="http://schemas.openxmlformats.org/officeDocument/2006/relationships/hyperlink" Target="consultantplus://offline/ref=1AE39AA61C6E1F557AED3BCB47B31DE2AEFB893706308DEA31DFF44D629B09A7A2B238B2388AD683OFQ4P" TargetMode="External"/><Relationship Id="rId8" Type="http://schemas.openxmlformats.org/officeDocument/2006/relationships/hyperlink" Target="consultantplus://offline/ref=C0E6C6914CC19A51B60A15C79727D8B23733D0F1715045123A42E76745D43BB5A849FFDA3491V2ECO" TargetMode="External"/><Relationship Id="rId9" Type="http://schemas.openxmlformats.org/officeDocument/2006/relationships/hyperlink" Target="consultantplus://offline/ref=B95AECAD5C774A2940F720856573884B59F  052547F3069AA8AD9F15E3F424AD1A3BD09642AD4746EP0W2P" TargetMode="External"/><Relationship Id="rId10" Type="http://schemas.openxmlformats.org/officeDocument/2006/relationships/hyperlink" Target="consultantplus://offline/ref=1AE39AA61C6E1F557AED3BCB47B31DE2AEFB893706308DEA31DFF44D629B09A7A2B238B2388AD780OFQFP" TargetMode="External"/><Relationship Id="rId11" Type="http://schemas.openxmlformats.org/officeDocument/2006/relationships/hyperlink" Target="consultantplus://offline/ref=1AE39AA61C6E1F557AED3BCB47B31DE2AEFB893706308DEA31DFF44D629B09A7A2B238B2388AD684OFQ8P" TargetMode="External"/><Relationship Id="rId12" Type="http://schemas.openxmlformats.org/officeDocument/2006/relationships/hyperlink" Target="consultantplus://offline/main?base=LAW;n=109783;fld=134;dst=103004" TargetMode="External"/><Relationship Id="rId13" Type="http://schemas.openxmlformats.org/officeDocument/2006/relationships/hyperlink" Target="consultantplus://offline/ref=F45025E39BD1D983561919ED0295A457B3FFEAEC61F020780384745772B53F21BD2B4F532E61A350A8E631E38B1BB36EB971564DD2B011ABu04DH" TargetMode="External"/><Relationship Id="rId14" Type="http://schemas.openxmlformats.org/officeDocument/2006/relationships/hyperlink" Target="consultantplus://offline/ref=1AE39AA61C6E1F557AED3BCB47B31DE2AEFB893706308DEA31DFF44D629B09A7A2B238B2388AD683OFQ4P" TargetMode="External"/><Relationship Id="rId15" Type="http://schemas.openxmlformats.org/officeDocument/2006/relationships/hyperlink" Target="consultantplus://offline/ref=C17B9782DBE8DF254E36BFC1D63BB9C8298C844BF59D61DA229BF55FBA41B937A78CC4DBFA0D5ACFEA3F9EB3537896B3C03A8A57F186876FH1N5H" TargetMode="External"/><Relationship Id="rId16" Type="http://schemas.openxmlformats.org/officeDocument/2006/relationships/hyperlink" Target="consultantplus://offline/ref=D7E2B9A9F1138D3A420AC000B0FED4AE9E97AAE587A2D54E6B232344BCB1DFAEC892B90B1ADAFCtAH" TargetMode="External"/><Relationship Id="rId17" Type="http://schemas.openxmlformats.org/officeDocument/2006/relationships/hyperlink" Target="consultantplus://offline/ref=D7E2B9A9F1138D3A420AC000B0FED4AE9E97AAE587A2D54E6B232344BCB1DFAEC892B90B1ADAFCtAH" TargetMode="External"/><Relationship Id="rId18" Type="http://schemas.openxmlformats.org/officeDocument/2006/relationships/hyperlink" Target="consultantplus://offline/ref=1AE39AA61C6E1F557AED3BCB47B31DE2AEFB893706308DEA31DFF44D629B09A7A2B238B2388AD786OFQ5P" TargetMode="External"/><Relationship Id="rId19" Type="http://schemas.openxmlformats.org/officeDocument/2006/relationships/hyperlink" Target="consultantplus://offline/ref=1AE39AA61C6E1F557AED3BCB47B31DE2AEFB893706308DEA31DFF44D629B09A7A2B238B2388AD785OFQBP" TargetMode="External"/><Relationship Id="rId20" Type="http://schemas.openxmlformats.org/officeDocument/2006/relationships/hyperlink" Target="consultantplus://offline/ref=1AE39AA61C6E1F557AED3BCB47B31DE2AEFB893706308DEA31DFF44D629B09A7A2B238B2388AD784OFQDP" TargetMode="External"/><Relationship Id="rId21" Type="http://schemas.openxmlformats.org/officeDocument/2006/relationships/hyperlink" Target="consultantplus://offline/ref=1AE39AA61C6E1F557AED3BCB47B31DE2AEFB893706308DEA31DFF44D629B09A7A2B238B2388AD785OFQBP" TargetMode="External"/><Relationship Id="rId22" Type="http://schemas.openxmlformats.org/officeDocument/2006/relationships/hyperlink" Target="consultantplus://offline/ref=97AAA2D538A0294D9BFD6A9B4E036EE3EC6530752CB37A4047B284F9F522DE0A32D2AAFE5AE7C8EDf7K9L" TargetMode="External"/><Relationship Id="rId23" Type="http://schemas.openxmlformats.org/officeDocument/2006/relationships/hyperlink" Target="consultantplus://offline/ref=97AAA2D538A0294D9BFD6A9B4E036EE3EC6237792CB07A4047B284F9F522DE0A32D2AAFE5AE7C9EDf7K8L" TargetMode="External"/><Relationship Id="rId24" Type="http://schemas.openxmlformats.org/officeDocument/2006/relationships/hyperlink" Target="consultantplus://offline/ref=1AE39AA61C6E1F557AED3BCB47B31DE2AEFB893706308DEA31DFF44D629B09A7A2B238B2388AD784OFQDP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26:00Z</dcterms:created>
  <dc:creator>Кичангина О.В.</dc:creator>
  <dc:description/>
  <dc:language>en-US</dc:language>
  <cp:lastModifiedBy>Кичангина О.В.</cp:lastModifiedBy>
  <cp:lastPrinted>2020-04-17T14:24:00Z</cp:lastPrinted>
  <dcterms:modified xsi:type="dcterms:W3CDTF">2020-04-17T11:26:00Z</dcterms:modified>
  <cp:revision>2</cp:revision>
  <dc:subject/>
  <dc:title/>
</cp:coreProperties>
</file>