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МИНИСТЕРСТВО ФИНАНСОВ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КАЗ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226060</wp:posOffset>
                </wp:positionV>
                <wp:extent cx="114744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3.4pt;mso-wrap-distance-left:9.05pt;mso-wrap-distance-right:9.05pt;mso-wrap-distance-top:0pt;mso-wrap-distance-bottom:0pt;margin-top:17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6840</wp:posOffset>
                </wp:positionH>
                <wp:positionV relativeFrom="paragraph">
                  <wp:posOffset>226060</wp:posOffset>
                </wp:positionV>
                <wp:extent cx="114744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3.4pt;mso-wrap-distance-left:9.05pt;mso-wrap-distance-right:9.05pt;mso-wrap-distance-top:0pt;mso-wrap-distance-bottom:0pt;margin-top:17.8pt;mso-position-vertical-relative:text;margin-left:4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                                                                             №____________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урманск</w:t>
      </w:r>
    </w:p>
    <w:p>
      <w:pPr>
        <w:pStyle w:val="Normal"/>
        <w:widowControl w:val="false"/>
        <w:autoSpaceDE w:val="false"/>
        <w:spacing w:before="0" w:after="360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 организации проведения мониторинга уровня открытости бюджетных данных муниципальных образований Мурманской област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мках реализации постановления Правительства Мурманской области от 04.06.2024 № 351-ПП «Об обеспечении прозрачности (открытости) бюджетного процесса в доступной и понятной для граждан форме», в целях реализации принципа прозрачности (открытости) бюджетной системы Российской Федерации, обеспечения полноты, качества и своевременности публикации информации о бюджетных данных муниципальных образований Мурманской области в </w:t>
      </w:r>
      <w:r>
        <w:rPr>
          <w:rFonts w:eastAsia="Calibri"/>
          <w:sz w:val="28"/>
          <w:szCs w:val="28"/>
        </w:rPr>
        <w:t>информационно-телекоммуникационной сети Интерне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color w:val="000000"/>
          <w:sz w:val="28"/>
          <w:szCs w:val="28"/>
        </w:rPr>
        <w:t xml:space="preserve"> прилагаемый Порядок проведения мониторинга уровня открытости бюджетных данных муниципальных образований Мурманской област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мониторинг уровня открытости бюджетных данных муниципальных образований Мурманской области проводится в отношении муниципальных образований </w:t>
      </w:r>
      <w:r>
        <w:rPr>
          <w:sz w:val="28"/>
          <w:szCs w:val="28"/>
        </w:rPr>
        <w:t>Мурманской области, относящихся к городским округам, муниципальным округам и муниципальным района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правлению бюджетного развития и бюджетной политики </w:t>
        <w:br/>
        <w:t>(Базась А.Ю.) в срок не позднее 15 марта года, следующего за отчетным, обеспечить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оведение мониторинга уровня открытости бюджетных данных муниципальных образований Мурманской област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змещение результатов оценки и рейтинга по уровню открытости бюджетных данных муниципальных образований Мурманской области на официальном сайте Министерства финансов Мурм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Рекомендовать муниципальным образованиям Мурманской области, указанным в пункте 2 настоящего приказа, публиковать бюджетные данные в соответствии с Рекомендациями по размещению муниципальными образованиями Мурманской области бюджетных данных, являющимися приложением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Муниципальным образованиям Мурманской области, указанным в </w:t>
        <w:br/>
        <w:t xml:space="preserve">пункте 2 настоящего приказа, </w:t>
      </w:r>
      <w:r>
        <w:rPr>
          <w:rFonts w:eastAsia="Calibri"/>
          <w:sz w:val="28"/>
          <w:szCs w:val="28"/>
        </w:rPr>
        <w:t xml:space="preserve">обеспечить предоставление в Министерство финансов Мурманской области информации, необходимой для проведения мониторинга в срок не позднее 20 января </w:t>
      </w:r>
      <w:r>
        <w:rPr>
          <w:sz w:val="28"/>
          <w:szCs w:val="28"/>
        </w:rPr>
        <w:t>года, следующего за отчетны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Рекомендовать муниципальным районам Мурманской области осуществлять мониторинг уровня открытости бюджетных данных поселений, входящих в состав муниципального район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Признать утратившими силу приказы Министерства финансов Мурманской област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05.06.2015 № 48н «Об организации проведения оценки уровня открытости бюджетных данных в муниципальных образованиях Мурманской области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26.08.2016 № 88н «О внесении изменений в приказ Министерства финансов Мурманской области от 05.06.2015 № 48н «Об организации проведения оценки уровня открытости бюджетных данных в муниципальных образованиях Мурманской области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настоящего приказа возложить на заместителя министра финансов Швец В.В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министра финансов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  <w:tab/>
        <w:t xml:space="preserve">                                                                              В.В. Швец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5387" w:leader="none"/>
        </w:tabs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tabs>
          <w:tab w:val="clear" w:pos="708"/>
          <w:tab w:val="left" w:pos="5387" w:leader="none"/>
        </w:tabs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финансов</w:t>
      </w:r>
    </w:p>
    <w:p>
      <w:pPr>
        <w:pStyle w:val="Style24"/>
        <w:tabs>
          <w:tab w:val="clear" w:pos="708"/>
          <w:tab w:val="left" w:pos="5387" w:leader="none"/>
        </w:tabs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Style24"/>
        <w:tabs>
          <w:tab w:val="clear" w:pos="708"/>
          <w:tab w:val="left" w:pos="5387" w:leader="none"/>
        </w:tabs>
        <w:ind w:left="439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 № ______                   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мониторинга уровня открытости бюджетных данных муниципальных образований Мурман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</w:t>
      </w:r>
      <w:r>
        <w:rPr>
          <w:color w:val="000000"/>
          <w:sz w:val="28"/>
          <w:szCs w:val="28"/>
        </w:rPr>
        <w:t>Порядок проведения мониторинга уровня открытости бюджетных данных муниципальных образований Мурманской области</w:t>
      </w:r>
      <w:r>
        <w:rPr>
          <w:sz w:val="28"/>
          <w:szCs w:val="28"/>
        </w:rPr>
        <w:t xml:space="preserve">  (далее – Порядок) является основой для проведения оценки и составления рейтинга муниципальных образований Мурманской области по уровню открытости бюджет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5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рмины</w:t>
      </w:r>
      <w:r>
        <w:rPr>
          <w:rFonts w:cs="Times New Roman" w:ascii="Times New Roman" w:hAnsi="Times New Roman"/>
          <w:szCs w:val="28"/>
        </w:rPr>
        <w:t xml:space="preserve">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нятия и термины, используемые в настоящем Порядк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 для граждан – информация о проекте бюджета, утвержденном бюджете, о внесении изменений в него или о годовом отчете об исполнении бюджета, характеризующая его основные положения в понятной для широкого круга граждан форм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й формат – формат, передающий данные в виде графических образов их оригиналов, ограничивающий возможность повторного использования данных (например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поиск – поиск информации на сайте с использованием поискового средства, позволяющего осуществлять поиск по ключевым словам, которые характеризуют интересующую пользователя тем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_Hlk56195908"/>
      <w:r>
        <w:rPr>
          <w:sz w:val="28"/>
          <w:szCs w:val="28"/>
        </w:rPr>
        <w:t>пакет документов – совокупность взаимосвязанных между собой документов, представленная набором в форме ссылок на файлы и (или) архивы на одной странице сайта либо набором документов в одном файле архивного формата</w:t>
      </w:r>
      <w:bookmarkEnd w:id="0"/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нформации – гражданин (физическое лицо), организация (юридическое лицо), государственные органы, органы местного самоуправления, осуществляющие поиск информации о деятельности органов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бюджета, годовому отчету об исполнении бюджета – собрание граждан, организуемое органами местного самоуправления, для публичного и открытого обсуждения проекта бюджета муниципального образования и годового отчета об исполнении бюджета муниципального образования</w:t>
      </w:r>
      <w:r>
        <w:rPr/>
        <w:t xml:space="preserve">, </w:t>
      </w:r>
      <w:r>
        <w:rPr>
          <w:sz w:val="28"/>
          <w:szCs w:val="28"/>
        </w:rPr>
        <w:t>и проводимые в очном формат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йт – официальный сайт администрации муниципального образования, или  официальный сайт финансового органа муниципального образования, или раздел официального сайта администрации муниципального образования, посвященный бюджету, или раздел (страница) финансового орган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15"/>
        </w:numPr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вед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ценки</w:t>
      </w:r>
      <w:r>
        <w:rPr>
          <w:rFonts w:cs="Times New Roman" w:ascii="Times New Roman" w:hAnsi="Times New Roman"/>
          <w:szCs w:val="28"/>
        </w:rPr>
        <w:t xml:space="preserve"> и составлени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 xml:space="preserve"> рейтин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1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ценка уровня открытости бюджетных данных муниципальных образований Мурманской области осуществляется Министерством финансов  Мурманской области (далее – Министерство) посредством проведения оценки выполнения Перечня показателей, характеризующих полноту, качество и своевременность публикации информации о бюджетных данных (далее – Перечень), являющегося приложением № 1 к настоящему Порядку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оведении оценки учитывается комплексность размещения (публикация взаимосвязанной информации в одном разделе сайта), структурированность публикуемой информации (публикация текстовой части и приложений отдельными файлами с указанием наименований, отражающих содержание составляющих), соблюдение сроков размещения информации. </w:t>
      </w:r>
    </w:p>
    <w:p>
      <w:pPr>
        <w:pStyle w:val="Footnote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 оценки уровня открытости бюджетных данных</w:t>
      </w:r>
      <w:r>
        <w:rPr>
          <w:rFonts w:cs="Times New Roman" w:ascii="Times New Roman" w:hAnsi="Times New Roman"/>
          <w:sz w:val="28"/>
          <w:szCs w:val="28"/>
        </w:rPr>
        <w:t xml:space="preserve"> для поиска данных используются возможности навигации сайта. Если навигация не дает результата, используются возможности интеллектуального поиска. Если бюджетные данные невозможно найти даже с использованием интеллектуального поиска или если такая функция на сайте не предусмотрена, то такие данные не считаются общедоступными и оценка показателя принимает значение «0 (ноль) баллов».</w:t>
      </w:r>
    </w:p>
    <w:p>
      <w:pPr>
        <w:pStyle w:val="Footnote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дублирования данных на одну и ту же тему под разными ссылками, в разных разделах сайта или на разных сайтах, предназначенных для размещения бюджетных данных, оцениваются данные, которые в процессе мониторинга были найдены первыми; поиск данных в других разделах сайта или на других сайтах, предназначенных для размещения бюджетных данных, в этом случае осуществляется по усмотрению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otnote"/>
        <w:numPr>
          <w:ilvl w:val="1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отсутствия даты размещения информации, </w:t>
      </w:r>
      <w:r>
        <w:rPr>
          <w:rFonts w:cs="Times New Roman" w:ascii="Times New Roman" w:hAnsi="Times New Roman"/>
          <w:sz w:val="28"/>
          <w:szCs w:val="28"/>
        </w:rPr>
        <w:t>оценка показателя принимает значение «0 (ноль) баллов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Footnot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и формировании рейтинга за 2024 год требование о наличии даты размещения информации не учитывается.   </w:t>
      </w:r>
    </w:p>
    <w:p>
      <w:pPr>
        <w:pStyle w:val="Style24"/>
        <w:widowControl w:val="false"/>
        <w:numPr>
          <w:ilvl w:val="1"/>
          <w:numId w:val="1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показателей рейтинга может использоваться понижающий коэффициент, применяемый в связи с затрудненным поиском бюджетных данных или в связи с представлением данных в виде и (или) в форматах, затрудняющих их поиск и (или) использовани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 Понижающий коэффициент применяется в следующих случаях: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1. Для</w:t>
      </w:r>
      <w:r>
        <w:rPr>
          <w:rFonts w:cs="Times New Roman" w:ascii="Times New Roman" w:hAnsi="Times New Roman"/>
          <w:sz w:val="28"/>
          <w:szCs w:val="28"/>
        </w:rPr>
        <w:t xml:space="preserve"> поиска документа необходимо произвести свыше пяти переходов («кликов») с основной страницы сай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2. Н</w:t>
      </w:r>
      <w:r>
        <w:rPr>
          <w:rFonts w:cs="Times New Roman" w:ascii="Times New Roman" w:hAnsi="Times New Roman"/>
          <w:sz w:val="28"/>
          <w:szCs w:val="28"/>
        </w:rPr>
        <w:t>е соблюдается хронологическая последовательность представления данных в разделе (на странице) сай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3. Документы</w:t>
      </w:r>
      <w:r>
        <w:rPr>
          <w:rFonts w:cs="Times New Roman" w:ascii="Times New Roman" w:hAnsi="Times New Roman"/>
          <w:sz w:val="28"/>
          <w:szCs w:val="28"/>
        </w:rPr>
        <w:t xml:space="preserve"> или материалы аналогичного содержания, но за разные временные периоды, размещаются в разных разделах (страницах) сайта или на разных сайтах, предназначенных для размещения бюджетных 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4. Документы</w:t>
      </w:r>
      <w:r>
        <w:rPr>
          <w:rFonts w:cs="Times New Roman" w:ascii="Times New Roman" w:hAnsi="Times New Roman"/>
          <w:sz w:val="28"/>
          <w:szCs w:val="28"/>
        </w:rPr>
        <w:t xml:space="preserve"> и материалы по одной теме разного содержания или состава дублируются под разными ссылками, в разных файлах (папках), в разных разделах одного сайта или на разных сайтах, предназначенных для размещения бюджетных 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5. Документ</w:t>
      </w:r>
      <w:r>
        <w:rPr>
          <w:rFonts w:cs="Times New Roman" w:ascii="Times New Roman" w:hAnsi="Times New Roman"/>
          <w:sz w:val="28"/>
          <w:szCs w:val="28"/>
        </w:rPr>
        <w:t xml:space="preserve"> размещен в разделе, наименование которого не соответствует содержанию докумен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6. На</w:t>
      </w:r>
      <w:r>
        <w:rPr>
          <w:rFonts w:cs="Times New Roman" w:ascii="Times New Roman" w:hAnsi="Times New Roman"/>
          <w:sz w:val="28"/>
          <w:szCs w:val="28"/>
        </w:rPr>
        <w:t>именование ссылки на документ не соответствует наименованию и/или содержанию докумен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7.7.  Проект решения о бюджете (об исполнении бюджет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яснительная записка к нему или иные документы и материалы, имеющие непосредственное отношение к проект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мещены на разных сайт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8. В</w:t>
      </w:r>
      <w:r>
        <w:rPr>
          <w:rFonts w:cs="Times New Roman" w:ascii="Times New Roman" w:hAnsi="Times New Roman"/>
          <w:sz w:val="28"/>
          <w:szCs w:val="28"/>
        </w:rPr>
        <w:t xml:space="preserve"> составе документа (материалов к нему) представлены сведения, которые не имеют отношения к документу (в том числе черновики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.9. Для </w:t>
      </w:r>
      <w:r>
        <w:rPr>
          <w:rFonts w:cs="Times New Roman" w:ascii="Times New Roman" w:hAnsi="Times New Roman"/>
          <w:sz w:val="28"/>
          <w:szCs w:val="28"/>
        </w:rPr>
        <w:t>представления бюджетных данных используются только коды бюджетной классификации без указания их наимен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10. Документ, являющийся электронной таблицей, размещен в графическом формате, а не в формате электронных таблиц, при этом возможность распознавания текста отсутствует (размещен отсканированный докумен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тоговый результат оценки уровня открытости бюджетных данных по соответствующему муниципальному образованию Мурманской области рассчитывается по каждому разделу Перечня и в целом по всем направлениям оцен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одводятся в процентах от максимального количества баллов, значения округляются по математическим правилам до одного десятичного знака после запятой. </w:t>
      </w:r>
    </w:p>
    <w:p>
      <w:pPr>
        <w:pStyle w:val="Normal"/>
        <w:numPr>
          <w:ilvl w:val="1"/>
          <w:numId w:val="1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муниципальном образовании оценка отдельных показателей невозможна по причине отсутствия явления, то производится корректировка максимального количества баллов для соответствующего муниципального образования.</w:t>
      </w:r>
    </w:p>
    <w:p>
      <w:pPr>
        <w:pStyle w:val="Style24"/>
        <w:widowControl w:val="false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муниципальном образовании оценка отдельных элементов показателя невозможна по объективным причинам или в соответствии с действующим законодательством, то </w:t>
      </w:r>
      <w:r>
        <w:rPr>
          <w:rFonts w:eastAsia="Calibri" w:cs="Times New Roman" w:ascii="Times New Roman" w:hAnsi="Times New Roman"/>
          <w:sz w:val="28"/>
          <w:szCs w:val="28"/>
        </w:rPr>
        <w:t>оценка показателя производится без учета советующего элемента.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я с обоснованием причин невозможности оценки элемента показателя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 образованием одновременно со сведениями, предусмотренными приложением № 2 к Порядку, в произвольной форме с указанием реквизитов нормативно-правовых актов, регулирующих указанные нор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йтинг муниципальных образований Мурманской области составляется в порядке убывания значений итоговых результатов оценки уровня открытости бюджетных данных по соответствующему муниципальному образованию Мурманской области (первый номер присваивается муниципальному образованию Мурманской области, имеющему наибольшую итоговую оценку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1. По итогам составленного рейтинга муниципальные образования Мурманской области подразделяются по группам, указанным в таблиц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 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971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40" w:after="4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40" w:after="4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40" w:after="40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тнесения к соответствующей катего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открытости бюджетных данны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80 % и более от максимально возможного количества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открытости бюджетных данны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50–79,9 % от максимально возможного количества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открытости бюджетных данны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 % от максимально возможного количества баллов</w:t>
            </w:r>
          </w:p>
        </w:tc>
      </w:tr>
    </w:tbl>
    <w:p>
      <w:pPr>
        <w:pStyle w:val="Heading1"/>
        <w:tabs>
          <w:tab w:val="clear" w:pos="708"/>
          <w:tab w:val="left" w:pos="7200" w:leader="none"/>
        </w:tabs>
        <w:ind w:left="72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Heading1"/>
        <w:numPr>
          <w:ilvl w:val="0"/>
          <w:numId w:val="11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точники данных для </w:t>
      </w:r>
      <w:r>
        <w:rPr>
          <w:rFonts w:cs="Times New Roman" w:ascii="Times New Roman" w:hAnsi="Times New Roman"/>
          <w:szCs w:val="28"/>
          <w:lang w:val="ru-RU"/>
        </w:rPr>
        <w:t xml:space="preserve">проведения оценки </w:t>
      </w:r>
      <w:r>
        <w:rPr>
          <w:rFonts w:cs="Times New Roman" w:ascii="Times New Roman" w:hAnsi="Times New Roman"/>
          <w:color w:val="000000"/>
          <w:szCs w:val="28"/>
        </w:rPr>
        <w:t>уровня открытости бюджетных данных муниципальных образований Мурманской области</w:t>
      </w:r>
    </w:p>
    <w:p>
      <w:pPr>
        <w:pStyle w:val="Footnote"/>
        <w:keepNext w:val="tru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keepNext w:val="true"/>
        <w:numPr>
          <w:ilvl w:val="1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чниками данных для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 оценки</w:t>
      </w:r>
      <w:r>
        <w:rPr>
          <w:rFonts w:cs="Times New Roman" w:ascii="Times New Roman" w:hAnsi="Times New Roman"/>
          <w:sz w:val="28"/>
          <w:szCs w:val="28"/>
        </w:rPr>
        <w:t xml:space="preserve"> уровня открытости бюджетных данных муниципальных образований Мурманской области являю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Footnote"/>
        <w:keepNext w:val="true"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 и материалы, размещенные</w:t>
      </w:r>
      <w:r>
        <w:rPr>
          <w:rFonts w:cs="Times New Roman" w:ascii="Times New Roman" w:hAnsi="Times New Roman"/>
          <w:sz w:val="28"/>
          <w:szCs w:val="28"/>
        </w:rPr>
        <w:t xml:space="preserve"> в открытом доступе в сети Интернет: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ах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, предназначенных для размещения бюджетных данных; 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фициальных сайтах администраций муниципальных образований;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фициальных сайтах финансовых органов муниципальных образован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ых сайтах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ительных</w:t>
      </w:r>
      <w:r>
        <w:rPr>
          <w:rFonts w:cs="Times New Roman" w:ascii="Times New Roman" w:hAnsi="Times New Roman"/>
          <w:sz w:val="28"/>
          <w:szCs w:val="28"/>
        </w:rPr>
        <w:t xml:space="preserve"> органов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ых сайтах контрольно-счетных органов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1.2. Сведения, п</w:t>
      </w:r>
      <w:r>
        <w:rPr>
          <w:rFonts w:eastAsia="Calibri"/>
          <w:sz w:val="28"/>
          <w:szCs w:val="28"/>
        </w:rPr>
        <w:t xml:space="preserve">редоставленные муниципальными образованиями Мурманской области в Министерство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приложением № 2</w:t>
        </w:r>
      </w:hyperlink>
      <w:r>
        <w:rPr>
          <w:rFonts w:eastAsia="Calibri"/>
          <w:sz w:val="28"/>
          <w:szCs w:val="28"/>
        </w:rPr>
        <w:t xml:space="preserve"> к Порядку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ведения направляются посредством Системы электронного документооборота Правительства Мурманской области (СЭДО) и в формате электронных таблиц </w:t>
      </w:r>
      <w:r>
        <w:rPr>
          <w:sz w:val="28"/>
          <w:szCs w:val="28"/>
          <w:lang w:val="en-US"/>
        </w:rPr>
        <w:t>Excel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                        </w:t>
      </w:r>
    </w:p>
    <w:p>
      <w:pPr>
        <w:pStyle w:val="Style2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4"/>
        <w:tabs>
          <w:tab w:val="clear" w:pos="708"/>
          <w:tab w:val="left" w:pos="5387" w:leader="none"/>
        </w:tabs>
        <w:ind w:left="836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мониторинга уровня открытости бюджетных данных муниципальных образований Мурманской области </w:t>
      </w:r>
    </w:p>
    <w:p>
      <w:pPr>
        <w:pStyle w:val="Style2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оценки уровня открытости бюджет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ниях Мурманской области</w:t>
      </w:r>
    </w:p>
    <w:p>
      <w:pPr>
        <w:pStyle w:val="Normal"/>
        <w:pBdr/>
        <w:jc w:val="center"/>
        <w:rPr/>
      </w:pPr>
      <w:r>
        <w:rPr/>
        <w:t xml:space="preserve">     </w:t>
      </w:r>
    </w:p>
    <w:tbl>
      <w:tblPr>
        <w:tblW w:w="157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306"/>
        <w:gridCol w:w="992"/>
        <w:gridCol w:w="1901"/>
      </w:tblGrid>
      <w:tr>
        <w:trPr>
          <w:tblHeader w:val="true"/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и варианты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ающий коэффициент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олнота информации о первоначально утвержденном бюджете муниципального образования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на сайте первоначально принятого решения о бюджете муниципального образования Мурманской области на текущий финансовый год (текущий финансовый год и плановый период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публикация решения о бюджете со всеми приложениями. Публикация отдельных составляющих в целях оценки показателя не учитывается. Для максимальной оценки показателя требуется публикация решения о бюджете в структурированном виде, с указанием полных или кратких наименований всех составляющих, характеризующих содержание соответствующего документа. В случае публикации решения одним файлом требуется наличие содержания к документу с возможностью перехода по ссылке к соответствующему приложению. Решение о бюджете должно быть опубликовано в течение 10 рабочих дней после приня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о в структурированном виде, с указанием полных или кратких наименований всех составляю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, но не в структурированном виде и (или) без указания полных или кратких наименований всех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о или опубликовано с нарушением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 составе решения о бюджете муниципального образования Мурманской области приложения о прогнозируемых объемах поступлений по видам доходов</w:t>
            </w:r>
          </w:p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ются сведения, представленные в разрезе поступлений по всем видам доходов, предусмотренных решением о бюджете на текущий финансовый год (текущий финансовый год и плановый период). Если сведения представлены частично, то оценка показателя принимает значение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и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содержи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 составе решения о бюджете муниципального образования Мурманской области приложения о распределении бюджетных ассигнований по разделам и подразделам классификации расходов бюджетов</w:t>
            </w:r>
          </w:p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ются сведения, представленные в разрезе по всем разделам и подразделам классификации расходов бюджета, предусмотренных решением о бюджете на текущий финансовый год (текущий финансовый год и плановый период). Если сведения представлены частично, то оценка показателя принимает значение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и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содержи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в составе решения о бюджете муниципального образования Мурманской области приложения с ведомственной структурой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и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содержи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убликация на сайте </w:t>
            </w:r>
            <w:r>
              <w:rPr>
                <w:rFonts w:eastAsia="Calibri"/>
                <w:b/>
                <w:sz w:val="28"/>
                <w:szCs w:val="28"/>
              </w:rPr>
              <w:t>информации о бюджете и бюджетном процессе в доступной и понятной для граждан форме</w:t>
            </w:r>
            <w:r>
              <w:rPr>
                <w:b/>
                <w:sz w:val="28"/>
                <w:szCs w:val="28"/>
              </w:rPr>
              <w:t>, разработанной на основе первоначально принятого решения о бюджете муниципального образования Мурманской области на текущий финансовый год (текущий финансовый год и плановый пери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публикация информации в виде брошюр (презентац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бюджет для граждан, разработанный на основе первоначально принятого решения о бюджете муниципального образования на текущий финансовый год (текущий финансовый год и плановый период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должна быть представлена следующая информа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чевые элементы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муниципального образования в разрезе основных видов доходов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ходах бюджета муниципального образования, в том числе  на реализацию муниципальных программ и непрограммную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ведения об основных межбюджетных трансфертах муниципального образования, планируемых к получению из других бюджетов и (или) предоставляемых другим бюджетам бюджетной системы Российской Федерации</w:t>
            </w:r>
            <w:r>
              <w:rPr>
                <w:rFonts w:eastAsia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ланируемых объемах (об отсутствии) муниципального долга;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дения о планируемом дефиците/профиците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ые элементы: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прогноза социально-экономического развития, на основе которых сформирован бюджет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нформация об у</w:t>
            </w:r>
            <w:r>
              <w:rPr>
                <w:rFonts w:eastAsia="Calibri"/>
                <w:sz w:val="28"/>
                <w:szCs w:val="28"/>
              </w:rPr>
              <w:t>ровне открытости бюджетных данных, качества управления бюджетным процессом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firstLine="7"/>
              <w:jc w:val="both"/>
              <w:rPr/>
            </w:pPr>
            <w:r>
              <w:rPr>
                <w:sz w:val="28"/>
                <w:szCs w:val="28"/>
              </w:rPr>
              <w:t>контактная информация финансового органа муниципального образования (</w:t>
            </w:r>
            <w:r>
              <w:rPr>
                <w:rFonts w:eastAsia="Calibri"/>
                <w:sz w:val="28"/>
                <w:szCs w:val="28"/>
              </w:rPr>
              <w:t>сведения о местонахождении, контактных телефонах, адресах электронной поч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для граждан, разработанный на основе решения о бюджете, должен быть опубликован в течение 14 дней с даты официального опубликования решения о бюджете муниципа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и дополнитель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двум и более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, или опубликован с нарушением установленных сроков, или содержит информацию менее чем по двум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олнота информации о внесении изменений в решение о бюджете муниципального образования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на сайте проектов решений о внесении изменений в решение о бюджете муниципального образования Мурманской области на текущий финансовый год (текущий финансовый год и плановый период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оценки показателя учитывается публикация проекта решения о внесении изменений в решение о бюджете муниципального образования Мурманской области, а также содержание в пакете документов к проекту решения пояснительной записки. Если проект решения о внесении изменений в решение о бюджете содержит приложения, то требуется публикация проекта решения в структурированном виде, с указанием полных или кратких наименований всех составляющих, характеризующих содержание соответствующего документа. В случае публикации решения одним файлом требуется наличие содержания к документу с возможностью перехода по ссылке к соответствующему приложению. Проекты решений о внесении изменений в решение о бюджете должны быть опубликова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5 рабочих дней со дня внесения проекта решения в представительный орг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показателя требуется размещение всех проектов решений о внесении изменений в решение о бюджете, принятых в муниципальном образ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ы в структурированном виде (при наличии приложений) и с пояснительной запиской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ы в структурированном виде (при наличии приложений), без пояснительной записки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ы, но не в структурированном виде (при наличии прило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ы или опубликованы с нарушением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на сайте решений о внесении изменений в решение о бюджете муниципального образования Мурманской области на текущий финансовый год (текущий финансовый год и плановый период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оценки показателя учитывается публикация решений о внесении изменений в решение о бюджете муниципального образования на текущий финансовый год (текущий финансовый год и плановый период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решения о внесении изменений в решение о бюджете содержат приложения, то требуется публикация решений в структурированном виде, с указанием полных или кратких наименований всех составляющих, характеризующих содержание соответствующего документа. Публикация отдельных составляющих в целях оценки показателя не учитывается. В случае публикации решений одним файлом требуется наличие содержания к документу с возможностью перехода по ссылке к соответствующему приложению. Решения о внесении изменений в решение о бюджете должны быть опубликованы не позднее 10 рабочих дней после подписания ре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показателя требуется размещение всех проектов решений о внесении изменений в решение о бюджете, принятых в муниципальном образ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ы в структурированном виде (при наличии прило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ы, но не в структурированном виде (при наличии прилож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ы или опубликованы с нарушением установленных сроков</w:t>
            </w:r>
          </w:p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актуализированной версии решения о бюджете муниципального образования Мурманской области на текущий финансовый год (текущий финансовый год и плановый период) с учетом внесенных изме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публикация актуализированной версии решения о бюджете с учетом всех принятых решений о внесении изменений в бюджет. Учитывается публикация актуализированной версии решения о бюджете со всеми приложениями, публикация отдельных составляющих в целях оценки показателя не учитывает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уализированная версия решения о бюджете должна быть опубликована в течение 1 месяца после подписания решения о внесении изменения в решение о бюджете муниципального образования.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а или опубликована с нарушением установленных сроков</w:t>
            </w:r>
          </w:p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олнота информации о решении об исполнении бюджета муниципального образования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проекта решения об исполнении бюджета муниципального образования Мурманской области за отчетны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публикация проекта решения об исполнении бюджета за отчетный финансовый год со всеми приложениями. Публикация отдельных составляющих в целях оценки показателя не учитывается. Для максимальной оценки показателя требуется публикация проекта решения в структурированном виде, с указанием полных или кратких наименований всех составляющих, характеризующих содержание соответствующего документа, и пояснительной записки, содержащейся в пакете документов к проекту решения. В случае публикации решения одним файлом требуется наличие содержания к документу с возможностью перехода по ссылке к соответствующему приложению. Проект решения об исполнении бюджета и материалы к нему должны быть опубликованы в течение 10 дней после внесения проекта решения в представительный орган муниципального образ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в структурированном виде с указанием полных или кратких наименований всех составляющих и пояснительной запиской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в структурированном виде с указанием полных или кратких наименований всех составляющих, без пояснительной записки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, но не в структурированном виде и (или) без указания полных или кратких наименований всех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 или опубликован позднее даты принятия решения об исполнени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заключения контрольно-счетного органа муниципального образования Мурманской области на решение об исполнении бюджета муниципального образования Мурманской области за отчетны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официальный документ, подписанный уполномоченным должностным лицом или утвержденный коллегиальным органом. Рекомендуется размещать заключение </w:t>
            </w:r>
            <w:r>
              <w:rPr>
                <w:color w:val="000000"/>
                <w:sz w:val="28"/>
                <w:szCs w:val="28"/>
              </w:rPr>
              <w:t>в графическом форма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о или не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убликация на сайте информационного сообщения для граждан о проведении публичных слушаний по проекту решения об исполнении бюджета за отчетный финансовый год </w:t>
            </w:r>
          </w:p>
          <w:p>
            <w:pPr>
              <w:pStyle w:val="Normal"/>
              <w:keepNext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публикация информационных сообщений на сайте муниципального образования Мурманской области, предназначенном для публикации бюджетных данных или на сайте представительного органа власти не позднее, чем за 5 календарных дней до</w:t>
            </w:r>
            <w:r>
              <w:rPr>
                <w:color w:val="000000"/>
                <w:sz w:val="28"/>
                <w:szCs w:val="28"/>
              </w:rPr>
              <w:t xml:space="preserve"> проведения мероприятия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информационного сообщения в обязательном порядке должны быть указаны следующие сведения:</w:t>
            </w:r>
          </w:p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383" w:leader="none"/>
              </w:tabs>
              <w:spacing w:before="0" w:after="0"/>
              <w:ind w:left="34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и место проведения мероприятия;</w:t>
            </w:r>
          </w:p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383" w:leader="none"/>
              </w:tabs>
              <w:spacing w:before="0" w:after="0"/>
              <w:ind w:left="34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роект решения об исполнении бюджета за отчетный финансовый год;</w:t>
            </w:r>
          </w:p>
          <w:p>
            <w:pPr>
              <w:pStyle w:val="Style27"/>
              <w:numPr>
                <w:ilvl w:val="0"/>
                <w:numId w:val="13"/>
              </w:numPr>
              <w:tabs>
                <w:tab w:val="clear" w:pos="708"/>
                <w:tab w:val="left" w:pos="383" w:leader="none"/>
              </w:tabs>
              <w:spacing w:before="0" w:after="0"/>
              <w:ind w:left="34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орядке и способе направления замечаний и предложений к проекту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указанные сведения отсутствуют в информационном сообщении, оценка показателя принимает значение «0 (ноль) балл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ся публикация информационных сообщений на главной странице сайта или в специальном разделе, предназначенном для размещения анонсов мероприятий, или на первой странице раздела, предназначенного для размещения нов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о заблаговременно и соответствует требова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размещено заблаговременно и (или) не соответствует требова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итогового документа (протокола) о проведении публичных слушаний по проекту решения об исполнении бюджета за отчетный финансовый год в составе материалов к проекту решения об исполнении бюджета муниципального образования Мурманской области за отчетны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ются состоявшиеся мероприятия, в которых участвовали граждане и (или) представители общественных объединений. Если в число участников мероприятия не входят граждане и (или) представители общественных объединений, либо сведения об этом отсутствуют в открытом доступе, такое мероприятие не учитывается в целях оценки показа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целях оценки показателя учитывается итоговый документ (протокол), принятый по результатам публичных слушаний </w:t>
            </w:r>
            <w:r>
              <w:rPr>
                <w:iCs/>
                <w:sz w:val="28"/>
                <w:szCs w:val="28"/>
              </w:rPr>
              <w:t xml:space="preserve">по проекту решения об исполнении бюджета муниципального образования Мурманской области за отчетный финансовый год, размещенный в составе материалов к проекту решения об исполнении бюджета муниципального образования за отчетный финансовый год, опубликованный на </w:t>
            </w:r>
            <w:r>
              <w:rPr>
                <w:sz w:val="28"/>
                <w:szCs w:val="28"/>
              </w:rPr>
              <w:t>сайте представительного органа,</w:t>
            </w:r>
            <w:r>
              <w:rPr>
                <w:iCs/>
                <w:sz w:val="28"/>
                <w:szCs w:val="28"/>
              </w:rPr>
              <w:t xml:space="preserve"> в том числе в специальном разделе (странице), созданном для размещения материалов публичных слушаний</w:t>
            </w:r>
            <w:r>
              <w:rPr>
                <w:sz w:val="28"/>
                <w:szCs w:val="28"/>
              </w:rPr>
              <w:t>,</w:t>
            </w:r>
            <w:r>
              <w:rPr>
                <w:iCs/>
                <w:sz w:val="28"/>
                <w:szCs w:val="28"/>
              </w:rPr>
              <w:t xml:space="preserve"> или на сайте, предназначенном для размещения бюджетных данных, не позднее дня рассмотрения </w:t>
            </w:r>
            <w:r>
              <w:rPr>
                <w:sz w:val="28"/>
                <w:szCs w:val="28"/>
              </w:rPr>
              <w:t xml:space="preserve">проекта решения об исполнении бюджета представительным органом в первом чт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официальный документ, подписанный уполномоченным лицом. В случае отсутствия копии итогового документа (протокола) в графическом формате оценка показателя принимает значение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мещен в установленный срок и соответству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размещен или размещен после установленного срока, или не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принятого решения об исполнении бюджета муниципального образования Мурманской области за отчетны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публикация решения об исполнении бюджета со всеми приложениями. Публикация отдельных составляющих в целях оценки показателя не учитывается. Для максимальной оценки показателя требуется публикация решения в структурированном виде, с указанием полных или кратких наименований всех составляющих, характеризующих содержание соответствующего документа. В случае публикации решения одним файлом требуется наличие содержания к документу с возможностью перехода по ссылке к соответствующему приложению. Решение об исполнении бюджета должно быть опубликовано в течение 10 рабочих дней после при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о в структурированном виде, с указанием полных или кратких наименований всех составляю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, но не в структурированном виде и (или) без указания полных или кратких наименований всех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о или опубликовано с нарушением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бюджета для граждан, разработанного на основе решения об исполнении бюджета муниципального образования Мурманской области за отчетный финансовый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публикация информации в виде брошюр (презентац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бюджет для граждан, разработанный на основе решения об исполнении бюджета муниципального образования Мурманской области за отчетны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должна быть представлена следующая информа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чевые элементы:</w:t>
            </w:r>
          </w:p>
          <w:p>
            <w:pPr>
              <w:pStyle w:val="Normal"/>
              <w:autoSpaceDE w:val="false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 xml:space="preserve">1) исполнение плана по доходам в разрезе </w:t>
            </w:r>
            <w:r>
              <w:rPr>
                <w:rFonts w:eastAsia="Calibri"/>
                <w:sz w:val="28"/>
                <w:szCs w:val="28"/>
              </w:rPr>
              <w:t>в разрезе основных видов налоговых и неналоговых доход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исполнении </w:t>
            </w:r>
            <w:r>
              <w:rPr>
                <w:sz w:val="28"/>
                <w:szCs w:val="28"/>
              </w:rPr>
              <w:t>плана по расходам</w:t>
            </w:r>
            <w:r>
              <w:rPr>
                <w:color w:val="000000"/>
                <w:sz w:val="28"/>
                <w:szCs w:val="28"/>
              </w:rPr>
              <w:t xml:space="preserve"> в разрезе муниципальных программ и непрограммных направлени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ind w:left="7"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ме муниципального долга (об отсутствии муниципального долга) по состоянию на начало и на конец отчетного года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дения о дефиците/профиците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ые элементы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гнозируемых и фактических значениях основных показателей социально-экономического развития муниципального образования за отчетный финансовый год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"/>
              <w:jc w:val="both"/>
              <w:rPr/>
            </w:pPr>
            <w:r>
              <w:rPr>
                <w:sz w:val="28"/>
                <w:szCs w:val="28"/>
              </w:rPr>
              <w:t>информация об у</w:t>
            </w:r>
            <w:r>
              <w:rPr>
                <w:rFonts w:eastAsia="Calibri"/>
                <w:sz w:val="28"/>
                <w:szCs w:val="28"/>
              </w:rPr>
              <w:t>ровне открытости бюджетных данных, качества управления бюджетным процессом за отчетный финансовый год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" w:hanging="18"/>
              <w:jc w:val="both"/>
              <w:rPr/>
            </w:pPr>
            <w:r>
              <w:rPr>
                <w:sz w:val="28"/>
                <w:szCs w:val="28"/>
              </w:rPr>
              <w:t>контактная информация о финансовом органе муниципального образования (</w:t>
            </w:r>
            <w:r>
              <w:rPr>
                <w:rFonts w:eastAsia="Calibri"/>
                <w:sz w:val="28"/>
                <w:szCs w:val="28"/>
              </w:rPr>
              <w:t>сведения о местонахождении, контактных телефонах, адресах электронной поч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для граждан, разработанный на основе решения об исполнении бюджета, должен быть опубликован в течение 14 дней с даты опубликования решения об исполнении бюджета муниципального образ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и дополнитель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двум и более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, или опубликован с нарушением установленных сроков, или содержит информацию менее чем по двум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аздел 4. Полнота информации о промежуточной отчетности об исполнении бюджета муниципального образования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отчетов об исполнении бюджета муниципального образования Мурманской области за первый квартал, полугодие, девять месяцев текущего финансового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ются официальные документы, принятые главой администрации муниципального образования Мурманской области. Иные документы и материалы в целях оценки данного показателя не учитываются. Учитывается публикация отчетов со всеми приложениями, публикация отдельных составляющих в целях оценки показателя не учитываетс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ы за все отчетные пери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ы или публикуются нерегуля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отчетов об исполнении бюджета муниципального образования Мурманской области за первый квартал, полугодие, девять месяцев текущего финансового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публикация сведений об объеме муниципального долга муниципального образования Мурманской области на начало и на конец отчетного периода с детализацией по видам долговых обязатель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нные сведения должны быть опубликованы в течение 1 месяца после окончания отчетного пери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в муниципальном образовании муниципального долга информация также размещается на сай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публикованы за все отчетные периоды и отвечают требованиям или размещена информация об отсутствии у муниципального образования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ы или публикуются нерегулярно, или публикуются с нарушением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Полнота информации о проекте бюджета муниципального образования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на сайте проекта решения о бюджете муниципального образования Мурманской области на очередной финансовый год (очередной финансовый год и плановый пери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публикация проекта решения со всеми приложениями. Публикация отдельных составляющих в целях оценки показателя не учитывается. Для максимальной оценки показателя требуется публикация проекта решения в структурированном виде, с указанием полных или кратких наименований всех составляющих, характеризующих содержание соответствующего документа, и пояснительной записки, содержащейся в пакете документов к проекту решения. В случае публикации решения одним файлом требуется наличие содержания к документу с возможностью перехода по ссылке к соответствующему приложению. В случае, если проект решения со всеми приложениями не опубликован в течение 5 рабочих дней со дня внесения на рассмотрение в представительный орган, оценка показателя принимает значение 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в структурированном виде с указанием полных или кратких наименований всех составляющих и пояснительной запиской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в структурированном виде с указанием полных или кратких наименований всех составляющих, без пояснительной записки в состав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, но не в структурированном виде и (или) без указания полных или кратких наименований всех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 или опубликован с нарушением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в составе материалов к проекту решения о бюджете прогноза социально-экономического развития муниципального образования на среднесрочн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56443920"/>
            <w:r>
              <w:rPr>
                <w:sz w:val="28"/>
                <w:szCs w:val="28"/>
              </w:rPr>
              <w:t xml:space="preserve">В целях оценки показателя учитывается прогноз социально-экономического развития муниципального образования Мурманской области на среднесрочный период, одобренный администрацией муниципального образования, на основе которого сформирован проект бюджета, и размещенный в открытом доступ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ткрытом доступе должен быть размещен прогноз социально-экономического развития муниципального образования на среднесрочный период, на титульном (первом) листе которого указано, что он является приложением к правовому акту или иному официальному документу, которым он одобрен, и реквизиты этого правового акта или иного официального документа, либо указаны сведения о том, каким государственным органом он одобрен, когда и в каком документе это решение зафиксировано. Прогноз социально-экономического развития муниципального образования на среднесрочный период, на титульном (первом) листе которого отсутствуют указанные сведения, в целях оценки показателя не учитывается.</w:t>
            </w:r>
            <w:r>
              <w:rPr/>
              <w:t xml:space="preserve"> </w:t>
            </w:r>
            <w:bookmarkEnd w:id="1"/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казателей социально-экономического развития должен содержать фактические данные за отчетный год, оценку за текущий год,   на плановый период. Если указанные требования не выполняются, то оценка показателя принимает значение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ится и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содержится или не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в составе материалов к проекту бюджета сведений о доходах бюджета по видам доходов на очередной финансовый год и на плановый период в сравнении с ожидаемым исполнением в сравнении с ожидаемым исполнением за текущий финансовый год (оценка) и отчетным финансовым годом (от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тся и отвечаю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содержатся или не отвечаю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в составе материалов к проекту бюджета сведений о расходах бюджета по разделам и подразделам классификации расходов на очередной финансовый год и на плановый период в сравнении с ожидаемым исполнением за текущий финансовый год (оценка) и отчетным финансовым годом (от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держа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содержа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в составе материалов к проекту бюджета сведений о расходах бюджета по муниципальным программам и непрограммным направлениям на очередной финансовый год и на плановый период в сравнении с ожидаемым исполнением за текущий финансовый год (оценка) и отчетным финансовым годом (отче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оценки показателя учитываются сведения, представленные в разрезе всех муниципальных программ муниципального образования Мурманской области и непрограммных направлений деятельности, предусмотренных проектом решения о бюджете на очередной финансовый год (очередной финансовый год и плановый период). Если сведения представлены частично, то оценка показателя принимает значение «0 (ноль) баллов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лучае изменения состава (перечня) муниципальных программ </w:t>
            </w:r>
            <w:r>
              <w:rPr>
                <w:iCs/>
                <w:sz w:val="28"/>
                <w:szCs w:val="28"/>
              </w:rPr>
              <w:t>муниципального образования</w:t>
            </w:r>
            <w:r>
              <w:rPr>
                <w:color w:val="000000"/>
                <w:sz w:val="28"/>
                <w:szCs w:val="28"/>
              </w:rPr>
              <w:t xml:space="preserve"> за рассматриваемый период рекомендуется приводить данные к сопоставимому ви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тся и отвечаю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содержатся или не отвечаю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убликация на сайте заключения контрольно-счетного органа муниципального образования Мурманской области на проект решения о бюджете муниципального образования Мурманской области на отчетный финансовый год (очередной финансовый год и плановый пери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официальный документ, подписанный уполномоченным должностным лицом или утвержденный коллегиальным органом. Рекомендуется размещать заключение </w:t>
            </w:r>
            <w:r>
              <w:rPr>
                <w:color w:val="000000"/>
                <w:sz w:val="28"/>
                <w:szCs w:val="28"/>
              </w:rPr>
              <w:t>в графическом форма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о или не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 на сайте бюджета для граждан, разработанного на основе проекта решения о бюджете муниципального образования Мурманской области на очередной финансовый год (очередной финансовый год и плановый пери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ценки показателя учитывается бюджет для граждан, разработанный на основе проекта решения о бюджете муниципального образования на очередной финансовый год (очередной финансовый год и плановый период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должна быть представлена следующая информа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ючевые элементы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ведения о доходах бюджета муниципального образования в разрезе основных видов доходов;</w:t>
            </w:r>
          </w:p>
          <w:p>
            <w:pPr>
              <w:pStyle w:val="Normal"/>
              <w:numPr>
                <w:ilvl w:val="0"/>
                <w:numId w:val="8"/>
              </w:numPr>
              <w:ind w:left="25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бюджета муниципального образования, в том числе в разрезе </w:t>
            </w:r>
            <w:r>
              <w:rPr>
                <w:color w:val="000000"/>
                <w:sz w:val="28"/>
                <w:szCs w:val="28"/>
              </w:rPr>
              <w:t>муниципальных программ и непрограммных направлени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7" w:hanging="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ведения об основных межбюджетных трансфертах муниципального образования, планируемых к получению из других бюджетов и (или) предоставляемых другим бюджетам бюджетной системы Российской Федерации</w:t>
            </w:r>
            <w:r>
              <w:rPr>
                <w:rFonts w:eastAsia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ланируемых объемах (об отсутствии) муниципального долга;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дения о дефиците/профиците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ые элементы:</w:t>
            </w:r>
          </w:p>
          <w:p>
            <w:pPr>
              <w:pStyle w:val="Normal"/>
              <w:numPr>
                <w:ilvl w:val="0"/>
                <w:numId w:val="7"/>
              </w:numPr>
              <w:ind w:left="25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прогноза социально-экономического развития, на основе которых сформирован бюджет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hanging="18"/>
              <w:jc w:val="both"/>
              <w:rPr/>
            </w:pPr>
            <w:r>
              <w:rPr>
                <w:sz w:val="28"/>
                <w:szCs w:val="28"/>
              </w:rPr>
              <w:t>информация об у</w:t>
            </w:r>
            <w:r>
              <w:rPr>
                <w:rFonts w:eastAsia="Calibri"/>
                <w:sz w:val="28"/>
                <w:szCs w:val="28"/>
              </w:rPr>
              <w:t>ровне открытости бюджетных данных, качества управления бюджетным процессом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hanging="18"/>
              <w:jc w:val="both"/>
              <w:rPr/>
            </w:pPr>
            <w:r>
              <w:rPr>
                <w:sz w:val="28"/>
                <w:szCs w:val="28"/>
              </w:rPr>
              <w:t>контактная информация о финансовом органе муниципального образования (</w:t>
            </w:r>
            <w:r>
              <w:rPr>
                <w:rFonts w:eastAsia="Calibri"/>
                <w:sz w:val="28"/>
                <w:szCs w:val="28"/>
              </w:rPr>
              <w:t>сведения о местонахождении, контактных телефонах, адресах электронной поч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для граждан, разработанный на основе проекта решения о бюджете на очередной финансовый год (очередной финансовый год и плановый период), должен быть опубликован в течение 14 дней со дня внесения проекта решения на рассмотрение в представительны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и дополнитель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всем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убликован и содержит информацию по двум и более ключев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публикован, или опубликован с нарушением установленных сроков, или содержит информацию менее чем по двум ключевым элементам</w:t>
            </w:r>
          </w:p>
          <w:p>
            <w:pPr>
              <w:pStyle w:val="Style2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8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информационного сообщения для граждан о проведении публичных слушаний по проекту решения о бюджете муниципального образования на очередной финансовый год (очередной финансовый год и плановый период) </w:t>
            </w:r>
          </w:p>
          <w:p>
            <w:pPr>
              <w:pStyle w:val="Normal"/>
              <w:keepNext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публикация информационного сообщения на сайте муниципального образования Мурманской области или на сайте представительного органа власти не позднее, чем за 5 календарных дней</w:t>
            </w:r>
            <w:r>
              <w:rPr>
                <w:color w:val="000000"/>
                <w:sz w:val="28"/>
                <w:szCs w:val="28"/>
              </w:rPr>
              <w:t xml:space="preserve"> до проведения мероприятия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информационного сообщения в обязательном порядке должны быть указаны следующие сведения:</w:t>
            </w:r>
          </w:p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383" w:leader="none"/>
              </w:tabs>
              <w:spacing w:before="0" w:after="0"/>
              <w:ind w:left="0" w:firstLine="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и место проведения мероприятия;</w:t>
            </w:r>
          </w:p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383" w:leader="none"/>
              </w:tabs>
              <w:spacing w:before="0" w:after="0"/>
              <w:ind w:left="0" w:firstLine="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роект решения об исполнении бюджета за отчетный финансовый год;</w:t>
            </w:r>
          </w:p>
          <w:p>
            <w:pPr>
              <w:pStyle w:val="Style27"/>
              <w:numPr>
                <w:ilvl w:val="0"/>
                <w:numId w:val="17"/>
              </w:numPr>
              <w:tabs>
                <w:tab w:val="clear" w:pos="708"/>
                <w:tab w:val="left" w:pos="383" w:leader="none"/>
              </w:tabs>
              <w:spacing w:before="0" w:after="0"/>
              <w:ind w:left="0" w:firstLine="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орядке и способе направления замечаний и предложений к проекту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указанные сведения отсутствуют в информационном сообщении, оценка показателя принимает значение «0 (ноль) балл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тся публикация информационных сообщений на главной странице сайта или в специальном разделе, предназначенном для размещения анонсов мероприятий, или на первой странице раздела, предназначенного для размещения нов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убликовано заблаговременно и соответствует требова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размещено заблаговременно и (или) не соответствует требова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кация на сайте итогового документа (протокола) о проведении публичных слушаний по проекту решения о бюджете муниципального образования на очередной финансовый год (очередной финансовый год и плановый период) в составе материалов к проекту решения о бюджете муниципального образования Мурманской области на очередной финансовый год (очередной финансовый год и плановый период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ются состоявшиеся мероприятия, в которых участвовали граждане и (или) представители общественных объединений. Если в число участников мероприятия не входят граждане и (или) представители общественных объединений, либо сведения об этом отсутствуют в открытом доступе, такое мероприятие не учитывается в целях оценки показа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целях оценки показателя учитывается итоговый документ (протокол), принятый по результатам публичных слушаний </w:t>
            </w:r>
            <w:r>
              <w:rPr>
                <w:i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оекту решения о бюджете муниципального образования на очередной финансовый год (очередной финансовый год и плановый период)</w:t>
            </w:r>
            <w:r>
              <w:rPr>
                <w:iCs/>
                <w:sz w:val="28"/>
                <w:szCs w:val="28"/>
              </w:rPr>
              <w:t xml:space="preserve">, размещенный в составе материалов к </w:t>
            </w:r>
            <w:r>
              <w:rPr>
                <w:sz w:val="28"/>
                <w:szCs w:val="28"/>
              </w:rPr>
              <w:t>проекту решения о бюджете муниципального образования на очередной финансовый год (очередной финансовый год и плановый период)</w:t>
            </w:r>
            <w:r>
              <w:rPr>
                <w:iCs/>
                <w:sz w:val="28"/>
                <w:szCs w:val="28"/>
              </w:rPr>
              <w:t xml:space="preserve">, опубликованный на </w:t>
            </w:r>
            <w:r>
              <w:rPr>
                <w:sz w:val="28"/>
                <w:szCs w:val="28"/>
              </w:rPr>
              <w:t>сайте представительного органа,</w:t>
            </w:r>
            <w:r>
              <w:rPr>
                <w:iCs/>
                <w:sz w:val="28"/>
                <w:szCs w:val="28"/>
              </w:rPr>
              <w:t xml:space="preserve"> в том числе в специальном разделе (странице), созданном для размещения материалов публичных слушаний (общественных обсуждений)</w:t>
            </w:r>
            <w:r>
              <w:rPr>
                <w:sz w:val="28"/>
                <w:szCs w:val="28"/>
              </w:rPr>
              <w:t>,</w:t>
            </w:r>
            <w:r>
              <w:rPr>
                <w:iCs/>
                <w:sz w:val="28"/>
                <w:szCs w:val="28"/>
              </w:rPr>
              <w:t xml:space="preserve"> или на сайте, предназначенном для размещения бюджетных данных, не позднее дня рассмотрения </w:t>
            </w:r>
            <w:r>
              <w:rPr>
                <w:sz w:val="28"/>
                <w:szCs w:val="28"/>
              </w:rPr>
              <w:t>проекта решения о бюджете муниципального образования на очередной финансовый год (очередной финансовый год и плановый период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ительным органом в первом чтении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показателя учитывается официальный документ, подписанный уполномоченным лицом. В случае отсутствия копии итогового документа (протокола) в графическом формате оценка показателя принимает значение «0 (ноль) балл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мещен в установленный срок и соответству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размещен или размещен после установленного срока, или не отвечает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4"/>
        <w:tabs>
          <w:tab w:val="clear" w:pos="708"/>
          <w:tab w:val="left" w:pos="5387" w:leader="none"/>
        </w:tabs>
        <w:ind w:left="83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мониторинга уровня открытости бюджетных данных муниципальных образований Мурманской области </w:t>
      </w:r>
    </w:p>
    <w:p>
      <w:pPr>
        <w:pStyle w:val="Style2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для проведения мониторинга уровня открытости бюджет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ниях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 муниципального образования Мурманской области 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754"/>
        <w:gridCol w:w="3138"/>
        <w:gridCol w:w="439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докум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дата, номер, наименов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сылка на страницу в сети Интернет, на которой опубликован документ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муниципального образования на текущий финансовый год (на текущий год и плановый период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о внесении изменений в решение о бюджете муниципального образования на текущий финансовый год (на текущий год и плановый период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внесении изменений в решение о бюджете муниципального образования на текущий финансовый год (на текущий год и плановый период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уализированная версия решения о бюджете муниципального образования Мурманской области на текущий финансовый год (текущий финансовый год и плановый период) с учетом внесенных изме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об исполнении бюджета муниципального образования за отчетный финансовый го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нтрольно-счетного органа муниципального образования на проект решения об исполнении бюджета муниципального образования за отчетный финансовый го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б исполнении бюджета муниципального образования за отчетный финансовый год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б исполнении бюджета муниципального образования за первый квартал, полугодие, девять месяцев текущего г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ме муниципального долг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о бюджете муниципального образования на очередной финансовый год (очередной финансовый год и плановый период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нтрольно-счетного органа муниципального образования на проект решения о бюджете муниципального образования на очередной финансовый год (очередной финансовый год и плановый период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698"/>
      </w:tblGrid>
      <w:tr>
        <w:trPr/>
        <w:tc>
          <w:tcPr>
            <w:tcW w:w="4435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4698" w:type="dxa"/>
            <w:tcBorders/>
          </w:tcPr>
          <w:p>
            <w:pPr>
              <w:pStyle w:val="TextBodyIndent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ложение </w:t>
            </w:r>
          </w:p>
          <w:p>
            <w:pPr>
              <w:pStyle w:val="Style24"/>
              <w:tabs>
                <w:tab w:val="clear" w:pos="708"/>
                <w:tab w:val="left" w:pos="538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 финансов</w:t>
            </w:r>
          </w:p>
          <w:p>
            <w:pPr>
              <w:pStyle w:val="Style24"/>
              <w:tabs>
                <w:tab w:val="clear" w:pos="708"/>
                <w:tab w:val="left" w:pos="5387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ой области</w:t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т __________________ № ______</w:t>
            </w:r>
          </w:p>
        </w:tc>
      </w:tr>
    </w:tbl>
    <w:p>
      <w:pPr>
        <w:pStyle w:val="Heading1"/>
        <w:ind w:left="720"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  <w:lang w:val="ru-RU"/>
        </w:rPr>
        <w:t xml:space="preserve">Рекомендации </w:t>
      </w:r>
    </w:p>
    <w:p>
      <w:pPr>
        <w:pStyle w:val="Heading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размещени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ыми образованиями </w:t>
      </w:r>
      <w:r>
        <w:rPr>
          <w:rFonts w:cs="Times New Roman" w:ascii="Times New Roman" w:hAnsi="Times New Roman"/>
          <w:szCs w:val="28"/>
        </w:rPr>
        <w:t>бюджетных данных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данные считаются общедоступными, если их можно гарантированно найти и ознакомиться с их содержанием, потратив ограниченн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(небольш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) количе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ремени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</w:t>
      </w:r>
      <w:r>
        <w:rPr>
          <w:rFonts w:cs="Times New Roman" w:ascii="Times New Roman" w:hAnsi="Times New Roman"/>
          <w:sz w:val="28"/>
          <w:szCs w:val="28"/>
        </w:rPr>
        <w:t xml:space="preserve"> пользовател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вается </w:t>
      </w:r>
      <w:r>
        <w:rPr>
          <w:rFonts w:cs="Times New Roman" w:ascii="Times New Roman" w:hAnsi="Times New Roman"/>
          <w:sz w:val="28"/>
          <w:szCs w:val="28"/>
        </w:rPr>
        <w:t>путем последовательного перехода по гиперссылкам, начиная с главной страницы официального сай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,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доступность </w:t>
      </w:r>
      <w:r>
        <w:rPr>
          <w:rFonts w:cs="Times New Roman" w:ascii="Times New Roman" w:hAnsi="Times New Roman"/>
          <w:sz w:val="28"/>
          <w:szCs w:val="28"/>
        </w:rPr>
        <w:t>информ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ootnot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истематизация информации на сайте;</w:t>
      </w:r>
    </w:p>
    <w:p>
      <w:pPr>
        <w:pStyle w:val="Footnot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огое соответствие наименований содержанию;</w:t>
      </w:r>
    </w:p>
    <w:p>
      <w:pPr>
        <w:pStyle w:val="Footnot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нократное размещение данных, использование взаимосвязей при необходимости обеспечить доступ к данным из разных разделов сайта или с нескольких сайтов, используемых для размещения бюджетных данных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b w:val="false"/>
          <w:szCs w:val="28"/>
        </w:rPr>
        <w:t>размещен</w:t>
      </w:r>
      <w:r>
        <w:rPr>
          <w:rFonts w:cs="Times New Roman" w:ascii="Times New Roman" w:hAnsi="Times New Roman"/>
          <w:b w:val="false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Cs w:val="28"/>
        </w:rPr>
        <w:t xml:space="preserve"> на сайте документов и материалов пакетом документов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рекомендуется</w:t>
      </w:r>
      <w:r>
        <w:rPr>
          <w:rFonts w:cs="Times New Roman" w:ascii="Times New Roman" w:hAnsi="Times New Roman"/>
          <w:b w:val="false"/>
          <w:szCs w:val="28"/>
        </w:rPr>
        <w:t xml:space="preserve"> обеспеч</w:t>
      </w:r>
      <w:r>
        <w:rPr>
          <w:rFonts w:cs="Times New Roman" w:ascii="Times New Roman" w:hAnsi="Times New Roman"/>
          <w:b w:val="false"/>
          <w:szCs w:val="28"/>
          <w:lang w:val="ru-RU"/>
        </w:rPr>
        <w:t>ить</w:t>
      </w:r>
      <w:r>
        <w:rPr>
          <w:rFonts w:cs="Times New Roman" w:ascii="Times New Roman" w:hAnsi="Times New Roman"/>
          <w:b w:val="false"/>
          <w:szCs w:val="28"/>
        </w:rPr>
        <w:t xml:space="preserve"> доступ к взаимосвязанным документам по ссылке из раздела, где размещен основной документ.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кументы, в состав которых входит несколько приложений, рекомендуется размещать в структурированном виде, с указанием полных или кратких наименований всех составляющих. В наименование ссылок на документы, папок и (или) файлов рекомендуется отражать содержание соответствующего документа.</w:t>
      </w:r>
    </w:p>
    <w:p>
      <w:pPr>
        <w:pStyle w:val="Footnote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труктурированным видом понимаются следующие варианты: 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ичие содержания документа с возможностью перехода по ссылке к соответствующей составляющей;</w:t>
      </w:r>
    </w:p>
    <w:p>
      <w:pPr>
        <w:pStyle w:val="Footnot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мещение всех составляющих раздельно, с указанием их полных или кратких наименований, отражающих содержание составляющих. </w:t>
      </w:r>
    </w:p>
    <w:p>
      <w:pPr>
        <w:pStyle w:val="Footnot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 структурированном виде рекомендуется публиковать пакеты документов (например, проект бюджета и материалы к нему), а также любые документы, в состав которых входит несколько приложений (например,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о бюджете). 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уется избегать</w:t>
      </w:r>
      <w:r>
        <w:rPr>
          <w:rFonts w:cs="Times New Roman" w:ascii="Times New Roman" w:hAnsi="Times New Roman"/>
          <w:sz w:val="28"/>
          <w:szCs w:val="28"/>
        </w:rPr>
        <w:t xml:space="preserve"> дублирования данных на одну и ту же тему под разными ссылками, в разных разделах сайта или на разных сайтах, предназначенных для размещения бюджетных данных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змещении информации </w:t>
      </w: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уется</w:t>
      </w:r>
      <w:r>
        <w:rPr>
          <w:rFonts w:cs="Times New Roman" w:ascii="Times New Roman" w:hAnsi="Times New Roman"/>
          <w:sz w:val="28"/>
          <w:szCs w:val="28"/>
        </w:rPr>
        <w:t xml:space="preserve"> указывать дату размещения информ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Footnote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FF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spacing w:before="280" w:after="280"/>
    </w:pPr>
    <w:rPr>
      <w:i/>
      <w:iCs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LAW087&amp;n=114794&amp;dst=100372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41:00Z</dcterms:created>
  <dc:creator>Михаил Александрович Селезнев</dc:creator>
  <dc:description/>
  <cp:keywords/>
  <dc:language>en-US</dc:language>
  <cp:lastModifiedBy>Нарудинова А.И.</cp:lastModifiedBy>
  <cp:lastPrinted>2024-06-25T15:17:00Z</cp:lastPrinted>
  <dcterms:modified xsi:type="dcterms:W3CDTF">2024-11-21T13:37:00Z</dcterms:modified>
  <cp:revision>10</cp:revision>
  <dc:subject/>
  <dc:title/>
</cp:coreProperties>
</file>