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5315"/>
      </w:tblGrid>
      <w:tr>
        <w:trPr>
          <w:trHeight w:val="1842" w:hRule="atLeast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5" w:type="dxa"/>
            <w:tcBorders/>
          </w:tcPr>
          <w:tbl>
            <w:tblPr>
              <w:tblW w:w="4782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2"/>
            </w:tblGrid>
            <w:tr>
              <w:trPr>
                <w:trHeight w:val="1454" w:hRule="atLeast"/>
              </w:trPr>
              <w:tc>
                <w:tcPr>
                  <w:tcW w:w="4782" w:type="dxa"/>
                  <w:tcBorders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Правительства Мурманской области</w:t>
                  </w:r>
                </w:p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8.10.2019 № 501-П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</w:p>
              </w:tc>
            </w:tr>
          </w:tbl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 СОЦИАЛЬНО-ЭКОНОМИЧЕСК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ТИЯ МУРМА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0 ГОД И ПЛАНОВЫЙ ПЕРИ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1 И 2022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bCs w:val="false"/>
            </w:rPr>
          </w:pPr>
          <w:r>
            <w:fldChar w:fldCharType="begin"/>
          </w:r>
          <w:r>
            <w:rPr>
              <w:rStyle w:val="IndexLink"/>
              <w:sz w:val="20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Cs/>
              <w:color w:val="000000"/>
              <w:lang w:val="en-US" w:eastAsia="en-US"/>
            </w:rPr>
            <w:fldChar w:fldCharType="separate"/>
          </w:r>
          <w:hyperlink w:anchor="__RefHeading___Toc21009489">
            <w:r>
              <w:rPr>
                <w:rStyle w:val="IndexLink"/>
                <w:bCs/>
                <w:color w:val="000000"/>
                <w:sz w:val="20"/>
                <w:lang w:val="en-US" w:eastAsia="en-US"/>
              </w:rPr>
              <w:t>1. Предварительные итоги социально-экономического развития Мурманской области за январь - август 2019 года и ожидаемые итоги социально-экономического развития за 2019 год</w:t>
            </w:r>
            <w:r>
              <w:rPr>
                <w:rStyle w:val="IndexLink"/>
                <w:bCs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Cs w:val="false"/>
            </w:rPr>
          </w:pPr>
          <w:hyperlink w:anchor="__RefHeading___Toc21009490">
            <w:r>
              <w:rPr>
                <w:rStyle w:val="IndexLink"/>
                <w:color w:val="000000"/>
              </w:rPr>
              <w:t>2. Прогноз социально-экономического развития Мурманской области на 2020 год и плановый период 2021 и 2022 годов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21009491">
            <w:r>
              <w:rPr>
                <w:rStyle w:val="IndexLink"/>
                <w:smallCaps/>
                <w:color w:val="000000"/>
              </w:rPr>
              <w:t>2.1. Институциональные преобразования</w:t>
            </w:r>
            <w:r>
              <w:rPr>
                <w:rStyle w:val="IndexLink"/>
                <w:caps w:val="false"/>
                <w:smallCaps w:val="false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21009492">
            <w:r>
              <w:rPr>
                <w:rStyle w:val="IndexLink"/>
                <w:smallCaps/>
                <w:color w:val="000000"/>
              </w:rPr>
              <w:t>2.2. Направления социально-экономического развития</w:t>
            </w:r>
            <w:r>
              <w:rPr>
                <w:rStyle w:val="IndexLink"/>
                <w:caps w:val="false"/>
                <w:smallCaps w:val="false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21009493">
            <w:r>
              <w:rPr>
                <w:rStyle w:val="IndexLink"/>
                <w:smallCaps/>
                <w:color w:val="000000"/>
              </w:rPr>
              <w:t>2.3. Исходные условия формирования показателей прогноза социально-экономического развития</w:t>
            </w:r>
            <w:r>
              <w:rPr>
                <w:rStyle w:val="IndexLink"/>
                <w:caps w:val="false"/>
                <w:smallCaps w:val="false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494">
            <w:r>
              <w:rPr>
                <w:rStyle w:val="IndexLink"/>
                <w:i/>
                <w:color w:val="000000"/>
                <w:lang w:val="en-US" w:eastAsia="en-US"/>
              </w:rPr>
              <w:t>Основные макроэкономические параметры на период до 2022 года</w:t>
            </w:r>
            <w:r>
              <w:rPr>
                <w:rStyle w:val="IndexLink"/>
                <w:i w:val="false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495">
            <w:r>
              <w:rPr>
                <w:rStyle w:val="IndexLink"/>
                <w:i/>
                <w:color w:val="000000"/>
                <w:lang w:val="en-US" w:eastAsia="en-US"/>
              </w:rPr>
              <w:t>Внешние условия</w:t>
            </w:r>
            <w:r>
              <w:rPr>
                <w:rStyle w:val="IndexLink"/>
                <w:i w:val="false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496">
            <w:r>
              <w:rPr>
                <w:rStyle w:val="IndexLink"/>
                <w:i/>
                <w:color w:val="000000"/>
                <w:lang w:val="en-US" w:eastAsia="en-US"/>
              </w:rPr>
              <w:t>Внутренние условия</w:t>
            </w:r>
            <w:r>
              <w:rPr>
                <w:rStyle w:val="IndexLink"/>
                <w:i w:val="false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497">
            <w:r>
              <w:rPr>
                <w:rStyle w:val="IndexLink"/>
                <w:i/>
                <w:color w:val="000000"/>
                <w:lang w:val="en-US" w:eastAsia="en-US"/>
              </w:rPr>
              <w:t>Потребительская инфляция</w:t>
            </w:r>
            <w:r>
              <w:rPr>
                <w:rStyle w:val="IndexLink"/>
                <w:i w:val="false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21009498">
            <w:r>
              <w:rPr>
                <w:rStyle w:val="IndexLink"/>
                <w:smallCaps/>
                <w:color w:val="000000"/>
              </w:rPr>
              <w:t>2.4. Оценка потенциальных рисков</w:t>
            </w:r>
            <w:r>
              <w:rPr>
                <w:rStyle w:val="IndexLink"/>
                <w:caps w:val="false"/>
                <w:smallCaps w:val="false"/>
              </w:rPr>
              <w:tab/>
              <w:t>17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21009499">
            <w:r>
              <w:rPr>
                <w:rStyle w:val="IndexLink"/>
                <w:smallCaps/>
                <w:color w:val="000000"/>
              </w:rPr>
              <w:t>2.5. Показатели прогноза социально-экономического развития Мурманской области на 2020 год и плановый период 2021 и 2022 годов</w:t>
            </w:r>
            <w:r>
              <w:rPr>
                <w:rStyle w:val="IndexLink"/>
                <w:caps w:val="false"/>
                <w:smallCaps w:val="false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0">
            <w:r>
              <w:rPr>
                <w:rStyle w:val="IndexLink"/>
                <w:i/>
                <w:color w:val="000000"/>
                <w:lang w:val="en-US" w:eastAsia="en-US"/>
              </w:rPr>
              <w:t>Производство валового регионального продукта</w:t>
            </w:r>
            <w:r>
              <w:rPr>
                <w:rStyle w:val="IndexLink"/>
                <w:i w:val="false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1">
            <w:r>
              <w:rPr>
                <w:rStyle w:val="IndexLink"/>
                <w:i/>
                <w:color w:val="000000"/>
                <w:lang w:val="en-US" w:eastAsia="en-US"/>
              </w:rPr>
              <w:t>Инвестиции в основной капитал</w:t>
            </w:r>
            <w:r>
              <w:rPr>
                <w:rStyle w:val="IndexLink"/>
                <w:i w:val="false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2">
            <w:r>
              <w:rPr>
                <w:rStyle w:val="IndexLink"/>
                <w:i/>
                <w:color w:val="000000"/>
                <w:lang w:val="en-US" w:eastAsia="en-US"/>
              </w:rPr>
              <w:t>Промышленное производство</w:t>
            </w:r>
            <w:r>
              <w:rPr>
                <w:rStyle w:val="IndexLink"/>
                <w:i w:val="false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3">
            <w:r>
              <w:rPr>
                <w:rStyle w:val="IndexLink"/>
                <w:i/>
                <w:color w:val="000000"/>
                <w:lang w:val="en-US" w:eastAsia="en-US"/>
              </w:rPr>
              <w:t>Сельское хозяйство</w:t>
            </w:r>
            <w:r>
              <w:rPr>
                <w:rStyle w:val="IndexLink"/>
                <w:i w:val="false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4">
            <w:r>
              <w:rPr>
                <w:rStyle w:val="IndexLink"/>
                <w:i/>
                <w:color w:val="000000"/>
                <w:lang w:val="en-US" w:eastAsia="en-US"/>
              </w:rPr>
              <w:t>Рыболовство, рыбоводство</w:t>
            </w:r>
            <w:r>
              <w:rPr>
                <w:rStyle w:val="IndexLink"/>
                <w:i w:val="false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5">
            <w:r>
              <w:rPr>
                <w:rStyle w:val="IndexLink"/>
                <w:i/>
                <w:color w:val="000000"/>
                <w:lang w:val="en-US" w:eastAsia="en-US"/>
              </w:rPr>
              <w:t>Транспортный комплекс</w:t>
            </w:r>
            <w:r>
              <w:rPr>
                <w:rStyle w:val="IndexLink"/>
                <w:i w:val="false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6">
            <w:r>
              <w:rPr>
                <w:rStyle w:val="IndexLink"/>
                <w:i/>
                <w:color w:val="000000"/>
                <w:lang w:val="en-US" w:eastAsia="en-US"/>
              </w:rPr>
              <w:t>Строительство</w:t>
            </w:r>
            <w:r>
              <w:rPr>
                <w:rStyle w:val="IndexLink"/>
                <w:i w:val="false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7">
            <w:r>
              <w:rPr>
                <w:rStyle w:val="IndexLink"/>
                <w:i/>
                <w:color w:val="000000"/>
                <w:lang w:val="en-US" w:eastAsia="en-US"/>
              </w:rPr>
              <w:t>Внешнеэкономическая деятельность</w:t>
            </w:r>
            <w:r>
              <w:rPr>
                <w:rStyle w:val="IndexLink"/>
                <w:i w:val="false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8">
            <w:r>
              <w:rPr>
                <w:rStyle w:val="IndexLink"/>
                <w:i/>
                <w:color w:val="000000"/>
                <w:lang w:val="en-US" w:eastAsia="en-US"/>
              </w:rPr>
              <w:t>Малое и среднее предпринимательство</w:t>
            </w:r>
            <w:r>
              <w:rPr>
                <w:rStyle w:val="IndexLink"/>
                <w:i w:val="false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09">
            <w:r>
              <w:rPr>
                <w:rStyle w:val="IndexLink"/>
                <w:i/>
                <w:color w:val="000000"/>
                <w:lang w:val="en-US" w:eastAsia="en-US"/>
              </w:rPr>
              <w:t>Туризм</w:t>
            </w:r>
            <w:r>
              <w:rPr>
                <w:rStyle w:val="IndexLink"/>
                <w:i w:val="false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10">
            <w:r>
              <w:rPr>
                <w:rStyle w:val="IndexLink"/>
                <w:i/>
                <w:color w:val="000000"/>
                <w:lang w:val="en-US" w:eastAsia="en-US"/>
              </w:rPr>
              <w:t>Уровень жизни населения</w:t>
            </w:r>
            <w:r>
              <w:rPr>
                <w:rStyle w:val="IndexLink"/>
                <w:i w:val="false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/>
              <w:i/>
              <w:color w:val="000000"/>
              <w:lang w:val="en-US" w:eastAsia="en-US"/>
            </w:rPr>
          </w:pPr>
          <w:hyperlink w:anchor="__RefHeading___Toc21009511">
            <w:r>
              <w:rPr>
                <w:rStyle w:val="IndexLink"/>
                <w:i/>
                <w:color w:val="000000"/>
                <w:lang w:val="en-US" w:eastAsia="en-US"/>
              </w:rPr>
              <w:t>Потребительский рынок</w:t>
            </w:r>
            <w:r>
              <w:rPr>
                <w:rStyle w:val="IndexLink"/>
                <w:i w:val="false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12">
            <w:r>
              <w:rPr>
                <w:rStyle w:val="IndexLink"/>
                <w:i/>
                <w:color w:val="000000"/>
                <w:lang w:val="en-US" w:eastAsia="en-US"/>
              </w:rPr>
              <w:t>Демографическая ситуация</w:t>
            </w:r>
            <w:r>
              <w:rPr>
                <w:rStyle w:val="IndexLink"/>
                <w:i w:val="false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13">
            <w:r>
              <w:rPr>
                <w:rStyle w:val="IndexLink"/>
                <w:i/>
                <w:color w:val="000000"/>
                <w:lang w:val="en-US" w:eastAsia="en-US"/>
              </w:rPr>
              <w:t>Рынок труда</w:t>
            </w:r>
            <w:r>
              <w:rPr>
                <w:rStyle w:val="IndexLink"/>
                <w:i w:val="false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14">
            <w:r>
              <w:rPr>
                <w:rStyle w:val="IndexLink"/>
                <w:i/>
                <w:color w:val="000000"/>
                <w:lang w:val="en-US" w:eastAsia="en-US"/>
              </w:rPr>
              <w:t>Образование</w:t>
            </w:r>
            <w:r>
              <w:rPr>
                <w:rStyle w:val="IndexLink"/>
                <w:i w:val="false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15">
            <w:r>
              <w:rPr>
                <w:rStyle w:val="IndexLink"/>
                <w:i/>
                <w:color w:val="000000"/>
                <w:lang w:val="en-US" w:eastAsia="en-US"/>
              </w:rPr>
              <w:t>Социальная поддержка и обслуживание населения</w:t>
            </w:r>
            <w:r>
              <w:rPr>
                <w:rStyle w:val="IndexLink"/>
                <w:i w:val="false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16">
            <w:r>
              <w:rPr>
                <w:rStyle w:val="IndexLink"/>
                <w:i/>
                <w:color w:val="000000"/>
                <w:lang w:val="en-US" w:eastAsia="en-US"/>
              </w:rPr>
              <w:t>Здравоохран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17">
            <w:r>
              <w:rPr>
                <w:rStyle w:val="IndexLink"/>
                <w:i/>
                <w:color w:val="000000"/>
                <w:lang w:val="en-US" w:eastAsia="en-US"/>
              </w:rPr>
              <w:t>Культура и искусство</w:t>
            </w:r>
            <w:r>
              <w:rPr>
                <w:rStyle w:val="IndexLink"/>
                <w:i w:val="false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jc w:val="both"/>
            <w:rPr>
              <w:i w:val="false"/>
              <w:i w:val="false"/>
              <w:iCs w:val="false"/>
              <w:lang w:val="en-US" w:eastAsia="en-US"/>
            </w:rPr>
          </w:pPr>
          <w:hyperlink w:anchor="__RefHeading___Toc21009518">
            <w:r>
              <w:rPr>
                <w:rStyle w:val="IndexLink"/>
                <w:i/>
                <w:color w:val="000000"/>
                <w:lang w:val="en-US" w:eastAsia="en-US"/>
              </w:rPr>
              <w:t>Физическая культура и спорт</w:t>
            </w:r>
            <w:r>
              <w:rPr>
                <w:rStyle w:val="IndexLink"/>
                <w:i w:val="false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21009519">
            <w:r>
              <w:rPr>
                <w:rStyle w:val="IndexLink"/>
                <w:smallCaps/>
                <w:color w:val="000000"/>
              </w:rPr>
              <w:t>2.6. Таблица «Показатели прогноза социально-экономического развития Мурманской области на 2020 год и плановый период 2021 и 2022 годов»</w:t>
            </w:r>
            <w:r>
              <w:rPr>
                <w:rStyle w:val="IndexLink"/>
                <w:caps w:val="false"/>
                <w:smallCaps w:val="false"/>
              </w:rPr>
              <w:tab/>
              <w:t>37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21009520">
            <w:r>
              <w:rPr>
                <w:rStyle w:val="IndexLink"/>
                <w:smallCaps/>
                <w:color w:val="000000"/>
              </w:rPr>
              <w:t>2.7. Таблица «Основные показатели социально-экономического развития муниципальных образований»</w:t>
            </w:r>
            <w:r>
              <w:rPr>
                <w:rStyle w:val="IndexLink"/>
                <w:caps w:val="false"/>
                <w:smallCaps w:val="false"/>
              </w:rPr>
              <w:tab/>
              <w:t>44</w:t>
            </w:r>
          </w:hyperlink>
        </w:p>
        <w:p>
          <w:pPr>
            <w:pStyle w:val="Contents2"/>
            <w:rPr>
              <w:smallCaps/>
              <w:color w:val="000000"/>
            </w:rPr>
          </w:pPr>
          <w:hyperlink w:anchor="__RefHeading___Toc21009521">
            <w:r>
              <w:rPr>
                <w:rStyle w:val="IndexLink"/>
                <w:smallCaps/>
                <w:color w:val="000000"/>
              </w:rPr>
              <w:t>2.8. Изменение ранее одобренных параметров прогноза социально-экономического развития Мурманской области на 2019-2021 годы</w:t>
            </w:r>
            <w:r>
              <w:rPr>
                <w:rStyle w:val="IndexLink"/>
                <w:caps w:val="false"/>
                <w:smallCaps w:val="false"/>
              </w:rPr>
              <w:tab/>
              <w:t>4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21009489"/>
      <w:bookmarkStart w:id="1" w:name="_1._Предварительные_итоги"/>
      <w:bookmarkStart w:id="2" w:name="_Ref200268450"/>
      <w:bookmarkEnd w:id="0"/>
      <w:r>
        <w:rPr>
          <w:b/>
          <w:szCs w:val="28"/>
        </w:rPr>
        <w:t>1. Предварительные итоги социально-экономического развития Мурманской области за январь - август 2019 года</w:t>
      </w:r>
      <w:bookmarkEnd w:id="2"/>
      <w:r>
        <w:rPr>
          <w:b/>
          <w:szCs w:val="28"/>
        </w:rPr>
        <w:t xml:space="preserve"> и ожидаемые итоги социально-экономического развития за 201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итогам 8 месяцев 2019 года социально-экономическое развитие Мурманской области характеризовалось </w:t>
      </w:r>
      <w:r>
        <w:rPr/>
        <w:t>стабильностью положительных тенденций по многим важнейшим индикатор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январе - августе 2019 года индекс промышленного производства составил 106,3 % относительно соответствующего периода 2018 года, что в большей степени обусловлено ростом объемов производства в обрабатывающей промышл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труктуре отгруженной промышленной продукции на долю обрабатывающих производств пришлось 52,7 %, добычи полезных ископаемых - 30 %, обеспечения электрической энергией, газом и паром, кондиционирования воздуха - 14,9 %, водоснабжения, водоотведения, организации сбора и утилизации отходов, деятельности по ликвидации загрязнений - 2,4 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январе - августе 2019 года в добывающей промышленности отгружено товаров собственного производства на сумму 77,7 млрд рублей (132,1 % к аналогичному периоду 2018 года в действующих ценах). Индекс производства составил 102,1 % к январю - августу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величилось производство апатитового (на 2,3 %), железорудного (на 0,5 %), нефелинового (на 23,3 %) и лопаритового (на 3,8 %) концентра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8 месяцев 2019 года в обрабатывающих производствах отгружено товаров собственного производства, выполнено работ и услуг собственными силами на сумму 136,6 млрд рублей (124,2 % к аналогичному периоду                 2018 года в действующих ценах). Индекс производства составил 112 % к январю - августу 2018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ибольшую долю в структуре отгрузки обрабатывающей промышленности занимали металлургическое производство (45,5 %), производство пищевых продуктов (37,7 %), ремонт и монтаж машин и оборудования (8,8 %), производство прочих транспортных средств и оборудования (2,6 %).</w:t>
      </w:r>
    </w:p>
    <w:p>
      <w:pPr>
        <w:pStyle w:val="Normal"/>
        <w:ind w:firstLine="709"/>
        <w:jc w:val="both"/>
        <w:rPr>
          <w:szCs w:val="28"/>
        </w:rPr>
      </w:pPr>
      <w:r>
        <w:rPr>
          <w:iCs/>
          <w:szCs w:val="28"/>
        </w:rPr>
        <w:t>Уровень металлургического производства в январе - августе 2019 года вырос на 8,2 % к соответствующему периоду 2018 года. Выше прошлогоднего уровня произведено никеля необработанного (на 5,4 %), никелевого штейна (в 1,5 раза), никелевых порошков (на 15,4 %), рафинированной меди (на 0,4 %), кобальта необработанного (на 2,5 %) и алюминиевых сплавов (в 1,5 раза). При этом снизился выпуск первичного алюминия (на 4,2 %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декс производства пищевых продуктов в отчетном периоде составил 116,4 %. В натуральном выражении увеличились объемы производства ракообразных (в 2,1 раза), консервов рыбных (на 29 %), колбасных изделий (на 6,6 %), пива (в 5,1 раза). В то же время сократился выпуск рыбы мороженой (на 5,5 %), филе рыбного мороженого (на 7,5 %), говядины, кроме субпродуктов (на 25,9 %), свинины, кроме субпродуктов (на 1,4 %), субпродуктов убойных животных (на 3,8 %), мясных полуфабрикатов (на 42,8 %), хлебобулочных изделий (на 4,8 %), молока, кроме сырого (на 14,9 %), кисломолочных продуктов (кроме творога) (на 11 %), сыров и творога (на 5,8 %).</w:t>
      </w:r>
    </w:p>
    <w:p>
      <w:pPr>
        <w:pStyle w:val="Normal"/>
        <w:ind w:firstLine="709"/>
        <w:jc w:val="both"/>
        <w:rPr/>
      </w:pPr>
      <w:r>
        <w:rPr>
          <w:szCs w:val="28"/>
        </w:rPr>
        <w:t>Рост производства в сегменте «Ремонт и монтаж машин и оборудования» в 1,5 раза к январю - августу 2018 года обусловлен увеличением объема отгрузки работ и услуг по ремонту, техническому обслуживанию судов и лодок (кроме ремонта в заводских условиях), ремонту машин и обору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изводство прочих транспортных средств и оборудования увеличилось на 1,7 % по сравнению с соответствующим периодом 2018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фере обеспечения электрической энергией, газом и паром, кондиционирования воздуха объем отгрузки продукции в отчетном периоде составил 38,6 млрд рублей (104,8 % к январю - августу 2018 года в действующих ценах). Индекс производства - 95,6 %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фере водоснабжения, водоотведения, организации сбора и утилизации отходов, деятельности по ликвидации загрязнений объем отгрузки продукции в отчетном периоде составил 6,2 млрд рублей (96,1 % к январю - августу 2018 года в действующих ценах). Индекс производства - 96 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9 году, по оценке, индекс промышленного производства достигнет 104 %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добывающей промышленности индекс производства составит 101,5 % к уровню 2018 года. Производство апатитового концентрата превысит прошлогодний уровень на 2 %, нефелинового - на 7,9 %, лопаритового - на 3,5 %. В результате роста цен на продукцию объем отгруженных товаров в действующих ценах увеличится в 1,2 раза относительно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декс производства в обрабатывающей промышленности составит 107,4 % к уровню 2018 года. Объем отгруженной продукции в обрабатывающей промышленности по сравнению с 2018 годом увеличится в 1,8 раза в действующих ценах преимущественно в результате отказа на металлургическом предприятии от услуг по переработке давальческого сырья (толлинга) и перехода на выпуск продукции из покупного сыр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итогам года ожидается прирост производства в металлургии по сравнению с прошлым годом на 6,5 %. Положительная динамика будет обеспечена наращиванием объемов выпуска никелевой продук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о снижением улова водных биоресурсов в 2019 году по сравнению с прошлым годом объем производства рыбы переработанной и консервированной, ракообразных и моллюсков в 2019 году планируется ниже уровня 2018 года на 0,2 %. При этом прогнозируется рост вылова ракообразных (в том числе краба камчатского на 4,4 % и креветки северной в 1,8 раза), в основном реализуемых на экспорт. Таким образом, за счет увеличения доли продукции с высокой добавленной стоимостью индекс производства пищевых продуктов планируется на уровне 106,7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видам деятельности «Ремонт и монтаж машин и оборудования» и «Производство прочих транспортных средств и оборудования» индексы производства составят соответственно 112 % и 110,9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энергетике индекс производства составит 96,8 % к уровню 2018 года. На фоне сдержанного роста цен (тарифов) на продукцию (услуги) инфраструктурных компаний и тарифов организаций ЖКХ объем отгруженной продукции в 2019 году увеличится на 3,3 % относительно 2018 года в действующих цен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фере водоснабжения, водоотведения, организации сбора и утилизации отходов, деятельности по ликвидации загрязнений объем производства останется на уровне предыдущего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ельском хозяйстве объем продукции в январе - августе 2019 года составил 1,2 млрд рублей, индекс сельскохозяйственного производства -96,4 %. Снижение обусловлено сокращением производства скота и птицы на убой (в живом весе) на 7,4 %, молока на 5,5 % из-за изменения рациона питания коров молочного стада в сельхозорганизациях, уменьшением выпуска куриных яиц в 5,7 раза по причине технологической замены поголовья кур-несушек. По итогам 2019 года индекс производства ожидается в зоне положительных знач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вылова водных биоресурсов в январе - августе 2019 года составил 458,5 тыс. тонн и снизился на 6,7 % по сравнению с аналогичным периодом 2018 года по причине сокращения квот на вылов трески (доля в вылове 35,9 %) и пикши (доля - 7,3 %). По оценке, в 2019 году объем улова также ожидается со снижением к уровню прошлого года на 5,2 %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производства продукции аквакультуры в первом полугодии           2019 года составил 20 тыс. тонн (в том числе 99,9 % - рыба лососевая (кроме дальневосточной)), что в 2,9 раза выше уровня аналогичного периода прошлого года в связи с ростом производства продукции аквакультуры, а также несопоставимым производственным циклом выращивания рыбы. По оценке, в 2019 году объем товарного выращивания превысит уровень 2018 года на 9 % и составит 23,2 тыс. тонн.</w:t>
      </w:r>
    </w:p>
    <w:p>
      <w:pPr>
        <w:pStyle w:val="Normal"/>
        <w:ind w:firstLine="709"/>
        <w:jc w:val="both"/>
        <w:rPr/>
      </w:pPr>
      <w:r>
        <w:rPr>
          <w:szCs w:val="28"/>
        </w:rPr>
        <w:t>Морскими портами и терминалами области за январь - август 2019 года переработано 43,1 млн тонн грузов, что на 3,6 % выше уровня аналогичного периода прошлого года. Увеличение обусловлено ростом объемов переработки сухогрузов до 17,6 млн тонн (на 4,1 %), а также наращиванием объемов перевалки нефтеналивных грузов до 25,4 млн тонн (на 3,3 %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оценке, в 2019 году объем грузопереработки в морских портах Мурманской области увеличится на 5,1 % по отношению к 2018 году и составит порядка 66,1 млн тон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ливных грузов планируется перегрузить на 6,5 % больше                             (до 39,6 млн тонн) за счет нефти, вывозимой со стационарного морского ледостойкого отгрузочного терминала «Варандей» и перегружаемой через стационарный рейдовый перевалочный комплекс на основе танкера-накопителя «Кола» (рейдового перегрузочного комплекса ООО «ЛК Волга»), а также нефти, добытой на морской ледостойкой стационарной платформе «Приразломная», через танкер-накопитель «Умба», принадлежащий ООО «РПК «Норд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роме того, в 2019 году ожидается увеличение перевалки удобрений через ООО «Мурманский балкерный терминал» в рамках реализации стратегии, направленной на наращивание объемов перевалки продукции через российские порт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еревалка угля на терминалах ПАО «Мурманский морской торговый порт» и ООО «Кандалакшский морской торговый порт» останется на уровне 2018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предполагается, что по итогам 2019 года будет перегружено до 26,5 млн тонн сухогрузов, что на 3,1 % выше уровня предыдущего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оценке, объем грузоперевозок за 8 месяцев 2019 года сократился примерно на 1,2 % (до 22,4 млн тонн) по сравнению с аналогичным периодом 2018 года, что обусловлено снижением грузоперевозок практически всеми видами транспорта, кроме железнодорожного (рост на 1,2 % в связи с увеличением перевозок апатитового концентрата и металлических руд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нозируется, что в 2019 году объем коммерческих перевозок грузов сохранится на уровне 2018 года и составит 35,3 млн тонн в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инвестиций в основной капита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9 года составил 59,9 млрд рублей (134,5 % к аналогичному периоду 2018 года в сопоставимых ценах), из них за счет бюджетных средств - 14,2 млрд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С учетом реализации инвестиционных проектов в добывающем, обрабатывающем и рыбохозяйственном секторах, в строительстве, энергетике и в транспортной сфере за 2019 год объем инвестиций в основной капитал оценивается в размере 189 млрд рублей с ростом к 2018 году в 1,2 раза. Доля инвестиций в валовом региональном продукте составит 35,2 % (против 29,5 % в 2018 году)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 xml:space="preserve">Среди крупных инвестиционных проектов, с которыми связан рост объема инвестиций за счет частных капитальных вложений, - создание </w:t>
      </w:r>
      <w:r>
        <w:rPr>
          <w:iCs/>
          <w:szCs w:val="28"/>
        </w:rPr>
        <w:t xml:space="preserve">Центра по строительству крупнотоннажных морских сооружений ООО «НОВАТЭК-Мурманск», проект по развитию </w:t>
      </w:r>
      <w:r>
        <w:rPr>
          <w:szCs w:val="28"/>
        </w:rPr>
        <w:t>рудно-сырьевой базы Кировского филиала АО «Апатит», программа реконфигурации АО «Кольская ГМК», с</w:t>
      </w:r>
      <w:r>
        <w:rPr>
          <w:iCs/>
          <w:szCs w:val="28"/>
        </w:rPr>
        <w:t>троительство рыболовных судов, развитие и реконструкция железной дороги на участках</w:t>
      </w:r>
      <w:r>
        <w:rPr>
          <w:szCs w:val="28"/>
        </w:rPr>
        <w:t xml:space="preserve"> Мурманск - Волховстрой Мурманск - Оленегорск (ОАО «РЖД»), реконструкция угольного терминала ПАО «Мурманский морской торговый порт» и строительство комплекса перегрузки угля «Лавн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счет бюджетных инвестиций в текущем году осуществляются: строительство атомных универсальных ледоколов и объектов в рамках реализации проекта «Комплексное развитие Мурманского транспортного узла», работы по реконструкции автомобильной дороги Р-21 «Кола», а также приведение в нормативное состояние автомобильных дорог, строительство и модернизация объектов социальной сферы, мероприятия по благоустройству территорий, в том числе в рамках реализации региональных проектов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>Объем инвестиций в создание и модернизацию зданий и сооружений в текущем году составит порядка 40 % от общего объема инвестиций (против 27 % в предыдущем году) и трансформируется в рост объема строительных и подрядных работ.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Объем работ, выполненных собственными силами по виду деятельности «Строительство», за январь - август 2019 года сложился в сумме 34,6 млрд рублей с ростом в 1,6 раза к январю - августу 2018 года в сопоставимых ценах. С учетом сохранения данной тенденции объем строительных работ за 2019 год достигнет </w:t>
      </w:r>
      <w:r>
        <w:rPr>
          <w:szCs w:val="28"/>
        </w:rPr>
        <w:t>59 млрд рублей с ростом к 2018 году в 1,6 р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iCs/>
          <w:szCs w:val="28"/>
        </w:rPr>
        <w:t>Ввод жилья за 8 месяцев текущего года составил 26,5 тыс. кв. метров. В целом за год планируется ввести 37,5</w:t>
      </w:r>
      <w:r>
        <w:rPr>
          <w:szCs w:val="28"/>
        </w:rPr>
        <w:t xml:space="preserve"> тыс. кв. метров, что ниже уровня 2018 года. Доля площади индивидуального жилья, построенного населением, достигнет 80 % от общего объема ввода жиль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Внешнеторговый оборот Мурманской области за январь - июль 2019 года сократился на 7,5 % по сравнению с соответствующим периодом 2018 года, до 2,3 млрд долларов СШ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кспорт товаров составил 2,2 млрд долларов (94,7 % по сравнению с январем - июлем 2018 года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иболее значимыми товарными группами экспорта Мурманской области являлись: металлы и изделия из них, их доля - 59,2 % от общего объема экспорта (в январе - июле 2018 года - 60,8 %), продовольственные товары - 26,8 % (25,9 %), минеральные продукты - 12,8 % (12 %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сравнению с январем - июлем 2018 года импорт товаров сократился на 32,1 % до 141,6 млн долла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труктуре импорта повысилась доля машин, оборудования и транспортных средств (47,1 % против 37,9 % в январе - июле 2018 года), продовольственных товаров (24,3 % против 11 %). В то же время снизился удельный вес продукции химической промышленности и каучука (19,8 % против 29,3 %), металлов и изделий из них (4,2 % против 18,8 %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оценке, в 2019 году объем внешнеторгового оборота Мурманской области вырастет к уровню 2018 года на 1,2 % и составит 4,5 млрд долла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величение экспорта товаров на 3,1 % к 2018 году прогнозируется главным образом в результате наращивания поставок цветных металлов на фоне изменения договорных отношений по поставкам сырья на крупнейшем металлургическом предприятии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ля экспорта во внешнеторговом обороте возрастет до 94,4 % против 92,7 % в 2018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кущие тенденции снижения объемов импортных операций сохранятся. По итогам года импорт товаров составит 77 % к уровню 2018 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у для повышения уровня</w:t>
      </w:r>
      <w:r>
        <w:rPr>
          <w:b/>
          <w:szCs w:val="28"/>
        </w:rPr>
        <w:t xml:space="preserve"> </w:t>
      </w:r>
      <w:r>
        <w:rPr>
          <w:szCs w:val="28"/>
        </w:rPr>
        <w:t>жизни населения в текущем году помимо стабильного экономического положения создают меры по сохранению целевого уровня показателей оплаты труда отдельных категорий работников бюджетных организаций, установленных майскими указами Президента Российской Федерации, а также начисление и выплата МРОТ с учетом «полярных» надбав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семь месяцев текущего года в регионе отмечен существенный прирост среднемесячной номинальной начисленной заработной платы работников организаций на 7,5 % к январю - июлю 2018 года (до 62 174 рублей), в реальном выражении - на 2,1 %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С учетом действующих мер, а также в связи с проведением </w:t>
      </w:r>
      <w:r>
        <w:rPr>
          <w:szCs w:val="28"/>
        </w:rPr>
        <w:t xml:space="preserve">индексации оплаты труда бюджетников, не подпадающих под действие майских указов (с 1 октября 2019 года на 4 %), </w:t>
      </w:r>
      <w:r>
        <w:rPr>
          <w:bCs/>
          <w:szCs w:val="28"/>
        </w:rPr>
        <w:t>в последующие месяцы ожидается сохранение динамики ускоренного роста оплаты труда. В итоге за 2019 год, по оценке, средняя заработная плата работников организаций увеличится на 8,6 % к уровню 2018 года (до 63 050 рублей) и с учётом значений инфляции в реальном выражении возрастет на 3,5 %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Размер среднемесячной начисленной заработной платы наемных работников в организациях, у индивидуальных предпринимателей и физических лиц (далее </w:t>
      </w:r>
      <w:r>
        <w:rPr>
          <w:szCs w:val="28"/>
        </w:rPr>
        <w:t>-</w:t>
      </w:r>
      <w:r>
        <w:rPr>
          <w:bCs/>
          <w:szCs w:val="28"/>
        </w:rPr>
        <w:t xml:space="preserve"> доход от трудовой деятельности), являющийся целевым ориентиром для оценки достижения «зарплатных» показателей майских указов, на 2019 год оценивается в диапазоне 55 500 - 56 600 рубле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На фоне позитивных темпов роста заработной платы и</w:t>
      </w:r>
      <w:r>
        <w:rPr>
          <w:szCs w:val="28"/>
        </w:rPr>
        <w:t xml:space="preserve"> индексации</w:t>
      </w:r>
      <w:r>
        <w:rPr>
          <w:bCs/>
          <w:szCs w:val="28"/>
        </w:rPr>
        <w:t xml:space="preserve"> пенсий прирост денежных доходов ожидается на уровне 4,4 % к 2018 году, среднедушевых денежных доходов - 5,2 %. Реальные располагаемые денежные доходы населения сложатся ниже уровня 2018 года на 0,2 %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С учетом динамики роста денежных доходов населения и величины</w:t>
      </w:r>
      <w:r>
        <w:rPr>
          <w:szCs w:val="28"/>
        </w:rPr>
        <w:t xml:space="preserve"> прожиточного минимума </w:t>
      </w:r>
      <w:r>
        <w:rPr>
          <w:bCs/>
          <w:szCs w:val="28"/>
        </w:rPr>
        <w:t>доля «бедного» населения в 2019 году оценивается на уровне 12,2 % от общей численности населения.</w:t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 xml:space="preserve">В марте 2019 года годовая инфляция, достигнув локального максимума в феврале - 5,8 %, начала снижаться и по итогам августа составила 4,5 %, прирост потребительских цен с начала года - 2,6 % (в августе 2018 года - 2,5 %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Замедлению годовой инфляции способствовали исчерпание влияния повышения ставки НДС, сдержанная динамика внутреннего спроса, укрепление рубля в первом полугодии 2019 года и регулирование цен на моторное топлив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В августе текущего года, так же как в июне и июле, цены на продовольствие снижались (на 0,9 %, 0,4 % и 0,8 % соответственно). Такой тенденции способствовало раннее поступление нового урожая, обусловленного благоприятными условиями для роста и созревания овощных и других культур в европейской части Ро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Учитывая рост объемов урожая зерновых по сравнению с 2018 годом, стабилизацию ценовой ситуации на рынке нефтепродуктов, сдержанную динамику внутреннего спроса, при отсутствии отложенных эффектов повышения НДС к концу года прирост потребительских цен составит порядка 4,0 % к декабрю 2018 года.</w:t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 xml:space="preserve">В январе - августе 2019 года на потребительском рынке Мурманской области наблюдалась тенденция сжатия физических объемов оборота розничной торговли (99,8 % по сравнению с соответствующим периодом предыдущего  года), сдержанный рост платных услуг населению (100,5 % по отношению к аналогичному периоду 2018 год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Доля продовольственных товаров в структуре оборота розничной торговли увеличилась до 59,9 % против 58,8 % в аналогичном периоде 2018 года, доля непродовольственных товаров соответственно снизилась до 40,1 % (в 2018 году - 41,2 %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По итогам 2019 года на фоне демографических тенденций и умеренных темпов роста денежных доходов населения рост потребительского спроса населения останется сдержанным, оборот розничной торговли в сопоставимых ценах оценивается на уровне 100,1 % к 2018 году, объем платных услуг населению - на уровне 100,8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екущем году, несмотря на стимулирующие меры, принимаемые на федеральном и региональном уровнях, на динамику рождаемости по-прежнему влияет сокращение численности женщин основного репродуктивного возраста (25 - 34 года). За восемь месяцев т.г. родилось детей на 9 % меньше аналогичного периода 2018 года. Коэффициент рождаемости составил 8,9 родившихся на 1 000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филактика заболеваний и повышение качества оказания медицинской помощи способствуют сдерживанию роста смертности населения области. Число умерших снизилось на 0,5 % по сравнению с январем - августом 2018 года. Общий коэффициент смертности составил 11,5 умерших на 1 000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Таким образом, по итогам восьми месяцев текущего года естественная убыль населения составила 1271 человека, или 2,6 человека на 1 000 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оценке, данный тренд сохранится, и к концу года естественная убыль составит порядка 1800 человек (со значением коэффициента 2,4) на фоне постепенного снижения уровня смертности до 11,3 и сохранения уровня рождаемости 8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этом в текущем году наблюдается спад темпов миграционной убыли населения, которая в январе - августе составила 2 294 человека против 2 405 человек в соответствующем периоде предыдущего года. Общая численность прибывших и выбывших граждан сократилась на 5,4 %. По оценке, объём миграционной убыли по итогам года составит порядка 4 тыс. человек, что на 9,1 % меньше уровня предыдущего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реднем за 2019 год численность населения области достигнет 745,2 тыс. человек со снижением по отношению к уровню 2018 года на 0,8 %.</w:t>
      </w:r>
    </w:p>
    <w:p>
      <w:pPr>
        <w:pStyle w:val="Normal"/>
        <w:ind w:firstLine="709"/>
        <w:jc w:val="both"/>
        <w:rPr/>
      </w:pPr>
      <w:r>
        <w:rPr>
          <w:szCs w:val="28"/>
        </w:rPr>
        <w:t>Ожидаемая продолжительность жизни при рождении в 2019 году, по оценке, составит 72 года (в 2018 году - 71,7 год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туация на региональном рынке труда характеризуется стабильностью положительных тенден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январе - августе 2019 года численность зарегистрированных безработных сократилась на 1,6 % к августу 2018 года. Уровень безработицы на конец августа составил 1,4 % от численности рабочей силы. Уровень общей безработицы в июне - августе снизился до 4,6 % от численности рабочей силы против 7,7 % в соответствующем периоде предыдущего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жидается, что по итогам текущего года показатель зарегистрированной безработицы составит 1,6 %, что соответствует уровню 2018 года. Уровень общей безработицы в среднем за год снизится до 5,9 % (2018 год - 6,8 %).</w:t>
      </w:r>
    </w:p>
    <w:p>
      <w:pPr>
        <w:pStyle w:val="Normal"/>
        <w:ind w:firstLine="709"/>
        <w:jc w:val="both"/>
        <w:rPr/>
      </w:pPr>
      <w:r>
        <w:rPr>
          <w:szCs w:val="28"/>
        </w:rPr>
        <w:t>Снижение численности населения в трудоспособном возрасте, с одной стороны, и высвобождение работников в связи с модернизацией производства и оптимизацией численности – с другой обусловят сохранение тенденции сокращения численности занятых в экономике, которая в 2019 году составит 359,8 тыс. человек, что на 1,1 % ниже уровн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оценке, в 2019 году валовой региональный продукт превысит уровень 2018 года на 3,4 %. Основной вклад внесет опережающий рост добавленной стоимости в организациях обрабатывающих производств, рыболовства и сельского хозяйства, строительств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Доля налоговых доходов консолидированного бюджета в ВРП в 2019 году достигнет 15,4 % (против 14,3 % в 2018 году) в связи с ростом объема налоговых поступлений в консолидированный бюджет Мурманской области, в большей степени обусловленным увеличением </w:t>
      </w:r>
      <w:r>
        <w:rPr>
          <w:szCs w:val="28"/>
        </w:rPr>
        <w:t>крупным налогоплательщиком</w:t>
      </w:r>
      <w:r>
        <w:rPr>
          <w:bCs/>
          <w:szCs w:val="28"/>
        </w:rPr>
        <w:t xml:space="preserve"> в</w:t>
      </w:r>
      <w:r>
        <w:rPr>
          <w:szCs w:val="28"/>
        </w:rPr>
        <w:t xml:space="preserve">нереализационных доходов, полученных в результате сложившихся положительных курсовых разниц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клад в темп роста ВРП мероприятий, реализуемых в рамках региональных проектов (национальных и федеральных проектов), на которые в 2019 году предусмотрено 7,6 млрд рублей, оценивается порядка 0,3 п.п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bookmarkStart w:id="3" w:name="__RefHeading___Toc21009490"/>
      <w:bookmarkEnd w:id="3"/>
      <w:r>
        <w:rPr>
          <w:b/>
          <w:szCs w:val="28"/>
        </w:rPr>
        <w:t>2. Прогноз социально-экономического развития Мурманской области на 2020 год и плановый период 2021 и 2022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гноз социально-экономического развития Мурманской области на 2020 год и плановый период 2021 и 2022 годов (далее - прогноз) учитывает достижение целей, поставленных Президентом Российской Федерации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- Указ </w:t>
      </w:r>
      <w:r>
        <w:rPr>
          <w:rStyle w:val="FontStyle19"/>
          <w:sz w:val="28"/>
          <w:szCs w:val="28"/>
        </w:rPr>
        <w:t xml:space="preserve">Президента РФ от 07.05.2018 </w:t>
      </w:r>
      <w:r>
        <w:rPr>
          <w:szCs w:val="28"/>
        </w:rPr>
        <w:t>№ 204), реализацию задач, определенных в основных направлениях деятельности Правительства Российской Федерации на период до 2024 года, приоритеты социально-экономической политики на период до 2030 года, обозначенные Губернатором Мурманской области, параметры прогноза социально-экономического развития Российской Федерации на 2020 год и плановый период 2021 и 2022 годов и данные, представленные участниками разработки прогно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же в прогнозе учтены достигнутые итоги социально-экономического развития Мурманской области, планы (инвестиционные программы) крупных хозяйствующих субъектов, основные направления бюджетной и налоговой политики Мурманской области, основные параметры государственных программ Мурманской области, являющихся одним из ключевых механизмов реализации Стратегии социально-экономического развития Мурманской области до 2020 года и на период до 2025 года, а также региональные проекты (реализуемые в рамках национальных проектов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4" w:name="__RefHeading___Toc21009491"/>
      <w:bookmarkEnd w:id="4"/>
      <w:r>
        <w:rPr>
          <w:b/>
        </w:rPr>
        <w:t>2.1. Институциональные пре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обеспечения роста экономического потенциала Мурманской области предполагается дальнейшее совершенствование налогового регулирования с учетом изменения экономических условий при недопущении необоснованной налоговой нагрузки на экономику, реализация региональных и муниципальных мер по улучшению предпринимательского климата в регионе и муниципалитетах, в том числе направленных на создание высокотехнологичных секторов в экономике региона, к ним относятся:</w:t>
      </w:r>
    </w:p>
    <w:p>
      <w:pPr>
        <w:pStyle w:val="Normal"/>
        <w:ind w:firstLine="709"/>
        <w:jc w:val="both"/>
        <w:rPr/>
      </w:pPr>
      <w:r>
        <w:rPr/>
        <w:t>- применение форм государственной поддержки инвесторов, таких как «специальный инвестиционный контракт» и «региональный инвестиционный проект»;</w:t>
      </w:r>
    </w:p>
    <w:p>
      <w:pPr>
        <w:pStyle w:val="Normal"/>
        <w:ind w:firstLine="709"/>
        <w:jc w:val="both"/>
        <w:rPr/>
      </w:pPr>
      <w:r>
        <w:rPr/>
        <w:t>- содействие инвесторам в создании необходимой энергетической, инженерной, транспортной инфраструктуры, в кадровом обеспечении реализуемых (запланированных к реализации) проектов;</w:t>
      </w:r>
    </w:p>
    <w:p>
      <w:pPr>
        <w:pStyle w:val="Normal"/>
        <w:ind w:firstLine="709"/>
        <w:jc w:val="both"/>
        <w:rPr/>
      </w:pPr>
      <w:r>
        <w:rPr/>
        <w:t>- применение новых механизмов по улучшению условий ведения бизнеса в рамках трансформации делового клима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создание инфраструктуры для прототипирования и тестирования разработок в Арктик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активизация работы специализированной организации по привлечению инвестиций и работе с инвесторами АО «Корпорация развития Мурманской области»;</w:t>
      </w:r>
    </w:p>
    <w:p>
      <w:pPr>
        <w:pStyle w:val="Normal"/>
        <w:ind w:firstLine="709"/>
        <w:jc w:val="both"/>
        <w:rPr/>
      </w:pPr>
      <w:r>
        <w:rPr/>
        <w:t xml:space="preserve">- предоставление мер поддержки субъектам малого и среднего предпринимательства, в том числе налоговых льгот для начинающих и действующих предпринимателей, и других мер финансовой и нефинансовой поддержки с учетом </w:t>
      </w:r>
      <w:r>
        <w:rPr>
          <w:rFonts w:eastAsia="Calibri"/>
        </w:rPr>
        <w:t>новых подходов к развитию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- применение конкурентных механизмов финансирования, государственных (муниципальных) услуг в социальной сфере, системных мер по развитию конкуренции при осуществлении процедур государственных и муниципальных закупок;</w:t>
      </w:r>
    </w:p>
    <w:p>
      <w:pPr>
        <w:pStyle w:val="Normal"/>
        <w:ind w:firstLine="709"/>
        <w:jc w:val="both"/>
        <w:rPr/>
      </w:pPr>
      <w:r>
        <w:rPr/>
        <w:t>- развитие практики государственно-частного и муниципально-частного партнерства;</w:t>
      </w:r>
    </w:p>
    <w:p>
      <w:pPr>
        <w:pStyle w:val="Normal"/>
        <w:ind w:firstLine="709"/>
        <w:jc w:val="both"/>
        <w:rPr/>
      </w:pPr>
      <w:r>
        <w:rPr/>
        <w:t>- предоставление мер государственной поддержки организациям рыбохозяйственного и агропромышленного комплексов, содействие продвижению товаров, работ и услуг региональных организаций на экспорт.</w:t>
      </w:r>
    </w:p>
    <w:p>
      <w:pPr>
        <w:pStyle w:val="Normal"/>
        <w:ind w:firstLine="709"/>
        <w:jc w:val="both"/>
        <w:rPr/>
      </w:pPr>
      <w:r>
        <w:rPr/>
        <w:t>Интенсификации развития действующих и создание новых производств, в том числе с высокой добавленной стоимостью, в Мурманской области также могло бы способствовать принятие на федеральном уровне мер государственной поддержки предпринимательской деятельности в Арктической зоне Российской Федерации, обусловленных спецификой хозяйствования и жизнедеятельности в данном макрорегионе.</w:t>
      </w:r>
    </w:p>
    <w:p>
      <w:pPr>
        <w:pStyle w:val="Normal"/>
        <w:ind w:firstLine="709"/>
        <w:jc w:val="both"/>
        <w:rPr/>
      </w:pPr>
      <w:r>
        <w:rPr/>
        <w:t>Повышению качества экономического роста в регионе также будет способствовать внедрение цифровых технологий во всех сферах деятельности, технологий и платформенных решений в сферах государственного управления и оказания государственных услуг, в том числе в интересах населения и субъектов малого и среднего предпринимательства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лючевым направлением активной социальной политики в регионе будет обеспечение комфортных условий для жизни, создания семьи и рождения дет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повышения рождаемости, увеличения благосостояния граждан и создания комфортных условий для семьи и детства планируется сохранение соотношения заработной платы отдельных категорий работников бюджетных организаций к доходу от трудовой деятельности на целевом уровне, установленном майскими указами 2012 года, а также ведение  сбалансированной социальной поддержки материнства и дет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частности, будет продолжен проект «Зарплата мамы», когда в связи с рождением первенца молодая мама получает ежемесячную поддержку от региона, а также реализованы программы поддержки занятости женщин с детьми: обучение и переобучение востребованным профессиям, трудоустройство неработающих матер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задачу по снижению смертности в первую очередь будет направлен комплекс мер по выстраиванию системы качественного и доступного здравоохранения, в частности укреплению материально-технической базы медучреждений, поддержке и привлечению врач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повышения доступности образования будут продолжены строительство и модернизация школ и детских садов, реализованы программы по капитальному ремонту, оборудованию зданий учреждений образова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создание в регионе  инновационной системы образования высокого уровня будет направлена работа Заполярного Арктического Научно-образовательного цент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водящая среда для развития личности будет формироваться путем организации единой кадровой системы региона, инфраструктуры стартапов и системы грантовой поддержки частных полезных инициатив. Также будет создана «особенная» среда для новичков (формирование культуры их поддержки, меры поддержки наставников, институт стажировок и практик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развития жилищного строительства предполагается формирование земельных участков для индивидуального жилищного строительства, создание </w:t>
      </w:r>
      <w:r>
        <w:rPr/>
        <w:t>инженерной инфраструктуры на территориях комплексной и индивидуальной жилищной застройки, создание рынка арендного жилья.</w:t>
      </w:r>
    </w:p>
    <w:p>
      <w:pPr>
        <w:pStyle w:val="Normal"/>
        <w:ind w:firstLine="709"/>
        <w:jc w:val="both"/>
        <w:rPr/>
      </w:pPr>
      <w:r>
        <w:rPr/>
        <w:t>Качественное изменение городской среды в населенных пунктах региона б</w:t>
      </w:r>
      <w:r>
        <w:rPr>
          <w:szCs w:val="28"/>
        </w:rPr>
        <w:t xml:space="preserve">удет достигаться за счет реализации мероприятий по </w:t>
      </w:r>
      <w:r>
        <w:rPr>
          <w:spacing w:val="-2"/>
          <w:szCs w:val="28"/>
        </w:rPr>
        <w:t>благоустройству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зультатом реализуемых мер должно стать постепенное снижение миграционной убыли насел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  <w:bookmarkStart w:id="5" w:name="__RefHeading___Toc21009492"/>
      <w:bookmarkStart w:id="6" w:name="__RefHeading___Toc21009492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bookmarkStart w:id="7" w:name="__RefHeading___Toc21009492"/>
      <w:r>
        <w:rPr>
          <w:b/>
          <w:szCs w:val="28"/>
        </w:rPr>
        <w:t>2.2. Направления социально-экономического развития</w:t>
      </w:r>
      <w:bookmarkEnd w:id="7"/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гнозном периоде ориентиром социально-экономического развития Мурманской области будут приоритеты и направления, установленные в отраслевых государственных программах Мурманской области, структурированные с учетом 49 региональных проектов, реализуемых в рамках национальных (федеральных) прое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основным направлениям социально-экономического развития Мурманской области в 2020 году предполагается реализация комплекса мероприятий в рамках государственных программ Мурманской области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 xml:space="preserve"> (основные параметры государственных программ Мурманской области представлены в паспортах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 2021 года начнется реализация новых государственных программ Мурманской области на следующий пятилетний цикл с 2021 по 2025 год, комплекс мероприятий которых также будет ориентирован на определенные направления социально-экономического развит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лекс данных мероприятий направлен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Развитие человеческого капитала, в том числе развитие здравоохранения, образования, физической культуры и спорта, культуры и сохранение культурного наследия региона, развитие регионального рынка труда, социальную поддержку граждан с учетом повышения адресности мер социальной поддерж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Обеспечение комфортной и безопасной среды проживания населения региона, в том числе обеспечение комфортной среды проживания, формирование современной городской среды, общественного порядка и безопасности населения региона, охрану окружающей среды и воспроизводство природных ресур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 Обеспечение устойчивого экономического роста, в том числе развитие рыбного и сельского хозяйства, развитие транспортной системы, формирование благоприятного предпринимательского климата региона, в том числе в рамках внедрения стандарта развития конкуренции, применения лучших региональных практик по улучшению инвестиционного климата и других структурных мер, увеличения объемов социальных услуг, оказываемых негосударственным сектором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 Повышение эффективности государственного управления и местного самоуправления, в том числе повышение качества и доступности государственных и муниципальных услуг, обеспечение сбалансированности и устойчивости бюджетной системы, повышение открытости деятельности органов власти, эффективности управления и распоряжения государственным имуществом, развитие институтов гражданского общества и др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ышеназванные направления будут уточнены в рамках разработки Стратегии социально-экономического развития Мурманской области на период до 2030 года, которая ведется в 2019 году с учетом обозначенных Губернатором Мурманской области приоритетов социально-экономической политики на период до 2030 года.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bookmarkStart w:id="8" w:name="__RefHeading___Toc21009493"/>
      <w:bookmarkEnd w:id="8"/>
      <w:r>
        <w:rPr>
          <w:b/>
          <w:szCs w:val="28"/>
        </w:rPr>
        <w:t>2.3. Исходные условия формирования показателей прогноза социально-экономического развит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ианты исходных услов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араметры прогноза сформированы в трех вариантах: </w:t>
      </w:r>
      <w:r>
        <w:rPr>
          <w:i/>
          <w:szCs w:val="28"/>
        </w:rPr>
        <w:t>базовом</w:t>
      </w:r>
      <w:r>
        <w:rPr>
          <w:szCs w:val="28"/>
        </w:rPr>
        <w:t xml:space="preserve"> и </w:t>
      </w:r>
      <w:r>
        <w:rPr>
          <w:i/>
          <w:szCs w:val="28"/>
        </w:rPr>
        <w:t>целевом и консервативном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Базовый </w:t>
      </w:r>
      <w:r>
        <w:rPr>
          <w:szCs w:val="28"/>
        </w:rPr>
        <w:t>и</w:t>
      </w:r>
      <w:r>
        <w:rPr>
          <w:i/>
          <w:szCs w:val="28"/>
        </w:rPr>
        <w:t xml:space="preserve"> целевой </w:t>
      </w:r>
      <w:r>
        <w:rPr>
          <w:szCs w:val="28"/>
        </w:rPr>
        <w:t>варианты</w:t>
      </w:r>
      <w:r>
        <w:rPr>
          <w:i/>
          <w:szCs w:val="28"/>
        </w:rPr>
        <w:t xml:space="preserve"> </w:t>
      </w:r>
      <w:r>
        <w:rPr>
          <w:szCs w:val="28"/>
        </w:rPr>
        <w:t>основаны на одних и тех же предполагаемых характеристиках консервативного изменения внешних и внутренних условий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</w:rPr>
        <w:t>Оба</w:t>
      </w:r>
      <w:r>
        <w:rPr>
          <w:szCs w:val="28"/>
        </w:rPr>
        <w:t xml:space="preserve"> варианта предполагают успешную реализацию структурных мер экономической политики, направленных на достижение национальных целей развития и других приоритетов, установленных Указом </w:t>
      </w:r>
      <w:r>
        <w:rPr>
          <w:rStyle w:val="FontStyle19"/>
          <w:sz w:val="28"/>
          <w:szCs w:val="28"/>
        </w:rPr>
        <w:t xml:space="preserve">Президента РФ от 07.05.2018 </w:t>
      </w:r>
      <w:r>
        <w:rPr>
          <w:szCs w:val="28"/>
        </w:rPr>
        <w:t>№ 204, и ключевых целевых ориентиров национальных, федеральных (региональных) проектов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Таким образом, </w:t>
      </w:r>
      <w:r>
        <w:rPr>
          <w:i/>
          <w:szCs w:val="28"/>
        </w:rPr>
        <w:t>базовы</w:t>
      </w:r>
      <w:r>
        <w:rPr>
          <w:szCs w:val="28"/>
        </w:rPr>
        <w:t>й вариант характеризуетс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>- стабильным экономическим ростом на фоне сохранения спроса на основные виды продукции, производимой в регионе, а также на транспортные услуги (среднегодовой темп прироста ВРП на уровне 2,3 %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умеренным ростом капитальных вложений за счет бюджетных средств и инвестиционной активности коммерческого сектора с учетом её волатильности за счет смены активных фаз реализации инвестиционных проектов (среднегодовой темп прироста на уровне 1 % при рекордном росте в 2018-2019 годах - «эффект высокой базы»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>- ростом реальных располагаемых денежных доходов населения и реальной среднемесячной заработной платы (среднегодовые темпы прироста на уровне 1,2 и 2,0 % соответственно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Ключевым отличием </w:t>
      </w:r>
      <w:r>
        <w:rPr>
          <w:i/>
          <w:szCs w:val="28"/>
        </w:rPr>
        <w:t>базового</w:t>
      </w:r>
      <w:r>
        <w:rPr>
          <w:szCs w:val="28"/>
        </w:rPr>
        <w:t xml:space="preserve"> варианта от </w:t>
      </w:r>
      <w:r>
        <w:rPr>
          <w:i/>
          <w:szCs w:val="28"/>
        </w:rPr>
        <w:t>целевого</w:t>
      </w:r>
      <w:r>
        <w:rPr>
          <w:szCs w:val="28"/>
        </w:rPr>
        <w:t xml:space="preserve"> является скорость и эффективность реализации структурных мер государственной политик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>Кроме того,</w:t>
      </w:r>
      <w:r>
        <w:rPr>
          <w:i/>
          <w:szCs w:val="28"/>
        </w:rPr>
        <w:t xml:space="preserve"> целевой </w:t>
      </w:r>
      <w:r>
        <w:rPr>
          <w:szCs w:val="28"/>
        </w:rPr>
        <w:t>вариант учитывает полномасштабную реализацию федеральных институциональных и инфраструктурных мер по ускорению социально-экономического развития Арктической зоны Российской Федерации. Имеется в виду принятие пакета федеральных законов, направленных на государственную поддержку предпринимательской деятельности, с учетом создания условий такой поддержки инфраструктурным проектам в сфере энергетики, транспорта и коммунального комплекс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>Также данный</w:t>
        <w:tab/>
        <w:t xml:space="preserve">вариант учитывает определение в достаточном размере объемов и источников финансирования на реализацию мероприятий государственной программы «Социально-экономическое развития Арктической зоны Российской Федерации», в том числе в части развития социальной инфраструктуры для доведения значений показателей социального развития по Мурманской области до среднероссийского уровня, реновации закрытых административно-территориальных образований Мурманской области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szCs w:val="28"/>
        </w:rPr>
      </w:pPr>
      <w:r>
        <w:rPr>
          <w:i/>
          <w:szCs w:val="28"/>
        </w:rPr>
        <w:t>Целевой</w:t>
      </w:r>
      <w:r>
        <w:rPr>
          <w:szCs w:val="28"/>
        </w:rPr>
        <w:t xml:space="preserve"> вариант среднесрочного прогноза предполагает опережающий по сравнению с </w:t>
      </w:r>
      <w:r>
        <w:rPr>
          <w:i/>
          <w:szCs w:val="28"/>
        </w:rPr>
        <w:t xml:space="preserve">базовым </w:t>
      </w:r>
      <w:r>
        <w:rPr>
          <w:szCs w:val="28"/>
        </w:rPr>
        <w:t>вариантом прирост ВРП до 2,7 % в среднем за год,  инвестиций до 2 %, реальных располагаемых денежных доходов населения и реальной среднемесячной заработной платы до 1,8 и 2,5 % соответственно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Ускоренное по сравнению с </w:t>
      </w:r>
      <w:r>
        <w:rPr>
          <w:i/>
          <w:szCs w:val="28"/>
        </w:rPr>
        <w:t>базовым</w:t>
      </w:r>
      <w:r>
        <w:rPr>
          <w:szCs w:val="28"/>
        </w:rPr>
        <w:t xml:space="preserve"> вариантом снижение миграционной убыли населения и рост доходов населения позволят выйти на прирост численности занятых в сфере малого и среднего предпринимательств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i/>
          <w:szCs w:val="28"/>
        </w:rPr>
        <w:t>Консервативный</w:t>
      </w:r>
      <w:r>
        <w:rPr>
          <w:szCs w:val="28"/>
        </w:rPr>
        <w:t xml:space="preserve"> вариант среднесрочного прогноза основывается на консервативных оценках темпов экономического роста с учетом возможности ухудшения внешнеэкономических условий и недостижения в полном объеме  ключевых целевых ориентиров национальных, федеральных (региональных) проектов по сравнению с базовым вариантом в результате влияния рисков реализации проектов, а также сдерживающих факторов, в том числе макроэкономических (глобальная рецессия, неконтролируемое развитие кредитного цикла, волатильность рубля и ужесточение денежно-кредитной политики, пробуксовка структурных, регуляторных реформ и системы преференций для инвесторов в АЗРФ,  смещение сроков реализации инвестиционных проектов и программ и др.). В связи с этим предполагается инерционная либо реверсивная динамика ключевых макроэкономических </w:t>
      </w:r>
      <w:r>
        <w:rPr/>
        <w:t>параметров.</w:t>
      </w:r>
    </w:p>
    <w:p>
      <w:pPr>
        <w:pStyle w:val="Normal"/>
        <w:jc w:val="center"/>
        <w:rPr/>
      </w:pPr>
      <w:bookmarkStart w:id="9" w:name="__RefHeading___Toc21009494"/>
      <w:r>
        <w:rPr>
          <w:b/>
          <w:szCs w:val="28"/>
        </w:rPr>
        <w:t>Основные макроэкономические параметры на период до 2022 года</w:t>
      </w:r>
      <w:bookmarkEnd w:id="9"/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ариант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650"/>
        <w:gridCol w:w="1100"/>
        <w:gridCol w:w="962"/>
        <w:gridCol w:w="825"/>
        <w:gridCol w:w="824"/>
        <w:gridCol w:w="826"/>
      </w:tblGrid>
      <w:tr>
        <w:trPr>
          <w:tblHeader w:val="true"/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иант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8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</w:tr>
      <w:tr>
        <w:trPr>
          <w:tblHeader w:val="true"/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ой региональный продукт, в 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изводительность труд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 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вестиции в основной капита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 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оительство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 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</w:tr>
      <w:tr>
        <w:trPr>
          <w:trHeight w:val="283" w:hRule="atLeast"/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мышленное производство, в 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от розничной торговли, в 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ные услуги населению, в 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ые располагаемые денежные доходы населения, в 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ьная заработная плата  работников организаци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 % 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>
          <w:trHeight w:val="303" w:hRule="atLeast"/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численность населения, тыс. 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,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1</w:t>
            </w:r>
          </w:p>
        </w:tc>
      </w:tr>
      <w:tr>
        <w:trPr>
          <w:trHeight w:val="303" w:hRule="atLeast"/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,2</w:t>
            </w:r>
          </w:p>
        </w:tc>
      </w:tr>
      <w:tr>
        <w:trPr>
          <w:trHeight w:val="303" w:hRule="atLeast"/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,3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стественный прирост, убыль     (-) населени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грационный прирост, убыль (-) населени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</w:tr>
      <w:tr>
        <w:trPr>
          <w:cantSplit w:val="true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занятых в сфере малого и среднего предпринимательств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ыс. человек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зовы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ево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</w:tr>
      <w:tr>
        <w:trPr>
          <w:cantSplit w:val="true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10" w:name="__RefHeading___Toc21009495"/>
      <w:bookmarkEnd w:id="10"/>
      <w:r>
        <w:rPr>
          <w:b/>
        </w:rPr>
        <w:t>Внешни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85"/>
        <w:gridCol w:w="1513"/>
        <w:gridCol w:w="1100"/>
        <w:gridCol w:w="962"/>
        <w:gridCol w:w="960"/>
        <w:gridCol w:w="963"/>
        <w:gridCol w:w="957"/>
      </w:tblGrid>
      <w:tr>
        <w:trPr>
          <w:tblHeader w:val="true"/>
          <w:trHeight w:val="268" w:hRule="atLeast"/>
        </w:trPr>
        <w:tc>
          <w:tcPr>
            <w:tcW w:w="2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 (базовый вариант)</w:t>
            </w:r>
          </w:p>
        </w:tc>
      </w:tr>
      <w:tr>
        <w:trPr>
          <w:tblHeader w:val="true"/>
          <w:trHeight w:val="212" w:hRule="atLeast"/>
        </w:trPr>
        <w:tc>
          <w:tcPr>
            <w:tcW w:w="2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blHeader w:val="true"/>
          <w:trHeight w:val="258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вые цены на нефть и цветные металлы</w:t>
            </w:r>
          </w:p>
        </w:tc>
      </w:tr>
      <w:tr>
        <w:trPr>
          <w:trHeight w:val="531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ь Ural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ларов СШ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барел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</w:tr>
      <w:tr>
        <w:trPr>
          <w:trHeight w:val="4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е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долла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он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4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долла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он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>
          <w:trHeight w:val="4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юми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долла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он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11" w:name="__RefHeading___Toc21009496"/>
      <w:bookmarkEnd w:id="11"/>
      <w:r>
        <w:rPr>
          <w:b/>
        </w:rPr>
        <w:t>Внутренни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2381"/>
        <w:gridCol w:w="1514"/>
        <w:gridCol w:w="1099"/>
        <w:gridCol w:w="964"/>
        <w:gridCol w:w="958"/>
        <w:gridCol w:w="964"/>
        <w:gridCol w:w="962"/>
      </w:tblGrid>
      <w:tr>
        <w:trPr>
          <w:tblHeader w:val="true"/>
          <w:trHeight w:val="268" w:hRule="atLeast"/>
        </w:trPr>
        <w:tc>
          <w:tcPr>
            <w:tcW w:w="2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 (базовый вариант)</w:t>
            </w:r>
          </w:p>
        </w:tc>
      </w:tr>
      <w:tr>
        <w:trPr>
          <w:tblHeader w:val="true"/>
        </w:trPr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13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цены производителей</w:t>
            </w:r>
          </w:p>
        </w:tc>
      </w:tr>
      <w:tr>
        <w:trPr>
          <w:trHeight w:val="46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елезорудный концентра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>
          <w:trHeight w:val="69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титовый концент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100 % Р2О5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он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</w:tr>
      <w:tr>
        <w:trPr>
          <w:trHeight w:val="564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 доллара (среднегодово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доллар СШ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  <w:bookmarkStart w:id="12" w:name="__RefHeading___Toc21009497"/>
      <w:bookmarkStart w:id="13" w:name="__RefHeading___Toc21009497"/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14" w:name="__RefHeading___Toc21009497"/>
      <w:r>
        <w:rPr>
          <w:b/>
        </w:rPr>
        <w:t>Потребительская инфляция</w:t>
      </w:r>
      <w:bookmarkEnd w:id="1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декабрь отчетного года к декабрю предыдущего года, в %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992"/>
        <w:gridCol w:w="992"/>
        <w:gridCol w:w="993"/>
        <w:gridCol w:w="992"/>
      </w:tblGrid>
      <w:tr>
        <w:trPr>
          <w:tblHeader w:val="true"/>
          <w:trHeight w:val="194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2019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рогноз (базовый вариант)</w:t>
            </w:r>
          </w:p>
        </w:tc>
      </w:tr>
      <w:tr>
        <w:trPr>
          <w:trHeight w:val="47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дный индекс потребительских цен на товары и платные услуги, в 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довольстве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родовольстве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ные услуги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 xml:space="preserve">В результате усиления дезинфляционного тренда, спровоцированного сменой фазы кредитного цикла, в 2020 году ожидается снижение инфляции до 3,5 %.  В дальнейшем она прогнозируется на целевом уровне 4 %, чему в первую очередь будет способствовать проводимая денежно-кредитная политика государ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Кроме инструментов регулятора на спираль инфляции будут влиять рост производства и предложения отечественных потребительских товаров и проведение политики сдержанного роста регулируемых тариф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bookmarkStart w:id="15" w:name="__RefHeading___Toc21009498"/>
      <w:bookmarkEnd w:id="15"/>
      <w:r>
        <w:rPr>
          <w:b/>
          <w:szCs w:val="28"/>
        </w:rPr>
        <w:t>2.4. Оценка потенциальных риск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потенциальным рискам, которые могут повлечь недостижение прогнозных значений показателей, можно отне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ухудшение мировой геополитической ситуации и экономической конъюнктуры внешнего и внутреннего рынк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изменение инвестиционных планов (стратегий) и политики вертикально интегрированных компаний, а также инфраструктурных компаний и организ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отсутствие эффективных и своевременных решений по принятию селективных мер регулирования с учетом региональной арктической специф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нарастание технологических и других ограничений устойчивого разви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bookmarkStart w:id="16" w:name="__RefHeading___Toc21009499"/>
      <w:bookmarkEnd w:id="16"/>
      <w:r>
        <w:rPr>
          <w:b/>
          <w:szCs w:val="28"/>
        </w:rPr>
        <w:t>2.5. Показатели прогноза социально-экономического развития Мурманской области на 2020 год и плановый период 2021 и 2022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огнозе представлено описание основных параметров социально-экономического развития Мурманской области по </w:t>
      </w:r>
      <w:r>
        <w:rPr>
          <w:i/>
          <w:szCs w:val="28"/>
        </w:rPr>
        <w:t>базовому</w:t>
      </w:r>
      <w:r>
        <w:rPr>
          <w:szCs w:val="28"/>
        </w:rPr>
        <w:t xml:space="preserve"> варианту, использованному в качестве основного для разработки параметров областного бюджета на 2020 год и на плановый период 2021 и 2022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начения показателей прогноза социально-экономического развития Мурманской области на 2020 год и плановый период 2021 и 2022 годов по </w:t>
      </w:r>
      <w:r>
        <w:rPr>
          <w:i/>
          <w:szCs w:val="28"/>
        </w:rPr>
        <w:t>базовому</w:t>
      </w:r>
      <w:r>
        <w:rPr>
          <w:szCs w:val="28"/>
        </w:rPr>
        <w:t xml:space="preserve"> варианту представлены в пункте 2.6, а основные показатели социально-экономического развития муниципальных образований Мурманской области, использованные при формировании регионального прогноза, в пункте 2.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17" w:name="__RefHeading___Toc21009500"/>
      <w:bookmarkEnd w:id="17"/>
      <w:r>
        <w:rPr>
          <w:b/>
          <w:szCs w:val="28"/>
        </w:rPr>
        <w:t>Производство валового регионального продук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2020 году по сравнению с 2019 годом рост ВРП составит 101,9 %. В 2021-2022 годах ожидается ускорение темпов прироста до 2,4 - 2,7 %. </w:t>
      </w:r>
    </w:p>
    <w:p>
      <w:pPr>
        <w:pStyle w:val="Normal"/>
        <w:ind w:firstLine="709"/>
        <w:jc w:val="both"/>
        <w:rPr/>
      </w:pPr>
      <w:r>
        <w:rPr/>
        <w:t xml:space="preserve">В период 2020-2022 годов вклад </w:t>
      </w:r>
      <w:r>
        <w:rPr>
          <w:szCs w:val="28"/>
        </w:rPr>
        <w:t xml:space="preserve">в темп прироста ВРП реализуемых региональных проектов (в рамках национальных и федеральных проектов) составит порядка 0,3-0,4 п.п., </w:t>
      </w:r>
      <w:r>
        <w:rPr/>
        <w:t xml:space="preserve">с учетом мультипликативного эффекта от реализации структурных мер вклад может увеличиться до 0,8-0,9 п.п. </w:t>
      </w:r>
    </w:p>
    <w:p>
      <w:pPr>
        <w:pStyle w:val="Normal"/>
        <w:ind w:firstLine="709"/>
        <w:jc w:val="both"/>
        <w:rPr/>
      </w:pPr>
      <w:r>
        <w:rPr/>
        <w:t xml:space="preserve">К концу прогнозного периода ВРП превысит уровень 2018 года на 10,8 %, вклад от реализации национальных проектов и структурных мер в данный прирост может составить до 3,0 п.п. </w:t>
      </w:r>
    </w:p>
    <w:p>
      <w:pPr>
        <w:pStyle w:val="Normal"/>
        <w:ind w:firstLine="709"/>
        <w:jc w:val="both"/>
        <w:rPr/>
      </w:pPr>
      <w:r>
        <w:rPr/>
        <w:t xml:space="preserve">Наибольшую долю в структуре ВРП в 2022 году будут занимать рыболовство и сельское хозяйство (14,2 %), обрабатывающая промышленность (14,2 %), добывающая промышленность (12,1 %), транспорт (11,9 %), торговля (8,4 %) и строительство (6,9 %). Удельный вес бюджетно ориентированных отраслей в совокупности составит 16,4 % ВРП. </w:t>
      </w:r>
    </w:p>
    <w:p>
      <w:pPr>
        <w:pStyle w:val="Normal"/>
        <w:ind w:firstLine="709"/>
        <w:jc w:val="both"/>
        <w:rPr/>
      </w:pPr>
      <w:bookmarkStart w:id="18" w:name="__RefHeading___Toc21009501"/>
      <w:r>
        <w:rPr/>
        <w:t>В 2020 году доля налоговой отдачи в экономику региона составит 14,2 %, что на уровне 2018 года, но ниже параметра 2019 года (15,4 %) в связи с «эффектом высокой базы».</w:t>
      </w:r>
    </w:p>
    <w:p>
      <w:pPr>
        <w:pStyle w:val="Normal"/>
        <w:ind w:firstLine="709"/>
        <w:jc w:val="both"/>
        <w:rPr/>
      </w:pPr>
      <w:r>
        <w:rPr/>
        <w:t>С 2020 года в результате синхронизации приростов номинального объема ВРП и объема налоговых поступлений консолидированного бюджета Мурманской области налоговая отдача в экономику региона прогнозируется на стабильном уровне порядка 14,0 % ежегодно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19" w:name="__RefHeading___Toc21009501"/>
      <w:r>
        <w:rPr>
          <w:b/>
          <w:szCs w:val="28"/>
        </w:rPr>
        <w:t>Инвестиции в основной капитал</w:t>
      </w:r>
      <w:bookmarkEnd w:id="19"/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гнозе учтен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плановая реализация крупных инвестиционных проектов в горно-металлургическом комплексе;</w:t>
      </w:r>
    </w:p>
    <w:p>
      <w:pPr>
        <w:pStyle w:val="Normal"/>
        <w:ind w:firstLine="709"/>
        <w:jc w:val="both"/>
        <w:rPr/>
      </w:pPr>
      <w:r>
        <w:rPr>
          <w:szCs w:val="28"/>
        </w:rPr>
        <w:t>- реализация программ по реконструкции и техническому перевооружению судоремонтных предприятий (за счет средств федерального бюджета и внебюджетных источнико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реализация проекта по созданию центра строительства крупнотоннажных морских сооружений (ООО «НОВАТЭК-Мурманск»);</w:t>
      </w:r>
    </w:p>
    <w:p>
      <w:pPr>
        <w:pStyle w:val="Normal"/>
        <w:ind w:firstLine="709"/>
        <w:jc w:val="both"/>
        <w:rPr/>
      </w:pPr>
      <w:r>
        <w:rPr>
          <w:szCs w:val="28"/>
        </w:rPr>
        <w:t>- </w:t>
      </w:r>
      <w:r>
        <w:rPr>
          <w:bCs/>
          <w:szCs w:val="28"/>
        </w:rPr>
        <w:t xml:space="preserve">строительство морского перегрузочного комплекса СПГ в Мурманской области </w:t>
      </w:r>
      <w:r>
        <w:rPr>
          <w:szCs w:val="28"/>
        </w:rPr>
        <w:t>(ПАО «НОВАТЭК»), в том числе объектов федеральной собстве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реализация ряда инвестиционных проектов по развитию транспортной инфраструктуры, в том числе проекта «Комплексное развитие Мурманского транспортного узла» (за счет средств федерального бюджета), строительства ледокольного флота (за счет средств федерального бюджета);</w:t>
      </w:r>
    </w:p>
    <w:p>
      <w:pPr>
        <w:pStyle w:val="Normal"/>
        <w:ind w:firstLine="709"/>
        <w:jc w:val="both"/>
        <w:rPr/>
      </w:pPr>
      <w:r>
        <w:rPr>
          <w:szCs w:val="28"/>
        </w:rPr>
        <w:t>- строительство угольного терминала по перевалке угля на западном берегу Кольского залива в рамках проекта «Комплексное развитие Мурманского транспортного узла» (в рамках концессионного соглашен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строительство опорной базы берегового обеспечения шельфовых проектов в Арктической зоне Российской Федерации с созданием промышленного кластера нефтесервисных производств и центра сервисного обслуживания кораблей и судов, осуществляющих плавание в акватории Северного морского пути на базе АО «82 судоремонтный завод» (ПАО «НК Роснефть»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оительство ветропарка «Кольская ВЭС»;</w:t>
      </w:r>
    </w:p>
    <w:p>
      <w:pPr>
        <w:pStyle w:val="Normal"/>
        <w:ind w:firstLine="709"/>
        <w:jc w:val="both"/>
        <w:rPr/>
      </w:pPr>
      <w:r>
        <w:rPr>
          <w:szCs w:val="28"/>
        </w:rPr>
        <w:t>- реализация комплексного инвестиционного проекта модернизации системы теплоснабжения Мурманской области на 2015-2030 годы с учетом сформированного Плана мероприятий («дорожной карты») по надежному энергоснабжению Мурманской области, включающего мероприятия по снижению мазутозависимости Мурман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 строительство подстанции «Мурманская», продление сроков эксплуатации энергоблоков Кольской АЭС, проведение работ по реконструкции и модернизации инженерных конструкций на гидроэлектростанциях;</w:t>
      </w:r>
    </w:p>
    <w:p>
      <w:pPr>
        <w:pStyle w:val="Normal"/>
        <w:ind w:firstLine="709"/>
        <w:jc w:val="both"/>
        <w:rPr/>
      </w:pPr>
      <w:r>
        <w:rPr>
          <w:szCs w:val="28"/>
        </w:rPr>
        <w:t>- реализация проекта по созданию системы обработки, размещения твердых коммунальных отходов на территории Мурманской области на основе концессионного соглашения (по договору концесси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создание интегрированного химико-металлургического комплекса по производству диоксида титана, редких и редкоземельных металлов;</w:t>
      </w:r>
    </w:p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/>
      </w:pPr>
      <w:r>
        <w:rPr>
          <w:szCs w:val="28"/>
        </w:rPr>
        <w:t>- реализация проекта «Новый Мурманск» (за счет бюджетных средств и внебюджетных источников) и создание Заполярного Арктического Научно-образовательного цент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- приведение в нормативное состояние автомобильных дорог, реконструкция автомобильной дороги Р-21 «Кола», аэропортового комплекса г. Мурманска, строительство и модернизация объектов социальной сферы, благоустройство территорий и прочие мероприятия, в том числе в рамках реализации региональных проектов, реализуемые за счет бюджетных сред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2020 году объем инвестиций в основной капитал составит 192,4 млрд рублей, или 98,3 % к 2019 год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концу прогнозного периода объемы инвестирования возрастут до 214,5 млрд рублей и превысят уровень 2018 года в 1,2 раз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ля объема инвестиций в ВРП к 2022 году достигнет 34,2 % (против 29,5 % в 2018 году)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лнообразный характер интенсивности роста в течение прогнозного периода будет обусловлен изменением характера выполняемых работ в зависимости от этапов реализации инвестиционных проектов (в 2020 году: завершение программы реконфигурации производства АО «Кольская ГМК», в 2022 году: завершающая стадия проекта по созданию Центра строительства крупнотоннажных морских сооружений ООО «НОВАТЭК - Мурманск», завершение строительства железнодорожной ветки Выходной - Лавна и угольного терминала по перевалке угля на западном берегу Кольского залива в рамках проекта «Комплексное развитие Мурманского транспортного узла», в 2021-2022 годах: начало реализации других крупных инвестиционных проектов с выходом активной фазы инвестирования за прогнозный период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труктуре источников финансирования инвестиций в основной капитал к 2022 году доля собственных средств организаций возрастет                      до 50,9 % (в 2018 году - 46,5 %), доля средств федерального бюджета в привлеченных средствах составит 94 % и останется практически на уровне 2018 года (93,7 %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20" w:name="__RefHeading___Toc21009502"/>
      <w:bookmarkEnd w:id="20"/>
      <w:r>
        <w:rPr>
          <w:b/>
          <w:szCs w:val="28"/>
        </w:rPr>
        <w:t>Промышленное производст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 развития промышленности разработан с учетом мероприятий действующих предприятий горнодобывающего комплекса, направленных на модернизацию и увеличение производственных мощностей, в том числе с применением наилучших доступных технологий, восполнение минерально-сырьевой базы, технического перевооружения и модернизации организаций судоремонта, повышения энергоэффективности экономики, а также комплекса мер, предусмотренных национальным проектом «Повышение производительности труда и поддержка занятости».</w:t>
      </w:r>
    </w:p>
    <w:p>
      <w:pPr>
        <w:pStyle w:val="Normal"/>
        <w:ind w:firstLine="709"/>
        <w:jc w:val="both"/>
        <w:rPr>
          <w:szCs w:val="28"/>
        </w:rPr>
      </w:pPr>
      <w:r>
        <w:rPr/>
        <w:t>Сдерживающим фактором развития добывающих производств будет являться снижение качественных характеристик исходного сырья на действующих месторождениях, истощение легкодоступной минерально-сырьевой базы.</w:t>
      </w:r>
    </w:p>
    <w:p>
      <w:pPr>
        <w:pStyle w:val="Normal"/>
        <w:ind w:firstLine="709"/>
        <w:jc w:val="both"/>
        <w:rPr/>
      </w:pPr>
      <w:r>
        <w:rPr/>
        <w:t xml:space="preserve">В судостроении и судоремонте динамику производства будет определять уровень спроса со стороны оборонного сектора и расширение производства гражданской продукции и продукции двойного назначения. </w:t>
      </w:r>
    </w:p>
    <w:p>
      <w:pPr>
        <w:pStyle w:val="Normal"/>
        <w:ind w:firstLine="709"/>
        <w:jc w:val="both"/>
        <w:rPr>
          <w:szCs w:val="28"/>
        </w:rPr>
      </w:pPr>
      <w:r>
        <w:rPr/>
        <w:t>В 2020 году прогнозируется замедление темпов роста промышленного производства до 101,7 %, в первую очередь из-за формирования высокой базы сравнения в 2019 году (завершение реализации крупных инвестиционных проектов в горнометаллургическом секторе и выход производств на проектную мощность).</w:t>
      </w:r>
    </w:p>
    <w:p>
      <w:pPr>
        <w:pStyle w:val="Normal"/>
        <w:ind w:firstLine="709"/>
        <w:jc w:val="both"/>
        <w:rPr/>
      </w:pPr>
      <w:r>
        <w:rPr/>
        <w:t xml:space="preserve">К концу прогнозного периода объемы промышленного производства превысят уровень 2018 года на 12 %. </w:t>
      </w:r>
    </w:p>
    <w:p>
      <w:pPr>
        <w:pStyle w:val="Normal"/>
        <w:ind w:firstLine="709"/>
        <w:jc w:val="both"/>
        <w:rPr>
          <w:szCs w:val="28"/>
        </w:rPr>
      </w:pPr>
      <w:r>
        <w:rPr/>
        <w:t>В структуре отгруженной промышленной продукции ожидается значительный рост доли обрабатывающих производств (до 67 %) в результате увеличения стоимостных объемов в металлургии. В то же время удельный вес добывающей промышленности снизится до 20 %, энергетики - до 11 %.</w:t>
      </w:r>
    </w:p>
    <w:p>
      <w:pPr>
        <w:pStyle w:val="Normal"/>
        <w:ind w:firstLine="709"/>
        <w:jc w:val="both"/>
        <w:rPr/>
      </w:pPr>
      <w:r>
        <w:rPr/>
        <w:t>Рост производства в добыче полезных ископаемых составит 106,2 %. Положительная динамика в значительной степени будет связана с увеличением выпуска апатитового концентрата (на 7,3 % к 2018 году,                       до 5,7 млн тонн) в результате реализации инвестиционных проектов, направленных на наращивание производственных мощностей действующих предприятий.</w:t>
      </w:r>
    </w:p>
    <w:p>
      <w:pPr>
        <w:pStyle w:val="Normal"/>
        <w:ind w:firstLine="709"/>
        <w:jc w:val="both"/>
        <w:rPr>
          <w:szCs w:val="28"/>
        </w:rPr>
      </w:pPr>
      <w:r>
        <w:rPr/>
        <w:t>Сокращение объемов выпуска железорудного концентрата на 3,2 % к 2018 году связано с вовлечением в переработку руд с пониженным содержанием железа.</w:t>
      </w:r>
    </w:p>
    <w:p>
      <w:pPr>
        <w:pStyle w:val="Normal"/>
        <w:ind w:firstLine="709"/>
        <w:jc w:val="both"/>
        <w:rPr/>
      </w:pPr>
      <w:r>
        <w:rPr/>
        <w:t>Опережающий рост производства в прогнозном периоде будет демонстрировать обрабатывающая промышленность, в 2022 году прирост к 2018 году составит 17,7 %.</w:t>
      </w:r>
    </w:p>
    <w:p>
      <w:pPr>
        <w:pStyle w:val="Normal"/>
        <w:ind w:firstLine="709"/>
        <w:jc w:val="both"/>
        <w:rPr/>
      </w:pPr>
      <w:r>
        <w:rPr/>
        <w:t>Определяющее влияние на развитие отрасли, как и прежде, будут оказывать пищевая и металлургическая промышленности, судоремонт.</w:t>
      </w:r>
    </w:p>
    <w:p>
      <w:pPr>
        <w:pStyle w:val="Normal"/>
        <w:ind w:firstLine="709"/>
        <w:jc w:val="both"/>
        <w:rPr>
          <w:szCs w:val="28"/>
        </w:rPr>
      </w:pPr>
      <w:r>
        <w:rPr/>
        <w:t>Рост металлургического производства прогнозируется преимущественно в связи с дальнейшим увеличением выпуска никеля в результате модернизации мощностей рафинировки никеля на АО «Кольская ГМК». Вместе с тем сохранится имеющаяся кооперация по производству рафинированного никеля на мощностях ПАО «Норильский никель» в Финляндии. Индекс производства в металлургии в 2022 году к уровню 2018 года составит 112,2 %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 пищевой промышленности уровень производства к 2022 году вырастет на 19,5 % по сравнению с 2018 годом. </w:t>
      </w:r>
      <w:r>
        <w:rPr>
          <w:szCs w:val="28"/>
        </w:rPr>
        <w:t xml:space="preserve">В прогнозном периоде планируется строительство 12 траулеров-процессоров и 7 береговых рыбоперерабатывающих фабрик, что положительно отразится на динамике роста объемов рыбопереработки. </w:t>
      </w:r>
      <w:r>
        <w:rPr/>
        <w:t>Способствовать увеличению производства рыбной продукции будет р</w:t>
      </w:r>
      <w:r>
        <w:rPr>
          <w:szCs w:val="28"/>
        </w:rPr>
        <w:t>еализация регионального проекта «Экспорт продукции АПК» за счет создания новой товарной массы (в том числе с высокой добавленной стоимостью), устранения торговых барьеров и формирования системы продвижения и позиционирования продукции мурманских производителей.</w:t>
      </w:r>
    </w:p>
    <w:p>
      <w:pPr>
        <w:pStyle w:val="Normal"/>
        <w:ind w:firstLine="709"/>
        <w:jc w:val="both"/>
        <w:rPr/>
      </w:pPr>
      <w:r>
        <w:rPr/>
        <w:t>Индекс производства прочих транспортных средств и оборудования в 2022 году прогнозируется в размере 136,9 % к уровню 2018 года. Рост показателя связан с завершением в 2021-2022 годах филиалом «35 СРЗ» АО «ЦС «Звездочка» крупных заказов: ТАВК «Адмирал Кузнецов» и БПК «Адмирал Чабаненко», а также с увеличением объемов гражданской продукции, в том числе заказов ООО «НОВАТЭК-Мурманск» в филиале «СРЗ «Нерпа».</w:t>
      </w:r>
    </w:p>
    <w:p>
      <w:pPr>
        <w:pStyle w:val="Normal"/>
        <w:ind w:firstLine="709"/>
        <w:jc w:val="both"/>
        <w:rPr>
          <w:szCs w:val="28"/>
        </w:rPr>
      </w:pPr>
      <w:r>
        <w:rPr/>
        <w:t>В сфере ремонта и монтажа машин и оборудования рост производства в 2022 году составит 134,3 % к 2018 году, что связано с реализацией мероприятий по модернизации судоремонтной отрасли, загрузкой как действующих, так и неиспользуемых и малоиспользуемых производственных мощностей судоремонтных заводов, расширением производства гражданской продукции и продукции двойного назначения, в том числе благодаря реализации проектов по созданию Центра строительства крупнотоннажных морских сооружений ООО «НОВАТЭК-Мурманск» и рыбохозяйственного кластера «Полярный» на базе АО «10 СРЗ» в ЗАТО Александровск.</w:t>
      </w:r>
    </w:p>
    <w:p>
      <w:pPr>
        <w:pStyle w:val="Normal"/>
        <w:ind w:firstLine="709"/>
        <w:jc w:val="both"/>
        <w:rPr/>
      </w:pPr>
      <w:r>
        <w:rPr/>
        <w:t xml:space="preserve">В энергетике индекс производства в 2022 году составит 100 %                            к 2018 году. Рост энергопотребления будут сдерживать реализация мер по повышению энергоэффективности экономики, разработка и внедрение энергосберегающих технологий, выбытие неэффективных мощностей, сокращение потерь энерги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В структуре потребления электроэнергии по-прежнему основную долю (порядка 70 %) будут занимать промышленные потребители.</w:t>
      </w:r>
    </w:p>
    <w:p>
      <w:pPr>
        <w:pStyle w:val="Normal"/>
        <w:ind w:firstLine="709"/>
        <w:jc w:val="both"/>
        <w:rPr/>
      </w:pPr>
      <w:r>
        <w:rPr/>
        <w:t>К концу прогнозного периода основную нагрузку по обеспечению спроса на электроэнергию, как и прежде, будут нести атомная станция (57 % выработки электроэнергии области) и гидроэлектростанции (порядка 38 %).</w:t>
      </w:r>
    </w:p>
    <w:p>
      <w:pPr>
        <w:pStyle w:val="Normal"/>
        <w:ind w:firstLine="709"/>
        <w:jc w:val="both"/>
        <w:rPr>
          <w:szCs w:val="28"/>
        </w:rPr>
      </w:pPr>
      <w:r>
        <w:rPr/>
        <w:t>Доля электроэнергии, произведенной с использованием тепловых электростанций и альтернативных источников энергии, составит около 5 % в структуре генерирующих мощнос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21" w:name="__RefHeading___Toc21009503"/>
      <w:bookmarkEnd w:id="21"/>
      <w:r>
        <w:rPr>
          <w:b/>
          <w:szCs w:val="28"/>
        </w:rPr>
        <w:t>Сельское хозяйст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реднесрочном периоде сельхозпроизводство региона будет направлено на обеспечение и удовлетворение потребностей населения в социально и биологически значимых продуктах питания местного производ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этого на региональном уровне планируется реализация мер, направленных на повышение финансовой устойчивости сельскохозяйственных организаций региона и сохранение ими объемов выпуска основных видов сельскохозяйственной продукции (молока, мяса, яиц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большое внимание планируется уделять развитию малых форм хозяйствования и кооперации на селе посредством государственной поддержки крестьянских (фермерских) хозяйств и сельскохозяйственных потребительских кооперативов, субъектов малого и среднего предпринимательства в сферах производства и переработки пищевой продукции, а также развитию товаропроводящей сети и сельхозкооп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езультате по </w:t>
      </w:r>
      <w:r>
        <w:rPr>
          <w:i/>
          <w:szCs w:val="28"/>
        </w:rPr>
        <w:t>базовому</w:t>
      </w:r>
      <w:r>
        <w:rPr>
          <w:szCs w:val="28"/>
        </w:rPr>
        <w:t xml:space="preserve"> варианту прогноза среднегодовой индекс производства в сельском хозяйстве на протяжении всего периода будет находиться на уровне 100,3 % и в 2022 году достигнет 101,3 % к 2018 год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22" w:name="__RefHeading___Toc21009504"/>
      <w:bookmarkEnd w:id="22"/>
      <w:r>
        <w:rPr>
          <w:b/>
          <w:szCs w:val="28"/>
        </w:rPr>
        <w:t>Рыболовство, рыбоводст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ноз добычи водных биологических ресурсов в 2020-2022 годах определен исходя из характеристики ФГБНУ «ПИНРО» состояния запасов промысловых объектов в морях северо-восточной части Атлантического океана (НЕАФК) и северо-западной части Атлантического океана (НАФО) с учетом сохранения высокого уровня освоения квот добычи (вылова) водных биоресурсов (96,5-97,5 %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полагается, что </w:t>
      </w:r>
      <w:r>
        <w:rPr>
          <w:szCs w:val="28"/>
          <w:lang w:val="en-US"/>
        </w:rPr>
        <w:t>c</w:t>
      </w:r>
      <w:r>
        <w:rPr>
          <w:szCs w:val="28"/>
        </w:rPr>
        <w:t xml:space="preserve"> 2021 года возобновится добыча мойвы, а запасы трески и пикши стабилизируются. Также в прогнозном периоде предусмотрено участие мурманских организаций в строительстве судов и рыбоперерабатывающих заводов под инвестиционные квоты в рамках реализации Федерального закона от 20.12.2004 № 166-ФЗ «О рыболовстве и сохранении водных биологических ресурсов»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 связи с этим планируется строительство 12 траулеров-процессоров и 7 береговых рыбоперерабатывающих фабрик, что положительно отразится на динамике роста объемов рыбопереработ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прогнозируется увеличение объема экспорта рыбы и морепродуктов в рамках регионального проекта «Экспорт продукции АПК», в том числе за счет роста производства продукции с высокой добавленной стоимостью и увеличения ее доли в структуре экспортных постав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же предполагается, что на объемы вылова в среднесрочном периоде будут оказывать влияние решения различных двухсторонних и многосторонних международных комиссий в области рыболовства, на заседаниях которых устанавливаются квоты и условия добычи водных биоресурсов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По </w:t>
      </w:r>
      <w:r>
        <w:rPr>
          <w:i/>
          <w:szCs w:val="28"/>
        </w:rPr>
        <w:t>базовому</w:t>
      </w:r>
      <w:r>
        <w:rPr>
          <w:szCs w:val="28"/>
        </w:rPr>
        <w:t xml:space="preserve"> варианту прогноза в 2020-2022 годах объемы вылова могут составить 645-656 тыс. тонн при среднегодовом темпе роста 101,7 %.</w:t>
      </w:r>
    </w:p>
    <w:p>
      <w:pPr>
        <w:pStyle w:val="Normal"/>
        <w:ind w:firstLine="709"/>
        <w:jc w:val="both"/>
        <w:rPr>
          <w:i/>
          <w:i/>
          <w:color w:val="FF0000"/>
          <w:szCs w:val="28"/>
        </w:rPr>
      </w:pPr>
      <w:r>
        <w:rPr>
          <w:szCs w:val="28"/>
        </w:rPr>
        <w:t>В сфере рыбоводства планируется продолжить государственную поддержку организаций, занимающихся товарным выращиванием рыбы, в форме предоставления субсидии на возмещение части затрат на уплату процентов по кредитам, полученным в российских кредитных организациях на развитие аквакультуры в рамках государственной программы Российской Федерации «Развитие рыбохозяйственного комплекс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огнозном периоде предполагается продолжение реализации инвестиционного проекта ООО «Русское море - Аквакультура» и стабильная работа садковых хозяйств региона, выращивающих форель, что позволит к 2022 году нарастить объемы почти до 33,1 тыс. тонн с превышением уровня 2018 года почти в 1,6 р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23" w:name="__RefHeading___Toc21009505"/>
      <w:bookmarkEnd w:id="23"/>
      <w:r>
        <w:rPr>
          <w:b/>
          <w:szCs w:val="28"/>
        </w:rPr>
        <w:t>Транспортный комплекс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В прогнозном периоде развитие транспортного комплекса Мурманской области будет обеспечиваться посредством реализации комплексного плана модернизации и расширения магистральной инфраструктуры, в том числе проекта «Комплексное развитие Мурманского транспортного узла», направленного на развитие и повышение конкурентоспособности транспортной системы региона, увеличение объемов перевалки грузов, а также проектов по совершенствованию действующей транспортной инфраструктуры.</w:t>
      </w:r>
    </w:p>
    <w:p>
      <w:pPr>
        <w:pStyle w:val="Normal"/>
        <w:ind w:firstLine="709"/>
        <w:jc w:val="both"/>
        <w:rPr/>
      </w:pPr>
      <w:r>
        <w:rPr/>
        <w:t>В перспективе наращивание грузооборота через Мурманский транспортный узел, интегрированный в транспортную систему международных коридоров «Север - Юг» и «Запад - Восток», может внести существенный вклад в дальнейшую активизацию коммерческой эксплуатации Севморпути.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i/>
          <w:iCs/>
        </w:rPr>
        <w:t>базовому</w:t>
      </w:r>
      <w:r>
        <w:rPr/>
        <w:t xml:space="preserve"> варианту в 2020 году прогнозируется увеличение грузопереработки морских портов и перегрузочных комплексов региона на 12,5 % к уровню 2019 года (до 74,4 млн тонн), в основном за счет наращивания объемов наливных грузов на 8,2 млн тонн, или в 1,2 раза (рост перевалки сжиженного природного газа (далее - СПГ) ПАО «НОВАТЭК», а также сохранение объемов перевалки нефти и нефтепродуктов через танкер-накопитель «Кола» (оператор - ООО «ЛК Волга») и через танкер-накопитель «Умба» (оператор - ООО «РПК «Норд»).</w:t>
      </w:r>
    </w:p>
    <w:p>
      <w:pPr>
        <w:pStyle w:val="Normal"/>
        <w:ind w:firstLine="709"/>
        <w:jc w:val="both"/>
        <w:rPr/>
      </w:pPr>
      <w:r>
        <w:rPr/>
        <w:t>К концу прогнозного периода объем грузопереработки достигнет 103,5 млн тонн и превысит уровень 2018 года в 1,6 раза, в том числе за счет организации перевалки СПГ в связи с завершением первого этапа ввода в эксплуатацию морского перегрузочного комплекса СПГ ПАО «НОВАТЭК» в 2022 году.</w:t>
      </w:r>
    </w:p>
    <w:p>
      <w:pPr>
        <w:pStyle w:val="Normal"/>
        <w:ind w:firstLine="709"/>
        <w:jc w:val="both"/>
        <w:rPr/>
      </w:pPr>
      <w:r>
        <w:rPr/>
        <w:t xml:space="preserve">Объем коммерческих перевозок грузов по </w:t>
      </w:r>
      <w:r>
        <w:rPr>
          <w:i/>
        </w:rPr>
        <w:t>базовому</w:t>
      </w:r>
      <w:r>
        <w:rPr/>
        <w:t xml:space="preserve"> варианту                            в 2020 году сложится в размере 35,3 млн тонн с сохранением объемов по отношению к 2019 году, к 2022 году - 35,7 млн тонн (на 1,1 % к 2018 году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24" w:name="__RefHeading___Toc21009506"/>
      <w:bookmarkEnd w:id="24"/>
      <w:r>
        <w:rPr>
          <w:b/>
        </w:rPr>
        <w:t>Строи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намика темпов роста строительного комплекса в наибольшей степени будет зависеть от изменения объема подрядных работ при строительстве и модернизации производственной, транспортной, энергетической, жилищно-коммунальной и социальной инфраструктуры, а также при реализации мер по повышению комфортности городской среды.</w:t>
      </w:r>
    </w:p>
    <w:p>
      <w:pPr>
        <w:pStyle w:val="Normal"/>
        <w:ind w:firstLine="709"/>
        <w:jc w:val="both"/>
        <w:rPr/>
      </w:pPr>
      <w:r>
        <w:rPr/>
        <w:t xml:space="preserve">В 2020 году объем выполненных работ по виду деятельности «Строительство» составит 61,4 млрд рублей, или 98,8 % к уровню 2019 года. При этом волатильность тренда будет обусловлена изменением характера </w:t>
      </w:r>
      <w:r>
        <w:rPr>
          <w:szCs w:val="28"/>
        </w:rPr>
        <w:t xml:space="preserve">выполняемых строительных работ при реализации крупных инвестиционных проектов. Тенденция наращивания объемов работ на других объектах сохранится. </w:t>
      </w:r>
      <w:r>
        <w:rPr/>
        <w:t xml:space="preserve">В 2021-2022 годах ежегодный прирост значения показателя ускорится до 102,2 - 102,6 %, объем строительства к 2022 году возрастет до 71,2 млрд рублей, или в 1,7 раза к уровню 2018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реализации региональных проектов «Жилье», «Обеспечение устойчивого сокращения непригодного для проживания жилищного фонда» и государственной программы Мурманской области «Обеспечение комфортной среды проживания населения региона» </w:t>
      </w:r>
      <w:r>
        <w:rPr/>
        <w:t xml:space="preserve">планируется строительство многоквартирных жилых домов для переселения граждан из аварийного жилищного фонда, формирование жилищного фонда социального использования (арендного жилья) и </w:t>
      </w:r>
      <w:r>
        <w:rPr>
          <w:szCs w:val="28"/>
        </w:rPr>
        <w:t xml:space="preserve">создание онлайн-биржи арендного жиль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дним из стимулов развития жилищного строительства в регионе может стать реализация новых программ льготной ипотеки,  формирование пула земельных участков для индивидуального жилищного строительства в черте городов (пригородов), разработка проектов планировки межевания территорий, формирование условий для развития строительства жилья на месте полупустующих районов и создание </w:t>
      </w:r>
      <w:r>
        <w:rPr/>
        <w:t>инженерной инфраструктуры на территориях комплексной и индивидуальной жилищной застройки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2020-2022 годах ожидается ввод 161 тыс. кв. метров жилья, удельный вес жилых домов, построенных населением, будет находиться в пределах  60 - 65 %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регионального проекта «Формирование комфортной городской среды» будут реализовываться мероприятия по </w:t>
      </w:r>
      <w:r>
        <w:rPr>
          <w:spacing w:val="-2"/>
          <w:szCs w:val="28"/>
        </w:rPr>
        <w:t>благоустройству, предусмотренные государственными (муниципальными) программами формирования современной городской среды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результате к 2022 году прогнозируется увеличение доли городов Мурманской области с благоприятной городской средой до 45 % (7 городов из 16).</w:t>
      </w:r>
    </w:p>
    <w:p>
      <w:pPr>
        <w:pStyle w:val="Normal"/>
        <w:ind w:firstLine="709"/>
        <w:jc w:val="both"/>
        <w:rPr/>
      </w:pPr>
      <w:r>
        <w:rPr/>
        <w:t xml:space="preserve">Новый «формат» получит программа капитального ремонта многоквартирных домов. Также будут проводиться мероприятия по повышению благоустроенности дворовых и общественных территорий во всех населенных пунктах регион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25" w:name="__RefHeading___Toc21009507"/>
      <w:bookmarkEnd w:id="25"/>
      <w:r>
        <w:rPr>
          <w:b/>
        </w:rPr>
        <w:t>Внешнеэкономическ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2020 году по </w:t>
      </w:r>
      <w:r>
        <w:rPr>
          <w:i/>
        </w:rPr>
        <w:t>базовому</w:t>
      </w:r>
      <w:r>
        <w:rPr/>
        <w:t xml:space="preserve"> варианту прогноза внешнеторговый оборот превысит показатель 2019 года на 16,7 %. Предполагается возобновление роста импорта (на 13,7 %) в результате увеличения закупок машиностроительной продукции. Наращиванию экспорта (на 16,9 %) будет способствовать устойчивый спрос на основные товары.</w:t>
      </w:r>
    </w:p>
    <w:p>
      <w:pPr>
        <w:pStyle w:val="Normal"/>
        <w:ind w:firstLine="709"/>
        <w:jc w:val="both"/>
        <w:rPr/>
      </w:pPr>
      <w:r>
        <w:rPr/>
        <w:t>К 2022 году объем внешнеторгового оборота на треть превысит уровень 2018 года и составит почти 6 млрд долларов США. Рост связан с увеличением как экспортных, так и импортных поставок, а также с улучшением ценовой конъюнктуры на рынке цветных металлов. В структуре товарооборота сохранится доминирующее положение экспорта.</w:t>
      </w:r>
    </w:p>
    <w:p>
      <w:pPr>
        <w:pStyle w:val="Normal"/>
        <w:ind w:firstLine="709"/>
        <w:jc w:val="both"/>
        <w:rPr/>
      </w:pPr>
      <w:r>
        <w:rPr/>
        <w:t>Экспорт товаров в 2022 году прогнозируется на уровне 5,6 млрд долларов США (135,2 % к 2018 году). Его доля в структуре внешнеторгового оборота составит 94 % (против 92,7 % в 2018 году).</w:t>
      </w:r>
    </w:p>
    <w:p>
      <w:pPr>
        <w:pStyle w:val="Normal"/>
        <w:ind w:firstLine="709"/>
        <w:jc w:val="both"/>
        <w:rPr/>
      </w:pPr>
      <w:r>
        <w:rPr/>
        <w:t>Реализация национального проекта «Международная кооперация и экспорт» будет способствовать активизации экспортной деятельности в регионе, окажет влияние на увеличение числа экспортеров и объема экспортной продукции, в том числе несырьевых неэнергетических товаров, а также позволит сформировать эффективную инфраструктуру поддержки экспорта, включающую АНО «Центр поддержки экспорта Мурманской области».</w:t>
      </w:r>
    </w:p>
    <w:p>
      <w:pPr>
        <w:pStyle w:val="Normal"/>
        <w:ind w:firstLine="709"/>
        <w:jc w:val="both"/>
        <w:rPr/>
      </w:pPr>
      <w:r>
        <w:rPr/>
        <w:t>Наибольшую долю в структуре экспорта по-прежнему будут занимать металлы и изделия из них - 62 %. Доля продовольственных товаров составит 27 %, минеральных продуктов - 10 %.</w:t>
      </w:r>
    </w:p>
    <w:p>
      <w:pPr>
        <w:pStyle w:val="Normal"/>
        <w:ind w:firstLine="709"/>
        <w:jc w:val="both"/>
        <w:rPr/>
      </w:pPr>
      <w:r>
        <w:rPr/>
        <w:t>Импорт товаров превысит уровень 2018 года на 8,5 %. Основную долю в структуре импорта будут занимать машины, оборудование и транспортные средства - более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26" w:name="__RefHeading___Toc21009508"/>
      <w:bookmarkEnd w:id="26"/>
      <w:r>
        <w:rPr>
          <w:b/>
        </w:rPr>
        <w:t>Малое и среднее предпринима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ноз данного сектора учитывает реализацию в рамках регионального проекта «Малое и среднее предпринимательство и поддержка индивидуальной предпринимательской инициативы» комплекса мер государственной поддержки по улучшению условий доступа субъектов малого и среднего предпринимательства к кредитным ресурсам, </w:t>
      </w:r>
      <w:r>
        <w:rPr>
          <w:szCs w:val="28"/>
        </w:rPr>
        <w:t>налоговых льгот для начинающих и действующих предпринимателей и других мер финансовой и нефинансовой поддержки с учетом новых подходов к развитию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Будут востребованы услуги нового формата, предлагаемые организациями инфраструктуры государственной поддержки данного сектора, такие как </w:t>
      </w:r>
      <w:r>
        <w:rPr>
          <w:szCs w:val="28"/>
        </w:rPr>
        <w:t>Центр «Мой бизнес» с сервисным подходом предоставления услуг для бизнеса по принципу «одного окна» и Центр молодежного инновационного творчества.</w:t>
      </w:r>
    </w:p>
    <w:p>
      <w:pPr>
        <w:pStyle w:val="Normal"/>
        <w:ind w:firstLine="709"/>
        <w:jc w:val="both"/>
        <w:rPr/>
      </w:pPr>
      <w:r>
        <w:rPr/>
        <w:t>С учетом этого в период 2020-2022 годов прогнозируется стабильность значений показателей работы данного сектора в увязке с демографическими тенденциями. </w:t>
      </w:r>
    </w:p>
    <w:p>
      <w:pPr>
        <w:pStyle w:val="Normal"/>
        <w:ind w:firstLine="709"/>
        <w:jc w:val="both"/>
        <w:rPr/>
      </w:pPr>
      <w:r>
        <w:rPr/>
        <w:t>К концу прогнозного периода численность занятых в сфере малого и среднего предпринимательства достигнет 65,8 тыс. человек, их доля от общей численности занятых в экономике региона достигнет 18,8 %.</w:t>
      </w:r>
    </w:p>
    <w:p>
      <w:pPr>
        <w:pStyle w:val="Normal"/>
        <w:ind w:firstLine="709"/>
        <w:jc w:val="both"/>
        <w:rPr/>
      </w:pPr>
      <w:r>
        <w:rPr/>
        <w:t xml:space="preserve">Динамика оборота малых и средних предприятий будет обусловливаться трендом доходов населения и соответствующей трансформацией потребительского спроса. К 2022 году оборот достигнет  196,1 млрд рублей, среднегодовой темп его прироста в прогнозном периоде будет находиться в пределах 1,3 %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27" w:name="__RefHeading___Toc21009509"/>
      <w:bookmarkEnd w:id="27"/>
      <w:r>
        <w:rPr>
          <w:b/>
        </w:rPr>
        <w:t>Тур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задачами развития туризма в регионе в прогнозном периоде будут повышение качества туристских услуг и инфраструктуры, конкурентоспособности туристского продукта, расширение линейки туристских маршрутов и дальнейшее их встраивание в линейку продаж федеральных туроператоров.</w:t>
      </w:r>
    </w:p>
    <w:p>
      <w:pPr>
        <w:pStyle w:val="Normal"/>
        <w:ind w:firstLine="709"/>
        <w:jc w:val="both"/>
        <w:rPr/>
      </w:pPr>
      <w:r>
        <w:rPr/>
        <w:t>Развитие туризма в регионе осуществляется путем формирования туристско-рекреационного кластера Мурманской области, в который входят практически все муниципальные образования региона.</w:t>
      </w:r>
    </w:p>
    <w:p>
      <w:pPr>
        <w:pStyle w:val="Normal"/>
        <w:ind w:firstLine="709"/>
        <w:jc w:val="both"/>
        <w:rPr/>
      </w:pPr>
      <w:r>
        <w:rPr/>
        <w:t xml:space="preserve">Для координации региональных кластерных инициатив Центром кластерного развития региона оказывается поддержка субъектам малого и среднего предпринимательства, в том числе разрабатываются зонтичные бренды, координируется совместная работа по разработке межкластерных продуктов, </w:t>
      </w:r>
      <w:r>
        <w:rPr>
          <w:szCs w:val="28"/>
        </w:rPr>
        <w:t>проводятся обучающие семинар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спективным направлением развития туризма в регионе является арктический морской туризм, в том числе круизы на Северный полюс, архипелаг Шпицберген, Землю Франца-Иосифа.</w:t>
      </w:r>
    </w:p>
    <w:p>
      <w:pPr>
        <w:pStyle w:val="Normal"/>
        <w:ind w:firstLine="709"/>
        <w:jc w:val="both"/>
        <w:rPr/>
      </w:pPr>
      <w:r>
        <w:rPr/>
        <w:t>Объем внутреннего и въездного туристского потока в Мурманской области в 2022 году достигнет 491 тыс. человек с ростом к 2018 году на 112,1 %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  <w:bookmarkStart w:id="28" w:name="__RefHeading___Toc21009510"/>
      <w:bookmarkStart w:id="29" w:name="__RefHeading___Toc21009510"/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30" w:name="__RefHeading___Toc21009510"/>
      <w:r>
        <w:rPr>
          <w:b/>
          <w:szCs w:val="28"/>
        </w:rPr>
        <w:t>Уровень жизни населения</w:t>
      </w:r>
      <w:bookmarkEnd w:id="30"/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0-2022 годах</w:t>
      </w:r>
      <w:r>
        <w:rPr>
          <w:b/>
          <w:szCs w:val="28"/>
        </w:rPr>
        <w:t xml:space="preserve"> </w:t>
      </w:r>
      <w:r>
        <w:rPr>
          <w:szCs w:val="28"/>
        </w:rPr>
        <w:t>в целях реализации майских указов Президента Российской Федерации соотношение заработной платы отдельных категорий работников бюджетных организаций к доходу от трудовой деятельности планируется сохранить на целевом уровне, достигнутом в 2018 году. Работникам бюджетных организаций, не обозначенным майскими указами, предусмотрена индексация заработной платы на прогнозируемый уровень инфляции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 xml:space="preserve">В связи с этим, а также с учетом увеличения МРОТ, установленного на федеральном уровне, с 1 января 2020 года на 7,5 % (до 12130 рублей) и прогнозируемым замедлением инфляционных процессов в 2020 году по </w:t>
      </w:r>
      <w:r>
        <w:rPr>
          <w:i/>
          <w:iCs/>
          <w:szCs w:val="28"/>
        </w:rPr>
        <w:t xml:space="preserve">базовому </w:t>
      </w:r>
      <w:r>
        <w:rPr>
          <w:szCs w:val="28"/>
        </w:rPr>
        <w:t>варианту ожидается рост реальной заработной платы работников организаций на 1,8 % до 66 50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Реальные располагаемые денежные доходы населения возрастут </w:t>
      </w:r>
      <w:r>
        <w:rPr>
          <w:szCs w:val="28"/>
        </w:rPr>
        <w:t xml:space="preserve">по </w:t>
      </w:r>
      <w:r>
        <w:rPr>
          <w:i/>
          <w:iCs/>
          <w:szCs w:val="28"/>
        </w:rPr>
        <w:t xml:space="preserve">базовому </w:t>
      </w:r>
      <w:r>
        <w:rPr>
          <w:szCs w:val="28"/>
        </w:rPr>
        <w:t xml:space="preserve">варианту </w:t>
      </w:r>
      <w:r>
        <w:rPr>
          <w:bCs/>
          <w:szCs w:val="28"/>
        </w:rPr>
        <w:t>на 0,9 % к 2019 году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В реальном секторе экономики устойчивый рост заработной платы в прогнозном периоде будет обеспечен реализацией мер, направленных на решение задач, поставленных Указом Президента Российской Федерации от 07.05.2018 № 204 </w:t>
      </w:r>
      <w:r>
        <w:rPr>
          <w:rFonts w:eastAsia="Calibri"/>
          <w:szCs w:val="28"/>
          <w:lang w:eastAsia="en-US"/>
        </w:rPr>
        <w:t>в части повышения производительности труда в экономик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казанные факторы будут способствовать сохранению умеренных темпов роста реальной заработной платы в прогнозном периоде. В итоге в 2022 году номинальная заработная плата в целом по области ожидается по </w:t>
      </w:r>
      <w:r>
        <w:rPr>
          <w:i/>
          <w:szCs w:val="28"/>
        </w:rPr>
        <w:t xml:space="preserve">базовому </w:t>
      </w:r>
      <w:r>
        <w:rPr>
          <w:szCs w:val="28"/>
        </w:rPr>
        <w:t xml:space="preserve">варианту на уровне 74 500 рублей, увеличившись на 28,3 % по сравнению с 2018 годом, в реальном исчислении - на 9,6 %.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Значение </w:t>
      </w:r>
      <w:r>
        <w:rPr>
          <w:szCs w:val="28"/>
        </w:rPr>
        <w:t>дохода от трудовой деятельности</w:t>
      </w:r>
      <w:r>
        <w:rPr>
          <w:bCs/>
          <w:szCs w:val="28"/>
        </w:rPr>
        <w:t xml:space="preserve"> на 2020-2022 годы </w:t>
      </w:r>
      <w:r>
        <w:rPr>
          <w:szCs w:val="28"/>
        </w:rPr>
        <w:t>в вариативном диапазоне</w:t>
      </w:r>
      <w:r>
        <w:rPr>
          <w:bCs/>
          <w:szCs w:val="28"/>
        </w:rPr>
        <w:t xml:space="preserve"> рассчитывалось с учетом соотношения среднемесячной заработной платы работников организаций и </w:t>
      </w:r>
      <w:r>
        <w:rPr>
          <w:szCs w:val="28"/>
        </w:rPr>
        <w:t>среднемесячного дохода от трудовой деятельности, сложившегося за предыдущие 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ост реальной заработной платы, индексация пенсий неработающих пенсионеров выше уровня инфляции, а также реализация мер и задач, заложенных в Основных направлениях деятельности Правительства Российской Федерации на период до 2024 года, в частности индексация социальных выплат, ежегодное установление МРОТ на уровне величины прожиточного минимума трудоспособного населения за II квартал предыдущего года, развитие форм предоставления социальной помощи нуждающимся гражданам в целях поддержки их потребительского спроса, а также целевая поддержка отдельных категорий граждан, в частности, семей с детьми будут способствовать росту реальных доходов граждан, а также снижению уровня бед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езультате на фоне снижения общей численности населения региона реальные располагаемые денежные доходы населения к концу прогнозного периода по </w:t>
      </w:r>
      <w:r>
        <w:rPr>
          <w:i/>
          <w:szCs w:val="28"/>
        </w:rPr>
        <w:t>базовому</w:t>
      </w:r>
      <w:r>
        <w:rPr>
          <w:szCs w:val="28"/>
        </w:rPr>
        <w:t xml:space="preserve"> варианту сложатся выше уровня 2018 года на 3,3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четом применяемых мер доля населения с денежными доходами ниже величины прожиточного минимума снизится с 12,3 % в 2018 году до 7,9 % в 2022 году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  <w:bookmarkStart w:id="31" w:name="__RefHeading___Toc21009511"/>
      <w:bookmarkStart w:id="32" w:name="__RefHeading___Toc21009511"/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33" w:name="__RefHeading___Toc21009511"/>
      <w:r>
        <w:rPr>
          <w:b/>
          <w:szCs w:val="28"/>
        </w:rPr>
        <w:t>Потребительский рынок</w:t>
      </w:r>
      <w:bookmarkEnd w:id="33"/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фоне слабого потребительского спроса, вызванного плавным замедлением темпов роста розничного кредитования, в связи с мерами, направленными на изменение структуры кредита в сторону ипотечных и корпоративных, динамика оборота розничной торговли в 2020 году по </w:t>
      </w:r>
      <w:r>
        <w:rPr>
          <w:i/>
          <w:szCs w:val="28"/>
        </w:rPr>
        <w:t xml:space="preserve">базовому </w:t>
      </w:r>
      <w:r>
        <w:rPr>
          <w:szCs w:val="28"/>
        </w:rPr>
        <w:t>варианту в сопоставимых ценах будет выражена умеренным приростом к 2019 году - 0,3 %, платных услуг населению - 0,9 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живление роста емкости потребительского рынка ожидается                           с 2021 года. Этому будут способствовать увеличение денежной массы у населения, позитивные потребительские ожидания на фоне общей стабилиз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езультате по </w:t>
      </w:r>
      <w:r>
        <w:rPr>
          <w:i/>
          <w:szCs w:val="28"/>
        </w:rPr>
        <w:t>базовому</w:t>
      </w:r>
      <w:r>
        <w:rPr>
          <w:b/>
          <w:szCs w:val="28"/>
        </w:rPr>
        <w:t xml:space="preserve"> </w:t>
      </w:r>
      <w:r>
        <w:rPr>
          <w:szCs w:val="28"/>
        </w:rPr>
        <w:t>варианту в 2022 году физические объемы оборота розничной торговли к уровню 2018 года увеличатся на 3,2 %, объем  платных услуг населению (в сопоставимых ценах) - на 4,1 %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34" w:name="__RefHeading___Toc21009512"/>
      <w:bookmarkEnd w:id="34"/>
      <w:r>
        <w:rPr>
          <w:b/>
          <w:szCs w:val="28"/>
        </w:rPr>
        <w:t>Демографическая ситуац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0-2022 годах демография региона будет находиться под влиянием ухудшения возрастной структуры населения – прежде всего, сокращения численности женщин в возрасте 25 - 34 года (в 2022 году к уровню 2018 года на 22 %, или 11,4 тыс. человек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ерживать усиление негативных трендов естественного движения населения будут меры, реализуемые в рамках национального проекта «Демография», который предполагает дальнейшую поддержку семей, в том числе адресные выплаты, материнский капитал, льготную ипотек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этому в прогнозном периоде ожидается сдержанная динамика общей рождаемости, по </w:t>
      </w:r>
      <w:r>
        <w:rPr>
          <w:i/>
          <w:szCs w:val="28"/>
        </w:rPr>
        <w:t xml:space="preserve">базовому </w:t>
      </w:r>
      <w:r>
        <w:rPr>
          <w:szCs w:val="28"/>
        </w:rPr>
        <w:t>варианту постепенное увеличение до 9,4 родившихся на 1 000 населения в 2022 году при росте суммарного коэффициента рождаемости (число детей, рожденных одной женщиной на протяжении всего репродуктивного периода (15-49 лет))  до 1,64 против 1,52 в 2018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рабатываемые новации в сфере профилактики заболеваний, популяризации здорового образа жизни и повышения качества оказания медицинской помощи будут стимулировать последующее снижение уровня смертности практически по всем возрастным группам. Однако процесс старения населения будет тормозящим фактором положительной динамики. В итоге в 2020-2022 годах коэффициент смертности в целом по региону по </w:t>
      </w:r>
      <w:r>
        <w:rPr>
          <w:i/>
          <w:szCs w:val="28"/>
        </w:rPr>
        <w:t xml:space="preserve">базовому </w:t>
      </w:r>
      <w:r>
        <w:rPr>
          <w:szCs w:val="28"/>
        </w:rPr>
        <w:t>варианту будет варьироваться в пределах 11,3-11,2 умерших на 1 000 населения против 11,3 в 2018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Тем самым естественная убыль населения в 2020 году составит 2 человека на 1 000 населения со снижением к 2022 году до 1,8 челове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минирующей причиной снижения численности населения региона останется  миграционная убыль, в большей степени за счет переезда в другие регионы населения старше трудоспособного возраста с учетом действующих программ переселения. Кроме того, увеличение возраста выхода на пенсию будет стимулировать граждан старшего трудоспособного возраста, выработавших необходимый «северный» стаж для досрочного оформления страховой пенсии, к смене места жительства в регионы с более благоприятными климатическими услов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о же время меры по закреплению молодых кадров в регионе, а также по привлечению высококвалифицированных трудовых ресурсов позволят к концу прогнозного периода снизить ежегодное сальдо миграции до 3,7 тыс. челове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итоге среднегодовая численность населения области в 2022 году по </w:t>
      </w:r>
      <w:r>
        <w:rPr>
          <w:i/>
          <w:szCs w:val="28"/>
        </w:rPr>
        <w:t xml:space="preserve">базовому </w:t>
      </w:r>
      <w:r>
        <w:rPr>
          <w:szCs w:val="28"/>
        </w:rPr>
        <w:t>варианту снизится на 21,7 тыс. человек (на 2,9 %) по отношению к уровню 2018 года и составит 729,1 тыс.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35" w:name="__RefHeading___Toc21009513"/>
      <w:bookmarkEnd w:id="35"/>
      <w:r>
        <w:rPr>
          <w:b/>
          <w:szCs w:val="28"/>
        </w:rPr>
        <w:t>Рынок тру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ынок труда в среднесрочной перспективе будет в значительной степени определяться демографической компонентой, а именно негативной динамикой численности населения в «рабочем» для региона возрасте (с учетом льготного выхода на страховую пенсию). В 2022 году численность указанной категории граждан по оценке сократится на 4,7 % по сравнению с 2018 годом. Помимо этого, изменения пенсионного законодательства не приведут к существенному увеличению экономической активности населения региона в прогнозном периоде, так как, по оценке, не менее 90 % работников, достигших льготного пенсионного возраста, и в прежние годы продолжали работа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этим развитие регионального рынка труда в прогнозном периоде в большей степени будет определяться мерами, направленными на нивелирование негативного влияния демографических тенденций и на создание условий для повышения уровня участия населения в составе рабочей силы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реднесрочной перспективе будет осуществляться реализация региональных проектов «Содействие занятости женщин - создание условий дошкольного образования для детей в возрасте до трех лет» и «Старшее поколение» национального проекта «Демография».</w:t>
      </w:r>
    </w:p>
    <w:p>
      <w:pPr>
        <w:pStyle w:val="Normal"/>
        <w:ind w:firstLine="709"/>
        <w:jc w:val="both"/>
        <w:rPr/>
      </w:pPr>
      <w:r>
        <w:rPr/>
        <w:t>За 2020-2022 годы профессиональное обучение и повышение квалификации пройдут 706 женщин, находящихся в отпуске по уходу за ребенком до достижения им возраста 3 лет.</w:t>
      </w:r>
    </w:p>
    <w:p>
      <w:pPr>
        <w:pStyle w:val="Normal"/>
        <w:ind w:firstLine="709"/>
        <w:jc w:val="both"/>
        <w:rPr/>
      </w:pPr>
      <w:r>
        <w:rPr/>
        <w:t>В мероприятиях по организации профессионального обучения и дополнительного профессионального образования лиц предпенсионного возраста, их последующего трудоустройства и закрепляемости на рабочих местах будут задействованы 354 человека, что в свою очередь будет способствовать улучшению ситуации на рынке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должится реализация мероприятий по оказанию содействия в трудоустройстве и профессиональной реабилитации незанятых инвалидов, в том числе путем создания специально оборудованных (оснащенных) рабочих мест. За 2020-2022 годы будет создано 90 специально оборудованных (оснащенных) рабочих мест для трудоустройства инвали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то же время в регионе </w:t>
      </w:r>
      <w:r>
        <w:rPr>
          <w:rStyle w:val="FontStyle43"/>
          <w:sz w:val="28"/>
          <w:szCs w:val="28"/>
        </w:rPr>
        <w:t>сохранится несоответствие между спросом и предложением рабочей силы по профессионально-квалификационному составу. О</w:t>
      </w:r>
      <w:r>
        <w:rPr>
          <w:szCs w:val="28"/>
        </w:rPr>
        <w:t xml:space="preserve">беспечение равновесия спроса и предложения рабочей силы на рынке труда будет достигаться путем прогнозирования кадровой потребности экономики и социальной сферы региона и ежегодной актуализации прогнозов, приведения в  соответствие рынка образовательных услуг и потребностей регионального рынка труда, </w:t>
      </w:r>
      <w:r>
        <w:rPr>
          <w:bCs/>
          <w:szCs w:val="28"/>
        </w:rPr>
        <w:t>привлечения в регион дополнительных трудовых ресурсов из числа квалифицированных специалистов, в том числе из-за рубежа.</w:t>
      </w:r>
    </w:p>
    <w:p>
      <w:pPr>
        <w:pStyle w:val="Normal"/>
        <w:ind w:firstLine="709"/>
        <w:jc w:val="both"/>
        <w:rPr/>
      </w:pPr>
      <w:r>
        <w:rPr>
          <w:szCs w:val="28"/>
        </w:rPr>
        <w:t>Так, ежегодно планируется переселение из-за рубежа не менее                    270 соотечественников трудоспособного возраста, имеющих профессиональную квалификацию и обладающих профессиями, специальностями, востребованными на рынке тру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Ожидается, что принимаемые в прогнозном периоде меры позволят замедлить темпы снижения численности занятых в экономике, которая по</w:t>
      </w:r>
      <w:r>
        <w:rPr>
          <w:i/>
          <w:szCs w:val="28"/>
        </w:rPr>
        <w:t xml:space="preserve"> базовому </w:t>
      </w:r>
      <w:r>
        <w:rPr>
          <w:szCs w:val="28"/>
        </w:rPr>
        <w:t>варианту в 2022 году составит 350,2 тыс. человек, что на 3,8 % (13,7 тыс. человек) ниже уровн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огнозном периоде привлечение работников в рамках ключевых инвестиционных проектов будет отчасти определено инфраструктурной составляющей их реализации (строительство, прокладка инженерных сооружений и конструкций и пр.) и временным трудоустройством  специалистов, привлеченных из других регионов России и других государств,  на фоне проводимых мероприятий по росту производительности труда, что не вызовет массового увеличения потребности в работниках на региональном рынке тр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 учётом влияния обозначенных факторов уровень зарегистрированной безработицы на конец 2022 года сократится до 1,4 % к численности рабочей силы, что ниже уровня 2018 года на 0,2 п.п. Среднегодовой уровень общей безработицы прогнозируется в 2022 году порядка 5,8 % (против 6,8 % в 2018 году)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36" w:name="__RefHeading___Toc21009514"/>
      <w:bookmarkEnd w:id="36"/>
      <w:r>
        <w:rPr>
          <w:b/>
          <w:szCs w:val="28"/>
        </w:rPr>
        <w:t>Образов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В сфере образования планируется продолжение работы по повышению </w:t>
      </w:r>
      <w:r>
        <w:rPr>
          <w:szCs w:val="28"/>
        </w:rPr>
        <w:t>качества и доступности образования, обеспечению его соответствия запросам населения региона, а также требованиям инновационной экономики и потребностям рынка труда Мурма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инфраструктуры системы образования планируется достичь путем строительства детских садов и школ, проведения капитального ремонта и обеспечения доступности образовательных организаций для 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о снижением численности детей дошкольного возраста в прогнозном периоде будет фиксироваться уменьшение численности воспитанников в дошкольных образовательных организац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</w:rPr>
        <w:t xml:space="preserve">С целью обеспечения возможности женщин, имеющих детей, совмещать трудовую деятельность с семейными обязанностями будет осуществлен ряд мероприятий по преобразованию дошкольной сети. </w:t>
      </w:r>
      <w:r>
        <w:rPr/>
        <w:t xml:space="preserve">Органами местного самоуправления с 2021 года </w:t>
      </w:r>
      <w:r>
        <w:rPr>
          <w:szCs w:val="28"/>
        </w:rPr>
        <w:t xml:space="preserve">в целях обеспечения доступности образовательных учреждений для детей от полутора до 3 лет и сдерживания негативной тенденции по сокращению численности детей в дошкольных образовательных организациях </w:t>
      </w:r>
      <w:r>
        <w:rPr/>
        <w:t>будут осуществляться мероприятия по изменению условий размещения детей в возрастном диапазоне до 3 лет в группах действующих детских садов в соответствии с требованиями СанПиН 2.4.1.3049-13 (уменьшение количества детей в группах до 15 человек, размещение на первом этаже и т.п.), что потребует дополнительных средств местных бюдже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новление структуры, содержания и технологий реализации образовательных программ, развития сети инновационных школ позволит повысить качество обще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ю устойчивой позитивной динамики высокобалльных работ по ЕГЭ будут способствовать формирование индивидуальных образовательных траекторий обучающихся старшей школы, направленных на удовлетворение образовательных и личных потребностей, а также поддержка школ с устойчиво низкими образовательными результатами и школ, функционирующих в неблагоприятных социальных услов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дрение  новых федеральных государственных образовательных стандартов по наиболее востребованным, новым и перспективным профессиям и специальностям среднего профессионального образования позволит развить региональную систему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здание Заполярного Арктического Научно-образовательного центра на территории Мурманской области позволит в среднесрочном прогнозном периоде увеличить число высококвалифицированных научных кадров и повысить компетентность руководителей научно-технических проектов, а также выстроить новую систему по сопровождению цикла обучения молодежи в целях последующего трудоустройства на градообразующие предприятия реги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региональной системы непрерывного образования людей разных возрастов будет обеспечено путем организации деятельности центра опережающей профессиональной переподготовки и повышения квалификации граждан на базе действующих многофункциональных центров прикладных квалификаций, специализированных центров компетенций, ресурсных центров профессиональных образовательных организ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итие региональной системы дополнительного профессионального образования позволит сформировать гибкую систему подготовки, переподготовки и повышения квалификации педагогических кадр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крытие мобильного Кванториума в 2020 году и детского технопарка Кванториум в г. Кировске в 2021 году позволит увеличить охват обучающихся дополнительными общеобразовательными программами технической и естественнонаучной направленности в 2022 году до 15,5 % против 7,8 % в 2018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гнозном периоде планируется постепенное увеличение доли детей и молодежи, получающих образовательные услуги в сфере дополнительного образования в частных организациях, с 3,11 % в 2018 году до 5,5 % к 2022 году. Также в ближайшие годы прогнозируется увеличение общего числа негосударственных поставщиков таких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амках федерального проекта «Успех каждого ребёнка» национального проекта «Образование» предполагается внедрение на территории региона целевой модели развития региональных систем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участия в отборе субъектов Российской Федерации на предоставление в 2020 - 2022 годах субсидии из федерального бюджета бюджетам субъектов Российской Федерации на формирование современных управленческих решений и организационно-экономических механизмов в системе дополнительного образования детей утверждена Концепция внедрения целевой модели развития региональной системы дополнительного образования детей Мурманской области (распоряжение Правительства Мурманской области от 03.07.2019 № 157-РП).</w:t>
      </w:r>
    </w:p>
    <w:p>
      <w:pPr>
        <w:pStyle w:val="Normal"/>
        <w:ind w:firstLine="709"/>
        <w:jc w:val="both"/>
        <w:rPr/>
      </w:pPr>
      <w:r>
        <w:rPr>
          <w:szCs w:val="28"/>
        </w:rPr>
        <w:t>Активное внедрение с 2020 года персонифицированного финансирования дополнительного образования позволит достичь к 2022 году 35 % охвата такой системой детей в регион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37" w:name="__RefHeading___Toc21009515"/>
      <w:bookmarkEnd w:id="37"/>
      <w:r>
        <w:rPr>
          <w:b/>
          <w:szCs w:val="28"/>
        </w:rPr>
        <w:t>Социальная поддержка и обслуживание на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качестве приоритетных направлений развития отрасли на среднесрочный период определено развитие системы предоставления социальных услуг населению за счет привлечения в сферу социального обслуживания негосударственного сектор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>В настоящее время социальное обслуживание населению предоставляют 22 государственных учреждения, а также 23 негосударственных поставщика (организации и индивидуальные предприниматели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>Потребность граждан в социальном обслуживании на дому, стационарной и полустационарной формах удовлетворена в полном объеме (доля граждан, получивших социальные услуги в учреждениях социального обслуживания населения, в общей численности граждан, обратившихся за получением социальных услуг в учреждения социального обслуживания населения, в 2019-2022 годах составит 100 %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ind w:firstLine="709"/>
        <w:jc w:val="both"/>
        <w:rPr>
          <w:szCs w:val="28"/>
        </w:rPr>
      </w:pPr>
      <w:r>
        <w:rPr>
          <w:szCs w:val="28"/>
        </w:rPr>
        <w:t xml:space="preserve">Реализация комплексной программы «Доступная среда в Мурманской области» на 2019-2021 годы позволит повысить </w:t>
      </w:r>
      <w:r>
        <w:rPr>
          <w:bCs/>
          <w:szCs w:val="28"/>
        </w:rPr>
        <w:t xml:space="preserve">уровень доступности </w:t>
      </w:r>
      <w:r>
        <w:rPr>
          <w:szCs w:val="28"/>
        </w:rPr>
        <w:t>приоритетных объектов социальной инфраструктуры в сферах социальной защиты, образования, занятости, культуры, спорта, здравоохранения для инвалидов к 2022 году до 72,0 % (</w:t>
      </w:r>
      <w:r>
        <w:rPr>
          <w:bCs/>
          <w:szCs w:val="28"/>
        </w:rPr>
        <w:t>при условии дополнительных финансовых вложений) против 63,4 % в 2018 году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ind w:firstLine="709"/>
        <w:jc w:val="both"/>
        <w:rPr/>
      </w:pPr>
      <w:r>
        <w:rPr>
          <w:szCs w:val="28"/>
        </w:rPr>
        <w:t xml:space="preserve">Удовлетворенность инвалидов качеством оказания реабилитационных услуг на конец прогнозного периода возрастет до 60,8 % (против 52,5 % в 2018 году) в результате формирования системы комплексной реабилитации и абилитации инвалидов, в том числе детей-инвалидов, в Мурманской области, а также расширения спектра реабилитационных услуг за счет привлечения негосударственных организаций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38" w:name="__RefHeading___Toc21009516"/>
      <w:bookmarkEnd w:id="38"/>
      <w:r>
        <w:rPr>
          <w:b/>
          <w:szCs w:val="28"/>
        </w:rPr>
        <w:t>Здравоохран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Основными задачами развития здравоохранения на среднесрочный период станут с</w:t>
      </w:r>
      <w:r>
        <w:rPr>
          <w:szCs w:val="28"/>
        </w:rPr>
        <w:t xml:space="preserve">оздание необходимых условий для сохранения, укрепления и восстановления здоровья населения региона, </w:t>
      </w:r>
      <w:r>
        <w:rPr/>
        <w:t xml:space="preserve">повышение </w:t>
      </w:r>
      <w:r>
        <w:rPr>
          <w:szCs w:val="28"/>
        </w:rPr>
        <w:t>доступности медицинской помощи и эффективности оказания медицинских услуг населению Мурманской области. Принимаемые меры:</w:t>
      </w:r>
    </w:p>
    <w:p>
      <w:pPr>
        <w:pStyle w:val="Style29"/>
        <w:spacing w:before="0" w:after="0"/>
        <w:ind w:left="0" w:firstLine="709"/>
        <w:contextualSpacing/>
        <w:jc w:val="both"/>
        <w:rPr>
          <w:spacing w:val="2"/>
          <w:szCs w:val="28"/>
          <w:shd w:fill="FFFFFF" w:val="clear"/>
        </w:rPr>
      </w:pPr>
      <w:r>
        <w:rPr>
          <w:szCs w:val="28"/>
          <w:lang w:val="ru-RU"/>
        </w:rPr>
        <w:t>- </w:t>
      </w:r>
      <w:r>
        <w:rPr>
          <w:szCs w:val="28"/>
        </w:rPr>
        <w:t>своевременное выявление заболеваний на ранних стадиях посредством проведения диспансеризации и профилактических медицинских осмотров, скрининговых мероприятий;</w:t>
      </w:r>
    </w:p>
    <w:p>
      <w:pPr>
        <w:pStyle w:val="Style29"/>
        <w:spacing w:before="0" w:after="0"/>
        <w:ind w:left="0" w:firstLine="709"/>
        <w:contextualSpacing/>
        <w:jc w:val="both"/>
        <w:rPr>
          <w:spacing w:val="2"/>
          <w:szCs w:val="28"/>
          <w:shd w:fill="FFFFFF" w:val="clear"/>
        </w:rPr>
      </w:pPr>
      <w:r>
        <w:rPr>
          <w:szCs w:val="28"/>
          <w:lang w:val="ru-RU"/>
        </w:rPr>
        <w:t>- </w:t>
      </w:r>
      <w:r>
        <w:rPr>
          <w:szCs w:val="28"/>
        </w:rPr>
        <w:t xml:space="preserve">снижение смертности населения от онкологических заболеваний и болезней системы кровообращения посредством эффективной организации оказания медицинской помощи; </w:t>
      </w:r>
    </w:p>
    <w:p>
      <w:pPr>
        <w:pStyle w:val="Style29"/>
        <w:spacing w:before="0" w:after="0"/>
        <w:ind w:left="0" w:firstLine="709"/>
        <w:contextualSpacing/>
        <w:jc w:val="both"/>
        <w:rPr/>
      </w:pPr>
      <w:r>
        <w:rPr>
          <w:szCs w:val="28"/>
          <w:lang w:val="ru-RU"/>
        </w:rPr>
        <w:t>- </w:t>
      </w:r>
      <w:r>
        <w:rPr>
          <w:szCs w:val="28"/>
        </w:rPr>
        <w:t>устранение дефицита кадров в государственных медицинских организациях путем реализации мер социальной поддержки и повышения уровня заработной платы;</w:t>
      </w:r>
    </w:p>
    <w:p>
      <w:pPr>
        <w:pStyle w:val="Style29"/>
        <w:spacing w:before="0" w:after="0"/>
        <w:ind w:left="0" w:firstLine="709"/>
        <w:contextualSpacing/>
        <w:jc w:val="both"/>
        <w:rPr/>
      </w:pPr>
      <w:r>
        <w:rPr>
          <w:szCs w:val="28"/>
          <w:lang w:val="ru-RU"/>
        </w:rPr>
        <w:t>- </w:t>
      </w:r>
      <w:r>
        <w:rPr>
          <w:szCs w:val="28"/>
        </w:rPr>
        <w:t>улучшение материально-технической базы учреждений здравоохранения посредством проведения капитальных ремонтов, оснащения необходимым оборудование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прогнозном периоде будут реализовываться 7 региональных проектов Мурманской области в рамках национального проекта «Здравоохранение»</w:t>
      </w:r>
      <w:r>
        <w:rPr>
          <w:i/>
          <w:sz w:val="24"/>
          <w:szCs w:val="24"/>
        </w:rPr>
        <w:t xml:space="preserve">, </w:t>
      </w:r>
      <w:r>
        <w:rPr>
          <w:bCs/>
          <w:szCs w:val="28"/>
        </w:rPr>
        <w:t>что позволит добиться к 2022 году снижения основных показателей, характеризующих смертность населения:</w:t>
      </w:r>
    </w:p>
    <w:p>
      <w:pPr>
        <w:pStyle w:val="Style29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left="0" w:firstLine="709"/>
        <w:contextualSpacing/>
        <w:jc w:val="both"/>
        <w:rPr/>
      </w:pPr>
      <w:r>
        <w:rPr>
          <w:bCs/>
          <w:szCs w:val="28"/>
          <w:lang w:val="ru-RU"/>
        </w:rPr>
        <w:t>- </w:t>
      </w:r>
      <w:r>
        <w:rPr>
          <w:bCs/>
          <w:szCs w:val="28"/>
        </w:rPr>
        <w:t>младенческой смертности до 4,9</w:t>
      </w:r>
      <w:r>
        <w:rPr/>
        <w:t xml:space="preserve"> </w:t>
      </w:r>
      <w:r>
        <w:rPr>
          <w:bCs/>
          <w:szCs w:val="28"/>
        </w:rPr>
        <w:t>случаев на 1000 родившихся живыми</w:t>
      </w:r>
      <w:r>
        <w:rPr>
          <w:bCs/>
          <w:szCs w:val="28"/>
          <w:lang w:val="ru-RU"/>
        </w:rPr>
        <w:t xml:space="preserve"> (против 5,6 в 2018 году)</w:t>
      </w:r>
      <w:r>
        <w:rPr>
          <w:bCs/>
          <w:szCs w:val="28"/>
        </w:rPr>
        <w:t>;</w:t>
      </w:r>
    </w:p>
    <w:p>
      <w:pPr>
        <w:pStyle w:val="Style29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9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  <w:lang w:val="ru-RU"/>
        </w:rPr>
        <w:t>- </w:t>
      </w:r>
      <w:r>
        <w:rPr>
          <w:szCs w:val="28"/>
        </w:rPr>
        <w:t>в трудоспособном возрасте до 448</w:t>
      </w:r>
      <w:r>
        <w:rPr>
          <w:szCs w:val="28"/>
          <w:lang w:val="ru-RU"/>
        </w:rPr>
        <w:t>,1</w:t>
      </w:r>
      <w:r>
        <w:rPr>
          <w:szCs w:val="28"/>
        </w:rPr>
        <w:t xml:space="preserve"> случаев на 100 тыс. населения</w:t>
      </w:r>
      <w:r>
        <w:rPr>
          <w:szCs w:val="28"/>
          <w:lang w:val="ru-RU"/>
        </w:rPr>
        <w:t xml:space="preserve"> (против 547,8 в 2018 году)</w:t>
      </w:r>
      <w:r>
        <w:rPr>
          <w:szCs w:val="28"/>
        </w:rPr>
        <w:t>;</w:t>
      </w:r>
    </w:p>
    <w:p>
      <w:pPr>
        <w:pStyle w:val="Style29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9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  <w:lang w:val="ru-RU"/>
        </w:rPr>
        <w:t>- </w:t>
      </w:r>
      <w:r>
        <w:rPr>
          <w:szCs w:val="28"/>
        </w:rPr>
        <w:t>от болезней системы кровообращения до 500 случаев на 100 тыс. населения</w:t>
      </w:r>
      <w:r>
        <w:rPr>
          <w:szCs w:val="28"/>
          <w:lang w:val="ru-RU"/>
        </w:rPr>
        <w:t xml:space="preserve"> (против 584,5 в 2018 году)</w:t>
      </w:r>
      <w:r>
        <w:rPr>
          <w:szCs w:val="28"/>
        </w:rPr>
        <w:t>, в том числе больничную летальность от инфаркта миокарда до 12,7 % (в рамках регионального проекта «Борьба с сердечно-сосудистыми заболеваниями»);</w:t>
      </w:r>
    </w:p>
    <w:p>
      <w:pPr>
        <w:pStyle w:val="Style29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9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szCs w:val="28"/>
          <w:lang w:val="ru-RU"/>
        </w:rPr>
        <w:t>- </w:t>
      </w:r>
      <w:r>
        <w:rPr>
          <w:szCs w:val="28"/>
        </w:rPr>
        <w:t>от новообразований (в том числе от злокачественных) до 193 случаев на 100 тыс. населения</w:t>
      </w:r>
      <w:r>
        <w:rPr>
          <w:szCs w:val="28"/>
          <w:lang w:val="ru-RU"/>
        </w:rPr>
        <w:t xml:space="preserve"> (против 190,2 в 2018 году)</w:t>
      </w:r>
      <w:r>
        <w:rPr>
          <w:szCs w:val="28"/>
        </w:rPr>
        <w:t>, в том числе одногодичную летальность больных со злокачественными новообразованиями до 19,5 % (в рамках регионального проекта «Борьба с онкологическими заболеваниями»).</w:t>
      </w:r>
    </w:p>
    <w:p>
      <w:pPr>
        <w:pStyle w:val="Style29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 целях ликвидации кадрового дефицита в медицинских организациях в рамках регионального проекта «Обеспечение медицинских организаций системы здравоохранения квалифицированными кадрами» предусмотрены меры, направленные на увеличение числа специалистов, вовлеченных в систему непрерывного образования медицинских работников, в том числе с использованием дистанционных технологий, до 42,9 тыс. человек и трудоустройство молодых специалистов в региональные учреждения здравоохранения.</w:t>
      </w:r>
    </w:p>
    <w:p>
      <w:pPr>
        <w:pStyle w:val="Style29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Более того, последовательная организация работы по привлечению кадров путем реализации мер социальной поддержки и повышения уровня заработной платы, в том числе посредством реализации проек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«Арктический доктор», «Земский доктор» </w:t>
      </w:r>
      <w:r>
        <w:rPr>
          <w:szCs w:val="28"/>
          <w:lang w:val="ru-RU"/>
        </w:rPr>
        <w:t>позволит</w:t>
      </w:r>
      <w:r>
        <w:rPr>
          <w:szCs w:val="28"/>
        </w:rPr>
        <w:t xml:space="preserve"> </w:t>
      </w:r>
      <w:r>
        <w:rPr>
          <w:bCs/>
          <w:szCs w:val="28"/>
        </w:rPr>
        <w:t>увеличить обеспеченность врачами, работающими в государственных и муниципальных медицинских организациях</w:t>
      </w:r>
      <w:r>
        <w:rPr>
          <w:bCs/>
          <w:szCs w:val="28"/>
          <w:lang w:val="ru-RU"/>
        </w:rPr>
        <w:t>, до 42,9</w:t>
      </w:r>
      <w:r>
        <w:rPr>
          <w:bCs/>
          <w:szCs w:val="28"/>
        </w:rPr>
        <w:t xml:space="preserve"> на 10 тыс. населения</w:t>
      </w:r>
      <w:r>
        <w:rPr/>
        <w:t xml:space="preserve"> в 2019 году</w:t>
      </w:r>
      <w:r>
        <w:rPr>
          <w:lang w:val="ru-RU"/>
        </w:rPr>
        <w:t xml:space="preserve"> (против 36,4 в 2018 году), </w:t>
      </w:r>
      <w:r>
        <w:rPr/>
        <w:t>средними медицинскими работниками, работающими в государственных и муниципальных медицинских организаци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- до 102,6 </w:t>
      </w:r>
      <w:r>
        <w:rPr/>
        <w:t>на 10 тыс. населения (</w:t>
      </w:r>
      <w:r>
        <w:rPr>
          <w:lang w:val="ru-RU"/>
        </w:rPr>
        <w:t xml:space="preserve">против 93,2 </w:t>
      </w:r>
      <w:r>
        <w:rPr/>
        <w:t>в 201</w:t>
      </w:r>
      <w:r>
        <w:rPr>
          <w:lang w:val="ru-RU"/>
        </w:rPr>
        <w:t>8</w:t>
      </w:r>
      <w:r>
        <w:rPr/>
        <w:t xml:space="preserve"> году).</w:t>
      </w:r>
    </w:p>
    <w:p>
      <w:pPr>
        <w:pStyle w:val="Style29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Укомплектованность врачебных должностей в подразделениях, оказывающих медицинскую помощь в амбулаторных условиях  </w:t>
      </w:r>
      <w:r>
        <w:rPr>
          <w:rFonts w:eastAsia="Arial Unicode MS"/>
          <w:szCs w:val="28"/>
        </w:rPr>
        <w:t xml:space="preserve">в Мурманской области </w:t>
      </w:r>
      <w:r>
        <w:rPr>
          <w:szCs w:val="28"/>
        </w:rPr>
        <w:t>(физическими лицами при коэффициенте совместительства 1,2)</w:t>
      </w:r>
      <w:r>
        <w:rPr>
          <w:szCs w:val="28"/>
          <w:lang w:val="ru-RU"/>
        </w:rPr>
        <w:t>,</w:t>
      </w:r>
      <w:r>
        <w:rPr>
          <w:szCs w:val="28"/>
        </w:rPr>
        <w:t xml:space="preserve"> составит в 2022 году </w:t>
      </w:r>
      <w:r>
        <w:rPr>
          <w:szCs w:val="28"/>
          <w:lang w:val="ru-RU"/>
        </w:rPr>
        <w:t>86,3</w:t>
      </w:r>
      <w:r>
        <w:rPr>
          <w:szCs w:val="28"/>
        </w:rPr>
        <w:t xml:space="preserve"> % (против </w:t>
      </w:r>
      <w:r>
        <w:rPr>
          <w:szCs w:val="28"/>
          <w:lang w:val="ru-RU"/>
        </w:rPr>
        <w:t>72,5</w:t>
      </w:r>
      <w:r>
        <w:rPr>
          <w:szCs w:val="28"/>
        </w:rPr>
        <w:t xml:space="preserve"> % 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),  должностей среднего медицинского персонала </w:t>
      </w:r>
      <w:r>
        <w:rPr>
          <w:szCs w:val="28"/>
          <w:lang w:val="ru-RU"/>
        </w:rPr>
        <w:t>-</w:t>
      </w:r>
      <w:r>
        <w:rPr>
          <w:szCs w:val="28"/>
        </w:rPr>
        <w:t xml:space="preserve"> 8</w:t>
      </w:r>
      <w:r>
        <w:rPr>
          <w:szCs w:val="28"/>
          <w:lang w:val="ru-RU"/>
        </w:rPr>
        <w:t>1,9</w:t>
      </w:r>
      <w:r>
        <w:rPr>
          <w:szCs w:val="28"/>
        </w:rPr>
        <w:t xml:space="preserve"> % (</w:t>
      </w:r>
      <w:r>
        <w:rPr>
          <w:szCs w:val="28"/>
          <w:lang w:val="ru-RU"/>
        </w:rPr>
        <w:t>85,3</w:t>
      </w:r>
      <w:r>
        <w:rPr>
          <w:szCs w:val="28"/>
        </w:rPr>
        <w:t xml:space="preserve"> % 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szCs w:val="28"/>
        </w:rPr>
        <w:t>Важным элементом развития системы здравоохранения будет повышение её доступности в малых населенных пунктах за счет создания параклинических служб, консультативно-диагностических центров, в том числе через внедрение дистанционных методов работы, приобретения мобильных медицинских комплексов, строительства ФАПов, развития негосударственного сектора оказания медицинских услуг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 xml:space="preserve">Привлечение негосударственных медицинских организаций, доля которых сегодня составляет 35,2 % (18 организаций), к оказанию услуг в рамках территориальной программы обязательного медицинского страховании, в том числе за счет осуществления проектов государственно-частного партнерства по созданию диализных центров в г. Апатиты, г. Кандалакше и г. Заполярном, оказанию первичной медико-санитарной помощи населению ООО «АСД МС», создание Центра репродуктивных технологий совместно с ООО «ЦИЭР «ЭмбриЛайф», строительство Центра позитронно-эмиссионной томографии совместно с ООО «Лечебно-диагностический центр Медицинского института биологических систем имени Сергея Березина» позволят обеспечить доступность и повышение качества медицинской помощи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/>
        <w:t xml:space="preserve">По-прежнему одним из важных компонентов региональной политики в сфере здравоохранения будет оставаться </w:t>
      </w:r>
      <w:r>
        <w:rPr>
          <w:szCs w:val="28"/>
        </w:rPr>
        <w:t>формирование у населения ответственного отношения к своему здоровью путем пропаганды здорового образа жизни, вреда потребления алкоголя, табака, наркотических и токсических веществ, профилактики распространения ВИЧ-инфекции, низкой физической активности, нерационального или несбалансированного питания  и  обеспечение охвата всех граждан профилактическими медицинскими осмотрами не реже одного раза в год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39" w:name="__RefHeading___Toc21009517"/>
      <w:bookmarkEnd w:id="39"/>
      <w:r>
        <w:rPr>
          <w:b/>
          <w:szCs w:val="28"/>
        </w:rPr>
        <w:t>Культура и искусст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709"/>
        <w:jc w:val="both"/>
        <w:rPr>
          <w:bCs/>
          <w:szCs w:val="28"/>
        </w:rPr>
      </w:pPr>
      <w:r>
        <w:rPr>
          <w:szCs w:val="28"/>
        </w:rPr>
        <w:t>В прогнозном периоде в</w:t>
      </w:r>
      <w:r>
        <w:rPr>
          <w:bCs/>
          <w:szCs w:val="28"/>
        </w:rPr>
        <w:t xml:space="preserve"> рамках создания условий, направленных на достижение качественно нового состояния инфраструктуры культуры, на создание условий для реализации творческого потенциала нации, на цифровизацию услуг, продолжится</w:t>
      </w:r>
      <w:r>
        <w:rPr>
          <w:szCs w:val="28"/>
        </w:rPr>
        <w:t>: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>- расширение и повышение качества предоставления услуг культуры населению</w:t>
      </w:r>
      <w:r>
        <w:rPr>
          <w:bCs/>
          <w:iCs/>
          <w:szCs w:val="28"/>
        </w:rPr>
        <w:t>;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>- модернизация учреждений культуры, в том числе на основе цифровых коммуникационных технологий;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>- освоение передового опыта продвижения культурного продукта и платных услуг.</w:t>
      </w:r>
    </w:p>
    <w:p>
      <w:pPr>
        <w:pStyle w:val="Normal"/>
        <w:ind w:left="142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ля обеспечения участия жителей в знаковых федеральных и региональных культурных мероприятиях планируется широкое внедрение цифровых технологий для организации виртуальных концертных залов в онлайн-режиме, оснащение мультимедийным оборудованием и скоростным Интернетом, в первую очередь, библиотечной системы, формирование современного выставочного пространства. Планируется создание  на базе действующих культурно-досуговых учреждений региона  кинозалов за счет финансовых средств Федерального фонда  социальной и экономической поддержки отечественной кинематографии.</w:t>
      </w:r>
    </w:p>
    <w:p>
      <w:pPr>
        <w:pStyle w:val="Normal"/>
        <w:ind w:left="142" w:firstLine="709"/>
        <w:jc w:val="both"/>
        <w:rPr/>
      </w:pPr>
      <w:r>
        <w:rPr>
          <w:szCs w:val="28"/>
          <w:lang w:eastAsia="en-US"/>
        </w:rPr>
        <w:t>В рамках реализации Национального проекта «Культура», государственной программы Мурманской области «Развитие культуры и сохранение культурного наследия»  в среднесрочном периоде также планируется закончить реконструкцию областного драматического театра, областного краеведческого музея,  ремонты ряда муниципальных учреждений культуры, осуществить строительство</w:t>
      </w:r>
      <w:r>
        <w:rPr>
          <w:szCs w:val="28"/>
        </w:rPr>
        <w:t xml:space="preserve"> </w:t>
      </w:r>
      <w:r>
        <w:rPr>
          <w:rFonts w:eastAsia="Arial Unicode MS"/>
          <w:szCs w:val="28"/>
        </w:rPr>
        <w:t>культурно-досуговых учреждений  в селе Алакуртти Кандалакшского района и селе Минькино Кольского района, а также провести реконструкцию объекта с целью размещения культурно-досугового центра в с. Ура-Губа Кольского района, оснастить детские школы искусств оборудованием и музыкальными инструментами.</w:t>
      </w:r>
    </w:p>
    <w:p>
      <w:pPr>
        <w:pStyle w:val="Normal"/>
        <w:ind w:left="142" w:firstLine="709"/>
        <w:jc w:val="both"/>
        <w:rPr/>
      </w:pPr>
      <w:r>
        <w:rPr>
          <w:szCs w:val="28"/>
        </w:rPr>
        <w:t>В результате к 2022 году прогнозируется повышение уровня удовлетворенности граждан качеством предоставления государственных и муниципальных услуг в сфере культуры до 89,5 % (в 2018 году - 84,9 %), прирост числа посещений организаций культуры по отношению к уровню 2017 года составит 4,5 %.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>В результате применения на региональном уровне и внедрения на муниципальном конкурсного распределения финансирования на оказание услуг и реализацию мероприятий в сфере культуры доля расходов областного бюджета, выделяемых на финансирование деятельности социально ориентированных некоммерческих организаций в сфере культуры, распределяемых на конкурсной основе, в общем объеме средств консолидированного бюджета Мурманской области на культуру в 2022 году возрастет до 1,48 % против 0,3 % в 2018 году.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bookmarkStart w:id="40" w:name="__RefHeading___Toc21009518"/>
      <w:bookmarkEnd w:id="40"/>
      <w:r>
        <w:rPr>
          <w:b/>
          <w:szCs w:val="28"/>
        </w:rPr>
        <w:t>Физическая культура и спор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Основными приоритетами в области развития физической культуры и спорта в рамках регионального проекта «</w:t>
      </w:r>
      <w:r>
        <w:rPr>
          <w:color w:val="000000"/>
          <w:spacing w:val="-2"/>
          <w:szCs w:val="28"/>
        </w:rPr>
        <w:t>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(федерального проекта</w:t>
      </w:r>
      <w:r>
        <w:rPr>
          <w:bCs/>
          <w:szCs w:val="28"/>
        </w:rPr>
        <w:t xml:space="preserve"> «Спорт - норма жизни», национального проекта «Демография») являются обеспечение возможности для населения систематически заниматься физической культурой и спортом, иметь доступ к развитой физкультурно-спортивной инфраструктуре, а также повышение качества подготовки спортсмен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 целях популяризации занятий физической культурой и спортом на территории Мурманской области планируется проведение обширного комплекса массовых физкультурных мероприятий (традиционный международный Праздник Севера, массовые всероссийские соревнования, региональный этап всероссийского смотра-конкурса на лучшую постановку физкультурно-спортивной работы среди предприятий, учреждений и организаций и т.д.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одолжится внедрение физкультурно-спортивного комплекса ГТО. В регионе создано 17 муниципальных центров тестирования ГТО. В прогнозном периоде (до 2022 года) будет установлено еще 15 площадок в 10 муниципальных образованиях, что обеспечит создание необходимых условий для проведения физкультурно-оздоровительных занятий среди населения и учебно-тренировочного процесса по видам спорт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Тем самым доля граждан Мурманской области, выполнивших нормативы ГТО, в общей численности населения, принявшего участие в сдаче нормативов, увеличится до 46,3 % в 2022 году (против 44 % в 2018 году).</w:t>
      </w:r>
    </w:p>
    <w:p>
      <w:pPr>
        <w:pStyle w:val="Normal"/>
        <w:ind w:firstLine="709"/>
        <w:jc w:val="both"/>
        <w:rPr>
          <w:bCs/>
          <w:szCs w:val="28"/>
          <w:shd w:fill="C2D69B" w:val="clear"/>
        </w:rPr>
      </w:pPr>
      <w:r>
        <w:rPr>
          <w:bCs/>
          <w:szCs w:val="28"/>
        </w:rPr>
        <w:t>Строительство новых спортивных объектов (крытого катка с искусственным льдом в г. Мурманске, физкультурно-оздоровительного комплекса в г. Апатиты, административно-спортивного комплекса и горнолыжного подъемника спортивной школы олимпийского резерва по горнолыжному спорту в г. Кировске), обеспечение населения региона качественной, доступной и безопасной спортивной инфраструктурой, а также укрепление технической базы спортивных сооружений позволит к 2022 году довести уровень обеспеченности граждан спортивными сооружениями исходя из пропускной способности объектов спорта до 49,0 % (против 38 % в 2018 году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инимаемые Правительством Мурманской области меры по вводу в эксплуатацию новых спортивных объектов, ремонту и реконструкции уже действующей сети, усилению мотивации населения к занятию спортом и активизации спортивно-массовой работы на всех уровнях, включая вовлечение в подготовку и выполнение нормативов Всероссийского физкультурно-спортивного комплекса «Готов к труду и обороне», позволят обеспечить увеличение к 2022 году доли населения, систематически занимающегося физической культурой и спортом (от общей численности населения)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доли детей и молодежи в возрасте 3-29 лет, систематически занимающихся физической культурой и спортом, до 90,1 % (против 81,1 % в 2018 году)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доли граждан среднего возраста (женщины 30-54 года; мужчины 30-59 лет), систематически занимающихся физической культурой и спортом, до 31,6 % (против 20,2 % в 2018 году)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доли граждан старшего возраста (женщины 55-79 лет; мужчины 60-79 лет), систематически занимающихся физической культурой и спортом, до 14,7 % (против 6,0 в 2018 году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41" w:name="__RefHeading___Toc21009519"/>
      <w:bookmarkEnd w:id="41"/>
      <w:r>
        <w:rPr>
          <w:b/>
          <w:szCs w:val="28"/>
        </w:rPr>
        <w:t>2.6. Таблица «Показатели прогноза социально-экономического развития Мурманской области на 2020 год и плановый период 2021 и 2022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992"/>
        <w:gridCol w:w="993"/>
        <w:gridCol w:w="850"/>
        <w:gridCol w:w="851"/>
        <w:gridCol w:w="850"/>
      </w:tblGrid>
      <w:tr>
        <w:trPr>
          <w:tblHeader w:val="true"/>
          <w:trHeight w:val="33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азовый вариант)</w:t>
            </w:r>
          </w:p>
        </w:tc>
      </w:tr>
      <w:tr>
        <w:trPr>
          <w:tblHeader w:val="true"/>
          <w:trHeight w:val="15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4"/>
              </w:rPr>
              <w:t>Валовой региональный продукт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ой региональный продукт  (в основных цена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,9</w:t>
            </w:r>
          </w:p>
        </w:tc>
      </w:tr>
      <w:tr>
        <w:trPr>
          <w:trHeight w:val="7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екс-дефлятор 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вестиции в основной капитал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стиции (в основной капитал) за счет всех источников финансирования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,5</w:t>
            </w:r>
          </w:p>
        </w:tc>
      </w:tr>
      <w:tr>
        <w:trPr>
          <w:trHeight w:val="11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 в постоянн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екс-дефлятор 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инвестиций в ВРП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обновления основных фондов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ышленное производство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 промышленного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trHeight w:val="27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>добыча полезных ископаем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обрабатывающие производства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</w:tr>
      <w:tr>
        <w:trPr>
          <w:trHeight w:val="18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>производство пищевых проду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 xml:space="preserve">производство </w:t>
            </w:r>
          </w:p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>металлургическ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>и оборуд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 xml:space="preserve">ремонт и монтаж машин </w:t>
            </w:r>
          </w:p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>и оборуд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2</w:t>
            </w:r>
          </w:p>
        </w:tc>
      </w:tr>
      <w:tr>
        <w:trPr>
          <w:trHeight w:val="20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груженных товаров (работ, услуг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ое хозяйство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ция сельск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екс-дефлятор 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боловство, рыбоводство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лов (добыча) водных биологических ресурс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56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</w:tr>
      <w:tr>
        <w:trPr>
          <w:trHeight w:val="33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едено (выращено) товарной рыбы и других объектов промышленного рыбовод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ный комплекс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работка грузов портам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ерминала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коммерческих перевозок груз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</w:tr>
      <w:tr>
        <w:trPr>
          <w:trHeight w:val="472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ство </w:t>
            </w:r>
          </w:p>
        </w:tc>
      </w:tr>
      <w:tr>
        <w:trPr>
          <w:trHeight w:val="61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работ, выполненны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виду деятельности «Строительство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</w:tr>
      <w:tr>
        <w:trPr>
          <w:trHeight w:val="58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</w:tr>
      <w:tr>
        <w:trPr>
          <w:trHeight w:val="53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екс-дефлятор 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од в действие жилых до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. м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,4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4"/>
              </w:rPr>
              <w:t>Внешнеэкономическая деятельность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порт товар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 долл. 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5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3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24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порт товар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 долл. 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,2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ое и среднее предпринимательство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малых и средних предприятий, включая микропредприят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 конец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8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65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ндивидуальных предпринимател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>
          <w:trHeight w:val="60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Численность занятых в сфере малого и среднего предприним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от малых и средних предприятий, включая микропредприят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,1</w:t>
            </w:r>
          </w:p>
        </w:tc>
      </w:tr>
      <w:tr>
        <w:trPr>
          <w:trHeight w:val="244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уризм</w:t>
            </w:r>
          </w:p>
        </w:tc>
      </w:tr>
      <w:tr>
        <w:trPr>
          <w:trHeight w:val="6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нутреннего и въездного туристского потока в Мурма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5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91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иностранных граждан, прибывших в регио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целью поездки «туризм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</w:tr>
      <w:tr>
        <w:trPr>
          <w:trHeight w:val="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российских посетителей из других регионов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7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0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17,3</w:t>
            </w:r>
          </w:p>
        </w:tc>
      </w:tr>
      <w:tr>
        <w:trPr>
          <w:trHeight w:val="340" w:hRule="exac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 жизни населения</w:t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доходы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34,1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 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 50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ая заработная плата  работников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</w:tr>
      <w:tr>
        <w:trPr>
          <w:trHeight w:val="1126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немесячная начисленная заработная плата наемных работников в организациях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индивидуальных предпринимателе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 физических лиц (среднемесячный доход                   от трудовой деятельно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 500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8 700-</w:t>
            </w:r>
            <w:r>
              <w:rPr>
                <w:sz w:val="20"/>
              </w:rPr>
              <w:t>59 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2 200-</w:t>
            </w:r>
            <w:r>
              <w:rPr>
                <w:sz w:val="20"/>
              </w:rPr>
              <w:t>63 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5 900-</w:t>
            </w:r>
            <w:r>
              <w:rPr>
                <w:sz w:val="20"/>
              </w:rPr>
              <w:t>66 90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ые располагаемые денежные доходы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житочный миниму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среднем на душу насе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среднем за го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 в меся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5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917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насе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денежными доходами ниже прожиточного минимум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общей численности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начисленной заработной платы работников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6</w:t>
            </w:r>
          </w:p>
        </w:tc>
      </w:tr>
      <w:tr>
        <w:trPr>
          <w:trHeight w:val="340" w:hRule="exac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ительский рынок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дный индекс потребительских цен на товары и платные услуг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>
          <w:trHeight w:val="13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декабрю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от  розничной торгов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3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</w:tr>
      <w:tr>
        <w:trPr>
          <w:trHeight w:val="39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екс-дефлятор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</w:tr>
      <w:tr>
        <w:trPr>
          <w:trHeight w:val="8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платных услуг населению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екс-дефлятор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мографические показатели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довая численность на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1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жидаемая продолжительность жизни при рожден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коэффициент рождаем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ове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1 000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коэффициент смерт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ове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1 000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естественного прироста, убыли (-) на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ове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1 000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миграционного прироста, убыли (-) на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ове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1 000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4"/>
              </w:rPr>
              <w:t>Рынок труда</w:t>
            </w:r>
          </w:p>
        </w:tc>
      </w:tr>
      <w:tr>
        <w:trPr>
          <w:trHeight w:val="43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негодовая численность занятых в экономик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 данным баланса трудовых ресурсов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вень общей безработиц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 методологии М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численности рабочей си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зарегистрированной безработицы (на конец года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численности рабочей си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ность тру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4"/>
              </w:rPr>
              <w:t>Образование</w:t>
            </w:r>
          </w:p>
        </w:tc>
      </w:tr>
      <w:tr>
        <w:trPr>
          <w:trHeight w:val="1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дете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дошко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ность дошкольными образовательными организация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 на 1000 дет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от год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6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7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,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,59</w:t>
            </w:r>
          </w:p>
        </w:tc>
      </w:tr>
      <w:tr>
        <w:trPr>
          <w:trHeight w:val="7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обучающихс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общеобразовательных организациях (без вечерних (сменных) общеобразовательных организаций), на начало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</w:tr>
      <w:tr>
        <w:trPr>
          <w:trHeight w:val="58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тей Мурманской области в возрасте от 5 до 17 лет, охваченных дополнительными общеобразовательными программами технической и естественнонаучной направленностей, % от общего числа детей 5-17 лет, проживающих в регион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>
          <w:trHeight w:val="6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студентов, обучающихся по программам среднего профессионального образования - подготовки квалифицированных рабочих, служащи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  <w:bookmarkStart w:id="42" w:name="_GoBack"/>
            <w:bookmarkEnd w:id="42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6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студентов, обучающихся по программам среднего профессионального образования - подготовки специалистов среднего звена, из них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чающихся по программам среднего профессионального образования в государственных и муниципа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>
          <w:trHeight w:val="84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студентов, обучающихся по программам высшего образования (на начало учебного года), из них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>
          <w:trHeight w:val="30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чающихся в государственных и муниципа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>
          <w:trHeight w:val="163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численности выпускников профессиональных образовательных организаций очной формы обучения, трудоустроившихся в течение года после окончания обучения по полученной специальности (профессии), в их общей числен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</w:tr>
      <w:tr>
        <w:trPr>
          <w:trHeight w:val="163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детей Мурманской области 5-17 лет включительно, проживающих на территории Мурманской области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ддержка и обслуживание населения</w:t>
            </w:r>
          </w:p>
        </w:tc>
      </w:tr>
      <w:tr>
        <w:trPr>
          <w:trHeight w:val="29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инвалидов, удовлетворенных качеством оказания реабилитационных услу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</w:tr>
      <w:tr>
        <w:trPr>
          <w:trHeight w:val="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риоритетных объектов социальной инфраструктуры, доступных для инвалид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146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негосударственных поставщиков социальных услуг, осуществляющих социальное обслуживание, в общем количестве поставщиков социальных услуг, осуществляющих социальное обслуживание, всех форм собственности, включенных в реестр поставщи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</w:t>
            </w:r>
          </w:p>
        </w:tc>
      </w:tr>
      <w:tr>
        <w:trPr>
          <w:trHeight w:val="231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ность:</w:t>
            </w:r>
          </w:p>
        </w:tc>
      </w:tr>
      <w:tr>
        <w:trPr>
          <w:trHeight w:val="1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>врачами, работающими в государственных и муниципальных медицин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>средними медицинскими работниками, работающими в государственных и муниципальных медицин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ижение младенческой смерт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чаев на 1000 родившихся живы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мертность насе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чаев на 10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1</w:t>
            </w:r>
          </w:p>
        </w:tc>
      </w:tr>
      <w:tr>
        <w:trPr>
          <w:trHeight w:val="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ртность от болезней системы кровообращ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чаев на 10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1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мертност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новообразований (в том числе от злокачественны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чаев на 10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,0</w:t>
            </w:r>
          </w:p>
        </w:tc>
      </w:tr>
      <w:tr>
        <w:trPr>
          <w:trHeight w:val="31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омплектованность должностей среднего медицинского персонала в подразделениях, оказывающих медицинскую помощь в амбулаторных условиях (физическими лицами при коэффициенте совместительства 1,2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</w:tr>
      <w:tr>
        <w:trPr>
          <w:trHeight w:val="31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омплектованность врачебных должностей в подразделениях, оказывающих медицинскую помощь в амбулаторных условиях (физическими лицами при коэффициенте совместительства 1,2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 и искусство</w:t>
            </w:r>
          </w:p>
        </w:tc>
      </w:tr>
      <w:tr>
        <w:trPr>
          <w:trHeight w:val="36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удовлетворенности населения качеством предоставления государственных (муниципальных) услуг в сфере культур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на 15 процентов числа посещений организаций культуры (в 2024 году к 2017 году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посещ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779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806,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898,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41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36,56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расходов областного бюджета, выделяемых на финансирование деятельности социально ориентированных некоммерческих организаций в сфере культуры, распределяемых на конкурсной основе, в общем объеме средств консолидированного бюджета Мурманской области на культур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</w:tr>
      <w:tr>
        <w:trPr>
          <w:trHeight w:val="10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детей и молодежи (возраст 3-29 лет), систематически занимающихся физической культурой и спорто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</w:tr>
      <w:tr>
        <w:trPr>
          <w:trHeight w:val="10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 среднего возраста (женщины 30-54 года; мужчины 30-59 лет), систематически занимающихся физической культурой и спорто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</w:tr>
      <w:tr>
        <w:trPr>
          <w:trHeight w:val="10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 старшего возраста (женщины 55-79 лет; мужчины 60-79 лет), систематически занимающихся физической культурой и спорто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>
          <w:trHeight w:val="3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ля граждан Мурманской области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сдаче норматив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</w:tr>
      <w:tr>
        <w:trPr>
          <w:trHeight w:val="50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еспеченности граждан спортивными сооружениями исходя из пропускной способности объектов спор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е: при разработке прогноза использованы отчетные данные Мурманскстата, Управления ФНС России по Мурманской области,  ФГУП «Росморпорт», Мурманского филиала ФГБУ «Центр системы мониторинга рыболовства и связи», Северо-Западного таможенного управления ФТС России,  хозяйствующих субъектов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62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43" w:name="__RefHeading___Toc21009520"/>
      <w:bookmarkEnd w:id="43"/>
      <w:r>
        <w:rPr>
          <w:b/>
        </w:rPr>
        <w:t>2.7. Таблица «Основные показатели социально-экономического развития муниципальных образований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068"/>
        <w:gridCol w:w="690"/>
        <w:gridCol w:w="1155"/>
        <w:gridCol w:w="1146"/>
        <w:gridCol w:w="1029"/>
        <w:gridCol w:w="985"/>
        <w:gridCol w:w="831"/>
        <w:gridCol w:w="876"/>
        <w:gridCol w:w="934"/>
        <w:gridCol w:w="833"/>
        <w:gridCol w:w="734"/>
        <w:gridCol w:w="921"/>
        <w:gridCol w:w="729"/>
        <w:gridCol w:w="970"/>
      </w:tblGrid>
      <w:tr>
        <w:trPr>
          <w:tblHeader w:val="true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е-ни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ские округа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ые районы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рман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ярные Зор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ати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ровс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е-гор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че-горс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вдор-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нда-лакш-ск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ь-ск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ченг-ск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во-зер-ск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ский</w:t>
            </w:r>
          </w:p>
        </w:tc>
      </w:tr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ел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реднегодовая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>
          <w:trHeight w:val="17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>
          <w:trHeight w:val="225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>
          <w:trHeight w:val="12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эффициент естественного прироста/убыли (-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</w:tr>
      <w:tr>
        <w:trPr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эффициент миграционного прироста/убыли (-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209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бъем отгруженной промышленной продукции в расчете на 1 жителя (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C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D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)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</w:tr>
      <w:tr>
        <w:trPr>
          <w:trHeight w:val="114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</w:tr>
      <w:tr>
        <w:trPr>
          <w:trHeight w:val="15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</w:tr>
      <w:tr>
        <w:trPr>
          <w:trHeight w:val="205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1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</w:tr>
      <w:tr>
        <w:trPr>
          <w:trHeight w:val="237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</w:tr>
      <w:tr>
        <w:trPr>
          <w:trHeight w:val="14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081"/>
        <w:gridCol w:w="686"/>
        <w:gridCol w:w="1146"/>
        <w:gridCol w:w="1138"/>
        <w:gridCol w:w="1020"/>
        <w:gridCol w:w="977"/>
        <w:gridCol w:w="825"/>
        <w:gridCol w:w="869"/>
        <w:gridCol w:w="928"/>
        <w:gridCol w:w="826"/>
        <w:gridCol w:w="729"/>
        <w:gridCol w:w="914"/>
        <w:gridCol w:w="723"/>
        <w:gridCol w:w="962"/>
      </w:tblGrid>
      <w:tr>
        <w:trPr>
          <w:tblHeader w:val="true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е-ни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ские округа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ые районы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рманс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ярные Зо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ати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ров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е-гор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че-горс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вдор-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нда-лакш-ск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ь-с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ченг-с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во-зер-ск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ский</w:t>
            </w:r>
          </w:p>
        </w:tc>
      </w:tr>
      <w:tr>
        <w:trPr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зарегистрированной безработицы (к трудоспособному населению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>
          <w:trHeight w:val="248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>
          <w:trHeight w:val="267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месячная номинальная заработная плата  работников крупных и средних организаци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10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33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6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30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9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20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04</w:t>
            </w:r>
          </w:p>
        </w:tc>
      </w:tr>
      <w:tr>
        <w:trPr>
          <w:trHeight w:val="247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9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2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8</w:t>
            </w:r>
          </w:p>
        </w:tc>
      </w:tr>
      <w:tr>
        <w:trPr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 розничной торговли в расчете на 1 жи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ценах соответст-вующих л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7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1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9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6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3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,4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9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9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3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,2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6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4</w:t>
            </w:r>
          </w:p>
        </w:tc>
      </w:tr>
      <w:tr>
        <w:trPr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платных услуг населению  в расчете на 1 жител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ценах соответст-вующих л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8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5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2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9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</w:tr>
      <w:tr>
        <w:trPr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инвестиций (в основной капитал) за счёт всех источников финансирования в расчете на 1 жи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ценах соответст-вующих л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* Данные представлены без экспертного досчета по субъектам малого предпринимательства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988"/>
        <w:gridCol w:w="685"/>
        <w:gridCol w:w="1145"/>
        <w:gridCol w:w="1137"/>
        <w:gridCol w:w="1020"/>
        <w:gridCol w:w="977"/>
        <w:gridCol w:w="824"/>
        <w:gridCol w:w="869"/>
        <w:gridCol w:w="927"/>
        <w:gridCol w:w="825"/>
        <w:gridCol w:w="728"/>
        <w:gridCol w:w="914"/>
        <w:gridCol w:w="722"/>
        <w:gridCol w:w="962"/>
      </w:tblGrid>
      <w:tr>
        <w:trPr>
          <w:tblHeader w:val="true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е-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6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ские округа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ые районы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рманс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ярные Зо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ати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ровс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е-гор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че-горс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вдор-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нда-лакш-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ь-с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ченг-ск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во-зер-ск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ский</w:t>
            </w:r>
          </w:p>
        </w:tc>
      </w:tr>
      <w:tr>
        <w:trPr>
          <w:trHeight w:val="188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бюджета муниципального образования от налоговых и неналоговых поступлений в расчете на 1 жителя </w:t>
            </w:r>
            <w:r>
              <w:rPr>
                <w:sz w:val="16"/>
                <w:szCs w:val="16"/>
              </w:rPr>
              <w:t>(без учета дотаций, субвенций субсидий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>
          <w:trHeight w:val="23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>
          <w:trHeight w:val="28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>
          <w:trHeight w:val="269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274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</w:tr>
      <w:tr>
        <w:trPr>
          <w:trHeight w:val="13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малых предприятий, в т.ч. микропредприятий, на 100 человек насел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 индивидуальных предпринимателей в среднегодовой численности насел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ность дошкольными образовательными учреждениям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 на 100 детей в возрасте от 1 года до 6 л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ность населения площадью жилых квартир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 общей площади на челове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701" w:right="851" w:gutter="0" w:header="62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44" w:name="__RefHeading___Toc21009521"/>
      <w:bookmarkEnd w:id="44"/>
      <w:r>
        <w:rPr>
          <w:b/>
        </w:rPr>
        <w:t>2.8. Изменение ранее одобренных параметров прогноза социально-экономического развития Мурманской области на 2019-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зменение ряда отдельных параметров прогноза социально-экономического развития Мурманской области на 2019-2021 годы, ранее одобренных Правительством Мурманской области (постановление Правительства Мурманской области от 17.10.2018 № 472-ПП), обусловлено уточнением в течение 2019 года ранее заложенных исходных условий для формирования вариантов развития экономики и показателей прогноза социально-экономического развития Российской Федерации и Мурманской области на указанный период. </w:t>
      </w:r>
    </w:p>
    <w:p>
      <w:pPr>
        <w:pStyle w:val="Normal"/>
        <w:ind w:firstLine="709"/>
        <w:jc w:val="both"/>
        <w:rPr/>
      </w:pPr>
      <w:r>
        <w:rPr/>
        <w:t>Дополнительный рост ВРП в 2019 году обеспечен преимущественно ростом добавленной стоимости в реальном секторе экономики.</w:t>
      </w:r>
    </w:p>
    <w:p>
      <w:pPr>
        <w:pStyle w:val="Normal"/>
        <w:ind w:firstLine="709"/>
        <w:jc w:val="both"/>
        <w:rPr/>
      </w:pPr>
      <w:r>
        <w:rPr/>
        <w:t>Этими же причинами объясняется увеличение прогнозного значения реальной заработной платы на 2019 год с последующим его повышением в 2020 году на 0,8 п.п.</w:t>
      </w:r>
    </w:p>
    <w:p>
      <w:pPr>
        <w:pStyle w:val="Normal"/>
        <w:ind w:firstLine="709"/>
        <w:jc w:val="both"/>
        <w:rPr/>
      </w:pPr>
      <w:r>
        <w:rPr/>
        <w:t>Индекс потребительских цен на товары и платные услуги (на конец года к декабрю предыдущего года) на 2020 год уменьшен до 3,5 % с учетом  замедления потребительского спроса в прогнозном периоде (2020 год до 0,3 %), вызванного запланированной к проведению в 2020-2021 годах  кредитной политикой государства, предполагающей меры уменьшения в  структуре кредита числа потребительских кредитов за счет увеличения ипотечных и корпоративных.</w:t>
      </w:r>
    </w:p>
    <w:p>
      <w:pPr>
        <w:pStyle w:val="Normal"/>
        <w:ind w:firstLine="709"/>
        <w:jc w:val="both"/>
        <w:rPr/>
      </w:pPr>
      <w:r>
        <w:rPr/>
        <w:t>В дальнейшем инфляция будет сохраняться на уровне целевого ориентира Банка России - 4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ы отгрузки в промышленности пересмотрены в сторону увеличения по сравнению с предыдущим прогнозом преимущественно в результате увеличения крупнейшей компанией объемов производства металлов из собственного сырья.</w:t>
      </w:r>
    </w:p>
    <w:p>
      <w:pPr>
        <w:pStyle w:val="Normal"/>
        <w:ind w:firstLine="709"/>
        <w:jc w:val="both"/>
        <w:rPr/>
      </w:pPr>
      <w:r>
        <w:rPr/>
        <w:t>Значение индекса промышленного производства увеличено в 2019 году на фоне положительной динамики развития промышленности за истекший период текущего года. В связи с сохраняющимися факторами глобальной неопределенности и давления на российскую экономику предыдущий прогноз развития промышленности региона в 2020-2021 годах был рассчитан исходя из более осторожных оценок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62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  <w:t xml:space="preserve">Причинами изменения параметров объемов инвестиций в основной капитал за счет всех источников финансирования по сравнению с предыдущим прогнозом являются корректировка плановых объемов капитальных вложений за счет средств федерального бюджета на строительство атомных ледоколов, а также объемов собственных средств предприятий и привлеченных средств, предназначенных для целей инвестирования. Одной из основных причин отклонений объема инвестиций за счет средств частных инвесторов является активизация процесса инвестирования в создание Центра строительства крупнотоннажных морских сооружений (ООО «НОВАТЭК - Мурманск»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098"/>
        <w:gridCol w:w="918"/>
        <w:gridCol w:w="918"/>
        <w:gridCol w:w="917"/>
        <w:gridCol w:w="917"/>
        <w:gridCol w:w="917"/>
        <w:gridCol w:w="917"/>
        <w:gridCol w:w="917"/>
        <w:gridCol w:w="917"/>
        <w:gridCol w:w="918"/>
      </w:tblGrid>
      <w:tr>
        <w:trPr>
          <w:trHeight w:val="555" w:hRule="atLeast"/>
        </w:trPr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начение показателя прогноза на 2019 го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плановый перио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0 и 2021 г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базовый</w:t>
            </w:r>
            <w:r>
              <w:rPr>
                <w:sz w:val="20"/>
              </w:rPr>
              <w:t xml:space="preserve"> вариант), одобренного постановлением Правительства Мурманской области от 17.10.201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72-ПП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начение показателя прогноза на 2019 го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и 2021 годов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параметров текущего прогно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ранее одобренных параметров прогноза в процентных пунктах</w:t>
            </w:r>
          </w:p>
        </w:tc>
      </w:tr>
      <w:tr>
        <w:trPr>
          <w:trHeight w:val="305" w:hRule="atLeast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555" w:hRule="atLeast"/>
        </w:trPr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роста объема валового регионального проду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 в сопоставимых цена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1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1,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</w:tr>
      <w:tr>
        <w:trPr>
          <w:trHeight w:val="54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роста объема отгруженных товаров собственного производства, выполненных работ и услуг собственными силами (ВСDЕ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1,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1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</w:tr>
      <w:tr>
        <w:trPr>
          <w:trHeight w:val="54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 промышленного производ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,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</w:tr>
      <w:tr>
        <w:trPr>
          <w:trHeight w:val="54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роста объема инвестиций в основной капита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 в сопоставимых цен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,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2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2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7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</w:tr>
      <w:tr>
        <w:trPr>
          <w:trHeight w:val="600" w:hRule="atLeast"/>
        </w:trPr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 потребительских цен на товары и платные услуги, на конец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 к декабрю предыдущего год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ая заработная плата работников организац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1</w:t>
            </w:r>
          </w:p>
        </w:tc>
      </w:tr>
      <w:tr>
        <w:trPr>
          <w:trHeight w:val="570" w:hRule="atLeast"/>
        </w:trPr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роста оборота розничной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едыдущему году в сопоставимых цена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5" w:name="_1._Предварительные_итоги"/>
      <w:r>
        <w:rPr/>
        <w:t>__________</w:t>
      </w:r>
      <w:bookmarkEnd w:id="45"/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государственных программ Мурманской области утвержден распоряжением Правительства Мурманской области от 01.02.2013 № 30-РП (в редакции распоряжения Правительства Мурманской области от 30.07.2018 № 150-РП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: добыча полезных ископаемых, р</w:t>
      </w:r>
      <w:r>
        <w:rPr>
          <w:iCs/>
        </w:rPr>
        <w:t xml:space="preserve">аздел С: обрабатывающие производства, </w:t>
      </w:r>
      <w:r>
        <w:rPr/>
        <w:t>раздел D: Обеспечение электрической энергией, газом и паром; кондиционирование воздуха, раздел Е: Водоснабжение; водоотведение, организация сбора и утилизации отходов, деятельность по ликвидации загрязн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0"/>
      </w:rPr>
    </w:pPr>
    <w:r>
      <w:rPr>
        <w:color w:val="FFFFFF"/>
        <w:sz w:val="20"/>
      </w:rPr>
      <w:fldChar w:fldCharType="begin"/>
    </w:r>
    <w:r>
      <w:rPr>
        <w:sz w:val="20"/>
        <w:color w:val="FFFFFF"/>
      </w:rPr>
      <w:instrText xml:space="preserve"> PAGE </w:instrText>
    </w:r>
    <w:r>
      <w:rPr>
        <w:sz w:val="20"/>
        <w:color w:val="FFFFFF"/>
      </w:rPr>
      <w:fldChar w:fldCharType="separate"/>
    </w:r>
    <w:r>
      <w:rPr>
        <w:sz w:val="20"/>
        <w:color w:val="FFFFFF"/>
      </w:rPr>
      <w:t>1</w:t>
    </w:r>
    <w:r>
      <w:rPr>
        <w:sz w:val="20"/>
        <w:color w:val="FFFFFF"/>
      </w:rPr>
      <w:fldChar w:fldCharType="end"/>
    </w:r>
  </w:p>
  <w:p>
    <w:pPr>
      <w:pStyle w:val="Header"/>
      <w:rPr>
        <w:color w:val="FFFFFF"/>
        <w:sz w:val="20"/>
      </w:rPr>
    </w:pPr>
    <w:r>
      <w:rPr>
        <w:color w:val="FFFFFF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4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8</w:t>
    </w:r>
    <w:r>
      <w:rPr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9</w:t>
    </w:r>
    <w:r>
      <w:rPr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0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4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ahoma" w:hAnsi="Tahoma" w:cs="Tahoma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b/>
      <w:bCs/>
      <w:sz w:val="22"/>
      <w:szCs w:val="22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примечания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E2">
    <w:name w:val="*eсновной текст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22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ewstext">
    <w:name w:val="newstext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1">
    <w:name w:val="Стиль1 Знак"/>
    <w:qFormat/>
    <w:rPr>
      <w:rFonts w:ascii="Arial" w:hAnsi="Arial" w:cs="Arial"/>
      <w:b/>
      <w:bCs/>
      <w:kern w:val="2"/>
      <w:sz w:val="24"/>
      <w:szCs w:val="24"/>
    </w:rPr>
  </w:style>
  <w:style w:type="character" w:styleId="23">
    <w:name w:val="Стиль2 Знак"/>
    <w:basedOn w:val="4"/>
    <w:qFormat/>
    <w:rPr/>
  </w:style>
  <w:style w:type="character" w:styleId="33">
    <w:name w:val="Стиль3 Знак"/>
    <w:qFormat/>
    <w:rPr>
      <w:sz w:val="28"/>
    </w:rPr>
  </w:style>
  <w:style w:type="character" w:styleId="41">
    <w:name w:val="Стиль4 Знак"/>
    <w:qFormat/>
    <w:rPr>
      <w:b/>
      <w:bCs/>
      <w:sz w:val="24"/>
      <w:szCs w:val="28"/>
    </w:rPr>
  </w:style>
  <w:style w:type="character" w:styleId="51">
    <w:name w:val="Стиль5 Знак"/>
    <w:qFormat/>
    <w:rPr>
      <w:b/>
      <w:bCs/>
      <w:sz w:val="28"/>
      <w:szCs w:val="28"/>
    </w:rPr>
  </w:style>
  <w:style w:type="character" w:styleId="61">
    <w:name w:val="Стиль6 Знак"/>
    <w:qFormat/>
    <w:rPr>
      <w:sz w:val="24"/>
      <w:szCs w:val="24"/>
    </w:rPr>
  </w:style>
  <w:style w:type="character" w:styleId="71">
    <w:name w:val="Стиль7 Знак"/>
    <w:qFormat/>
    <w:rPr>
      <w:sz w:val="24"/>
      <w:szCs w:val="24"/>
    </w:rPr>
  </w:style>
  <w:style w:type="character" w:styleId="81">
    <w:name w:val="Стиль8 Знак"/>
    <w:qFormat/>
    <w:rPr>
      <w:b/>
    </w:rPr>
  </w:style>
  <w:style w:type="character" w:styleId="91">
    <w:name w:val="Стиль9 Знак"/>
    <w:basedOn w:val="4"/>
    <w:qFormat/>
    <w:rPr/>
  </w:style>
  <w:style w:type="character" w:styleId="10">
    <w:name w:val="Стиль10 Знак"/>
    <w:basedOn w:val="4"/>
    <w:qFormat/>
    <w:rPr/>
  </w:style>
  <w:style w:type="character" w:styleId="12">
    <w:name w:val="Стиль12 Знак"/>
    <w:qFormat/>
    <w:rPr>
      <w:rFonts w:ascii="Arial" w:hAnsi="Arial" w:cs="Arial"/>
      <w:b/>
      <w:bCs/>
      <w:kern w:val="2"/>
      <w:sz w:val="28"/>
      <w:szCs w:val="28"/>
    </w:rPr>
  </w:style>
  <w:style w:type="character" w:styleId="111">
    <w:name w:val="Стиль11 Знак"/>
    <w:basedOn w:val="E2"/>
    <w:qFormat/>
    <w:rPr/>
  </w:style>
  <w:style w:type="character" w:styleId="13">
    <w:name w:val="Стиль13 Знак"/>
    <w:qFormat/>
    <w:rPr>
      <w:rFonts w:ascii="Arial" w:hAnsi="Arial" w:cs="Arial"/>
      <w:b/>
      <w:bCs/>
      <w:kern w:val="2"/>
      <w:sz w:val="28"/>
      <w:szCs w:val="28"/>
    </w:rPr>
  </w:style>
  <w:style w:type="character" w:styleId="14">
    <w:name w:val="Стиль14 Знак"/>
    <w:qFormat/>
    <w:rPr>
      <w:b/>
      <w:sz w:val="28"/>
      <w:szCs w:val="28"/>
    </w:rPr>
  </w:style>
  <w:style w:type="character" w:styleId="15">
    <w:name w:val="Стиль15 Знак"/>
    <w:qFormat/>
    <w:rPr>
      <w:rFonts w:ascii="Arial" w:hAnsi="Arial" w:cs="Arial"/>
      <w:b/>
      <w:bCs/>
      <w:kern w:val="2"/>
      <w:sz w:val="28"/>
      <w:szCs w:val="32"/>
    </w:rPr>
  </w:style>
  <w:style w:type="character" w:styleId="24">
    <w:name w:val="Обычный (веб) Знак2"/>
    <w:qFormat/>
    <w:rPr>
      <w:sz w:val="24"/>
      <w:szCs w:val="24"/>
    </w:rPr>
  </w:style>
  <w:style w:type="character" w:styleId="16">
    <w:name w:val="Стиль16 Знак"/>
    <w:qFormat/>
    <w:rPr>
      <w:i/>
      <w:sz w:val="24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Стиль17 Знак"/>
    <w:qFormat/>
    <w:rPr>
      <w:i/>
      <w:sz w:val="24"/>
      <w:szCs w:val="24"/>
    </w:rPr>
  </w:style>
  <w:style w:type="character" w:styleId="18">
    <w:name w:val="Стиль18 Знак"/>
    <w:qFormat/>
    <w:rPr>
      <w:b/>
      <w:bCs/>
      <w:sz w:val="24"/>
      <w:szCs w:val="28"/>
    </w:rPr>
  </w:style>
  <w:style w:type="character" w:styleId="19">
    <w:name w:val="Стиль19 Знак"/>
    <w:basedOn w:val="4"/>
    <w:qFormat/>
    <w:rPr/>
  </w:style>
  <w:style w:type="character" w:styleId="20">
    <w:name w:val="Стиль20 Знак"/>
    <w:basedOn w:val="5"/>
    <w:qFormat/>
    <w:rPr/>
  </w:style>
  <w:style w:type="character" w:styleId="211">
    <w:name w:val="Стиль21 Знак"/>
    <w:basedOn w:val="5"/>
    <w:qFormat/>
    <w:rPr/>
  </w:style>
  <w:style w:type="character" w:styleId="221">
    <w:name w:val="Стиль22 Знак"/>
    <w:basedOn w:val="5"/>
    <w:qFormat/>
    <w:rPr/>
  </w:style>
  <w:style w:type="character" w:styleId="231">
    <w:name w:val="Стиль23 Знак"/>
    <w:basedOn w:val="5"/>
    <w:qFormat/>
    <w:rPr/>
  </w:style>
  <w:style w:type="character" w:styleId="241">
    <w:name w:val="Стиль24 Знак"/>
    <w:basedOn w:val="4"/>
    <w:qFormat/>
    <w:rPr/>
  </w:style>
  <w:style w:type="character" w:styleId="25">
    <w:name w:val="Стиль25 Знак"/>
    <w:basedOn w:val="5"/>
    <w:qFormat/>
    <w:rPr/>
  </w:style>
  <w:style w:type="character" w:styleId="26">
    <w:name w:val="Стиль26 Знак"/>
    <w:basedOn w:val="5"/>
    <w:qFormat/>
    <w:rPr/>
  </w:style>
  <w:style w:type="character" w:styleId="27">
    <w:name w:val="Стиль27 Знак"/>
    <w:basedOn w:val="5"/>
    <w:qFormat/>
    <w:rPr/>
  </w:style>
  <w:style w:type="character" w:styleId="28">
    <w:name w:val="Стиль28 Знак"/>
    <w:basedOn w:val="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311">
    <w:name w:val="Заголовок 3 Знак1"/>
    <w:qFormat/>
    <w:rPr>
      <w:rFonts w:ascii="Times New Roman" w:hAnsi="Times New Roman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8">
    <w:name w:val="таблица Знак"/>
    <w:qFormat/>
    <w:rPr>
      <w:rFonts w:ascii="Arial Narrow" w:hAnsi="Arial Narrow" w:cs="Arial Narrow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qFormat/>
    <w:rPr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10">
    <w:name w:val="Основной текст Знак1"/>
    <w:qFormat/>
    <w:rPr>
      <w:rFonts w:cs="Times New Roman"/>
      <w:color w:val="000000"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169">
    <w:name w:val="Font Style16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jc w:val="both"/>
    </w:pPr>
    <w:rPr>
      <w:bC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142" w:hanging="0"/>
      <w:jc w:val="both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2" w:leader="none"/>
        <w:tab w:val="right" w:pos="9781" w:leader="dot"/>
      </w:tabs>
      <w:ind w:right="281" w:firstLine="426"/>
      <w:jc w:val="both"/>
    </w:pPr>
    <w:rPr>
      <w:sz w:val="20"/>
      <w:lang w:val="en-US" w:eastAsia="en-US"/>
    </w:rPr>
  </w:style>
  <w:style w:type="paragraph" w:styleId="29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Arial Unicode MS" w:hAnsi="Arial Unicode MS" w:eastAsia="Arial Unicode MS" w:cs="Arial Unicode MS"/>
      <w:sz w:val="19"/>
      <w:szCs w:val="19"/>
    </w:rPr>
  </w:style>
  <w:style w:type="paragraph" w:styleId="112">
    <w:name w:val="Текст1"/>
    <w:basedOn w:val="Normal"/>
    <w:qFormat/>
    <w:pPr/>
    <w:rPr>
      <w:rFonts w:eastAsia="Tahoma" w:cs="Tahoma"/>
      <w:sz w:val="20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1">
    <w:name w:val="*eсновной текст 2"/>
    <w:basedOn w:val="Normal"/>
    <w:qFormat/>
    <w:pPr>
      <w:widowControl w:val="false"/>
      <w:ind w:firstLine="720"/>
      <w:jc w:val="both"/>
    </w:pPr>
    <w:rPr>
      <w:sz w:val="24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ind w:left="284" w:firstLine="720"/>
      <w:jc w:val="both"/>
    </w:pPr>
    <w:rPr>
      <w:sz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2480" w:right="16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overflowPunct w:val="false"/>
      <w:autoSpaceDE w:val="false"/>
      <w:ind w:left="16" w:right="9" w:firstLine="708"/>
      <w:jc w:val="both"/>
      <w:textAlignment w:val="baseline"/>
    </w:pPr>
    <w:rPr/>
  </w:style>
  <w:style w:type="paragraph" w:styleId="Style25">
    <w:name w:val="Список -"/>
    <w:basedOn w:val="Normal"/>
    <w:qFormat/>
    <w:pPr>
      <w:overflowPunct w:val="false"/>
      <w:autoSpaceDE w:val="false"/>
      <w:ind w:left="340" w:hanging="340"/>
      <w:textAlignment w:val="baselin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sz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114">
    <w:name w:val="Знак1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115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widowControl w:val="false"/>
      <w:ind w:left="284" w:firstLine="720"/>
      <w:jc w:val="both"/>
    </w:pPr>
    <w:rPr>
      <w:sz w:val="24"/>
    </w:rPr>
  </w:style>
  <w:style w:type="paragraph" w:styleId="222">
    <w:name w:val="Основной текст 22"/>
    <w:basedOn w:val="Normal"/>
    <w:qFormat/>
    <w:pPr>
      <w:ind w:firstLine="567"/>
      <w:jc w:val="both"/>
    </w:pPr>
    <w:rPr>
      <w:sz w:val="24"/>
    </w:rPr>
  </w:style>
  <w:style w:type="paragraph" w:styleId="Style2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>
      <w:jc w:val="both"/>
      <w:outlineLvl w:val="0"/>
    </w:pPr>
    <w:rPr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06"/>
      <w:jc w:val="both"/>
    </w:pPr>
    <w:rPr>
      <w:sz w:val="24"/>
      <w:szCs w:val="24"/>
    </w:rPr>
  </w:style>
  <w:style w:type="paragraph" w:styleId="52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116">
    <w:name w:val="Стиль1"/>
    <w:basedOn w:val="Heading1"/>
    <w:qFormat/>
    <w:pPr>
      <w:spacing w:before="0" w:after="0"/>
      <w:ind w:firstLine="709"/>
      <w:jc w:val="both"/>
    </w:pPr>
    <w:rPr>
      <w:sz w:val="24"/>
      <w:szCs w:val="24"/>
    </w:rPr>
  </w:style>
  <w:style w:type="paragraph" w:styleId="214">
    <w:name w:val="Стиль2"/>
    <w:basedOn w:val="Heading4"/>
    <w:qFormat/>
    <w:pPr>
      <w:jc w:val="center"/>
    </w:pPr>
    <w:rPr>
      <w:b w:val="false"/>
    </w:rPr>
  </w:style>
  <w:style w:type="paragraph" w:styleId="36">
    <w:name w:val="Стиль3"/>
    <w:basedOn w:val="Normal"/>
    <w:qFormat/>
    <w:pPr/>
    <w:rPr>
      <w:lang w:val="en-US"/>
    </w:rPr>
  </w:style>
  <w:style w:type="paragraph" w:styleId="42">
    <w:name w:val="Стиль4"/>
    <w:basedOn w:val="Heading4"/>
    <w:qFormat/>
    <w:pPr>
      <w:jc w:val="center"/>
    </w:pPr>
    <w:rPr>
      <w:sz w:val="24"/>
    </w:rPr>
  </w:style>
  <w:style w:type="paragraph" w:styleId="53">
    <w:name w:val="Стиль5"/>
    <w:basedOn w:val="42"/>
    <w:next w:val="42"/>
    <w:qFormat/>
    <w:pPr/>
    <w:rPr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Courier" w:hAnsi="Courier" w:cs="Courier"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Courier" w:hAnsi="Courier" w:cs="Courier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31" w:color="000000"/>
        <w:right w:val="single" w:sz="4" w:space="0" w:color="000000"/>
      </w:pBdr>
      <w:shd w:fill="FFFFFF" w:val="clear"/>
      <w:spacing w:before="280" w:after="280"/>
      <w:ind w:firstLine="200"/>
      <w:textAlignment w:val="center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20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1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19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" w:hAnsi="Courier" w:cs="Courier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" w:hAnsi="Courier" w:cs="Courier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Courier" w:hAnsi="Courier" w:cs="Courie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" w:hAnsi="Courier" w:cs="Courier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Courier" w:hAnsi="Courier" w:cs="Courier"/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1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Courier" w:hAnsi="Courier" w:cs="Courier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31" w:color="000000"/>
        <w:right w:val="single" w:sz="4" w:space="0" w:color="000000"/>
      </w:pBdr>
      <w:shd w:fill="FFFFFF" w:val="clear"/>
      <w:spacing w:before="280" w:after="280"/>
      <w:ind w:firstLine="20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20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" w:hAnsi="Courier" w:cs="Courier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" w:hAnsi="Courier" w:cs="Courier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" w:hAnsi="Courier" w:cs="Courier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16"/>
      <w:szCs w:val="16"/>
    </w:rPr>
  </w:style>
  <w:style w:type="paragraph" w:styleId="62">
    <w:name w:val="Стиль6"/>
    <w:basedOn w:val="Normal"/>
    <w:next w:val="Normal"/>
    <w:qFormat/>
    <w:pPr>
      <w:ind w:firstLine="709"/>
    </w:pPr>
    <w:rPr>
      <w:sz w:val="24"/>
      <w:szCs w:val="24"/>
      <w:lang w:val="en-US"/>
    </w:rPr>
  </w:style>
  <w:style w:type="paragraph" w:styleId="72">
    <w:name w:val="Стиль7"/>
    <w:basedOn w:val="Normal"/>
    <w:next w:val="Normal"/>
    <w:qFormat/>
    <w:pPr>
      <w:ind w:firstLine="709"/>
    </w:pPr>
    <w:rPr>
      <w:sz w:val="24"/>
      <w:szCs w:val="24"/>
      <w:lang w:val="en-US"/>
    </w:rPr>
  </w:style>
  <w:style w:type="paragraph" w:styleId="82">
    <w:name w:val="Стиль8"/>
    <w:basedOn w:val="Normal"/>
    <w:next w:val="Normal"/>
    <w:qFormat/>
    <w:pPr>
      <w:jc w:val="both"/>
    </w:pPr>
    <w:rPr>
      <w:b/>
      <w:sz w:val="20"/>
      <w:lang w:val="en-US"/>
    </w:rPr>
  </w:style>
  <w:style w:type="paragraph" w:styleId="92">
    <w:name w:val="Стиль9"/>
    <w:basedOn w:val="Heading4"/>
    <w:qFormat/>
    <w:pPr>
      <w:jc w:val="center"/>
    </w:pPr>
    <w:rPr/>
  </w:style>
  <w:style w:type="paragraph" w:styleId="101">
    <w:name w:val="Стиль10"/>
    <w:basedOn w:val="Heading4"/>
    <w:next w:val="92"/>
    <w:qFormat/>
    <w:pPr>
      <w:spacing w:before="0" w:after="0"/>
    </w:pPr>
    <w:rPr/>
  </w:style>
  <w:style w:type="paragraph" w:styleId="117">
    <w:name w:val="Стиль11"/>
    <w:basedOn w:val="E21"/>
    <w:qFormat/>
    <w:pPr/>
    <w:rPr>
      <w:b/>
      <w:i/>
      <w:sz w:val="20"/>
    </w:rPr>
  </w:style>
  <w:style w:type="paragraph" w:styleId="121">
    <w:name w:val="Стиль12"/>
    <w:basedOn w:val="Heading1"/>
    <w:qFormat/>
    <w:pPr>
      <w:jc w:val="center"/>
    </w:pPr>
    <w:rPr>
      <w:sz w:val="28"/>
      <w:szCs w:val="28"/>
    </w:rPr>
  </w:style>
  <w:style w:type="paragraph" w:styleId="131">
    <w:name w:val="Стиль13"/>
    <w:basedOn w:val="Heading1"/>
    <w:next w:val="121"/>
    <w:qFormat/>
    <w:pPr/>
    <w:rPr>
      <w:sz w:val="28"/>
      <w:szCs w:val="28"/>
    </w:rPr>
  </w:style>
  <w:style w:type="paragraph" w:styleId="141">
    <w:name w:val="Стиль14"/>
    <w:basedOn w:val="Heading"/>
    <w:next w:val="121"/>
    <w:qFormat/>
    <w:pPr/>
    <w:rPr>
      <w:szCs w:val="28"/>
    </w:rPr>
  </w:style>
  <w:style w:type="paragraph" w:styleId="151">
    <w:name w:val="Стиль15"/>
    <w:basedOn w:val="Heading1"/>
    <w:next w:val="121"/>
    <w:qFormat/>
    <w:pPr/>
    <w:rPr>
      <w:sz w:val="28"/>
    </w:rPr>
  </w:style>
  <w:style w:type="paragraph" w:styleId="161">
    <w:name w:val="Стиль16"/>
    <w:basedOn w:val="E21"/>
    <w:next w:val="Style30"/>
    <w:qFormat/>
    <w:pPr/>
    <w:rPr>
      <w:i/>
    </w:rPr>
  </w:style>
  <w:style w:type="paragraph" w:styleId="Style30">
    <w:name w:val="Обычный (веб)"/>
    <w:basedOn w:val="Normal"/>
    <w:qFormat/>
    <w:pPr/>
    <w:rPr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171">
    <w:name w:val="Стиль17"/>
    <w:basedOn w:val="Normal"/>
    <w:next w:val="Normal"/>
    <w:qFormat/>
    <w:pPr>
      <w:jc w:val="right"/>
    </w:pPr>
    <w:rPr>
      <w:i/>
      <w:sz w:val="24"/>
      <w:szCs w:val="24"/>
      <w:lang w:val="en-US"/>
    </w:rPr>
  </w:style>
  <w:style w:type="paragraph" w:styleId="181">
    <w:name w:val="Стиль18"/>
    <w:basedOn w:val="Heading4"/>
    <w:qFormat/>
    <w:pPr>
      <w:spacing w:before="0" w:after="0"/>
      <w:jc w:val="center"/>
    </w:pPr>
    <w:rPr>
      <w:sz w:val="24"/>
    </w:rPr>
  </w:style>
  <w:style w:type="paragraph" w:styleId="191">
    <w:name w:val="Стиль19"/>
    <w:basedOn w:val="Heading4"/>
    <w:next w:val="181"/>
    <w:qFormat/>
    <w:pPr>
      <w:spacing w:before="0" w:after="0"/>
      <w:jc w:val="center"/>
    </w:pPr>
    <w:rPr/>
  </w:style>
  <w:style w:type="paragraph" w:styleId="201">
    <w:name w:val="Стиль20"/>
    <w:basedOn w:val="Heading5"/>
    <w:qFormat/>
    <w:pPr/>
    <w:rPr>
      <w:i w:val="false"/>
    </w:rPr>
  </w:style>
  <w:style w:type="paragraph" w:styleId="215">
    <w:name w:val="Стиль21"/>
    <w:basedOn w:val="Heading5"/>
    <w:next w:val="181"/>
    <w:qFormat/>
    <w:pPr>
      <w:spacing w:before="0" w:after="0"/>
      <w:jc w:val="center"/>
    </w:pPr>
    <w:rPr>
      <w:i w:val="false"/>
    </w:rPr>
  </w:style>
  <w:style w:type="paragraph" w:styleId="223">
    <w:name w:val="Стиль22"/>
    <w:basedOn w:val="Heading5"/>
    <w:next w:val="181"/>
    <w:qFormat/>
    <w:pPr>
      <w:spacing w:before="0" w:after="0"/>
      <w:jc w:val="center"/>
    </w:pPr>
    <w:rPr>
      <w:i w:val="false"/>
    </w:rPr>
  </w:style>
  <w:style w:type="paragraph" w:styleId="232">
    <w:name w:val="Стиль23"/>
    <w:basedOn w:val="Heading5"/>
    <w:next w:val="181"/>
    <w:qFormat/>
    <w:pPr>
      <w:spacing w:before="0" w:after="0"/>
      <w:jc w:val="center"/>
    </w:pPr>
    <w:rPr>
      <w:i w:val="false"/>
    </w:rPr>
  </w:style>
  <w:style w:type="paragraph" w:styleId="242">
    <w:name w:val="Стиль24"/>
    <w:basedOn w:val="Heading4"/>
    <w:next w:val="181"/>
    <w:qFormat/>
    <w:pPr>
      <w:keepNext w:val="false"/>
      <w:spacing w:before="0" w:after="0"/>
      <w:jc w:val="center"/>
    </w:pPr>
    <w:rPr/>
  </w:style>
  <w:style w:type="paragraph" w:styleId="251">
    <w:name w:val="Стиль25"/>
    <w:basedOn w:val="Heading5"/>
    <w:next w:val="201"/>
    <w:qFormat/>
    <w:pPr>
      <w:spacing w:before="0" w:after="0"/>
      <w:jc w:val="center"/>
    </w:pPr>
    <w:rPr>
      <w:i w:val="false"/>
    </w:rPr>
  </w:style>
  <w:style w:type="paragraph" w:styleId="261">
    <w:name w:val="Стиль26"/>
    <w:basedOn w:val="Heading5"/>
    <w:next w:val="201"/>
    <w:qFormat/>
    <w:pPr>
      <w:spacing w:before="0" w:after="0"/>
      <w:jc w:val="center"/>
    </w:pPr>
    <w:rPr>
      <w:i w:val="false"/>
    </w:rPr>
  </w:style>
  <w:style w:type="paragraph" w:styleId="271">
    <w:name w:val="Стиль27"/>
    <w:basedOn w:val="Heading5"/>
    <w:next w:val="201"/>
    <w:qFormat/>
    <w:pPr>
      <w:spacing w:before="0" w:after="0"/>
      <w:jc w:val="center"/>
    </w:pPr>
    <w:rPr>
      <w:i w:val="false"/>
    </w:rPr>
  </w:style>
  <w:style w:type="paragraph" w:styleId="281">
    <w:name w:val="Стиль28"/>
    <w:basedOn w:val="Heading5"/>
    <w:next w:val="201"/>
    <w:qFormat/>
    <w:pPr>
      <w:spacing w:before="0" w:after="0"/>
      <w:jc w:val="center"/>
    </w:pPr>
    <w:rPr>
      <w:i w:val="false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11">
    <w:name w:val="Основной текст 221"/>
    <w:basedOn w:val="Normal"/>
    <w:qFormat/>
    <w:pPr>
      <w:ind w:firstLine="567"/>
      <w:jc w:val="both"/>
    </w:pPr>
    <w:rPr>
      <w:sz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3">
    <w:name w:val="Основной"/>
    <w:basedOn w:val="Normal"/>
    <w:qFormat/>
    <w:pPr>
      <w:spacing w:before="120" w:after="0"/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34">
    <w:name w:val="Список с кружком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35">
    <w:name w:val="таблица"/>
    <w:basedOn w:val="Normal"/>
    <w:qFormat/>
    <w:pPr/>
    <w:rPr>
      <w:rFonts w:ascii="Arial Narrow" w:hAnsi="Arial Narrow" w:cs="Arial Narrow"/>
      <w:sz w:val="18"/>
      <w:szCs w:val="1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01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spacing w:lineRule="exact" w:line="326"/>
    </w:pPr>
    <w:rPr>
      <w:sz w:val="26"/>
      <w:szCs w:val="26"/>
    </w:rPr>
  </w:style>
  <w:style w:type="paragraph" w:styleId="Style110">
    <w:name w:val="Style1"/>
    <w:basedOn w:val="Normal"/>
    <w:qFormat/>
    <w:pPr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71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>Лящук Т.В.</dc:creator>
  <dc:description/>
  <cp:keywords/>
  <dc:language>en-US</dc:language>
  <cp:lastModifiedBy>Синицкая</cp:lastModifiedBy>
  <cp:lastPrinted>2019-10-25T09:24:00Z</cp:lastPrinted>
  <dcterms:modified xsi:type="dcterms:W3CDTF">2019-10-31T11:28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иложение_прогноз_29 10 19 финал.doc</vt:lpwstr>
  </property>
  <property fmtid="{D5CDD505-2E9C-101B-9397-08002B2CF9AE}" pid="3" name="#RegDocId">
    <vt:lpwstr>Вн. Постановление Правительства № Вр-3255852 от 28.10.2019</vt:lpwstr>
  </property>
  <property fmtid="{D5CDD505-2E9C-101B-9397-08002B2CF9AE}" pid="4" name="FileDocId">
    <vt:lpwstr>{AAC903C8-D71F-438D-AF99-5E91CBA878BE}</vt:lpwstr>
  </property>
  <property fmtid="{D5CDD505-2E9C-101B-9397-08002B2CF9AE}" pid="5" name="RegDocId">
    <vt:lpwstr>{8AB60CDC-E39F-4FB2-8908-5B9B4D303027}</vt:lpwstr>
  </property>
</Properties>
</file>