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25" w:hRule="atLeast"/>
        </w:trPr>
        <w:tc>
          <w:tcPr>
            <w:tcW w:w="9640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а средств нормированного страхового запаса </w:t>
        <w:br/>
        <w:t xml:space="preserve">ТФОМС Мурманской области по направлениям использования НСЗ </w:t>
        <w:br/>
        <w:t>на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использования НС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ств НСЗ, руб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411 766 933,3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я другим территориальным фондам затрат по оплате стоимости медицинской помощ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 708 830,00</w:t>
            </w:r>
          </w:p>
        </w:tc>
      </w:tr>
      <w:tr>
        <w:trPr/>
        <w:tc>
          <w:tcPr>
            <w:tcW w:w="5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латы стоимости медицинской помощи, оказанной медицинскими организациями Мурманской области лицам, застрахованным на территории других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 060 857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, а также на приобретение и проведение ремонта медицинского оборуд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 895 07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ГО НСЗ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36 431 695,3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директора                                                                           </w:t>
      </w:r>
      <w:r>
        <w:rPr/>
        <w:t xml:space="preserve"> </w:t>
      </w:r>
      <w:r>
        <w:rPr>
          <w:sz w:val="28"/>
          <w:szCs w:val="28"/>
        </w:rPr>
        <w:t>С.В.Маг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7:21:00Z</dcterms:created>
  <dc:creator>Iryshkova.NV</dc:creator>
  <dc:description/>
  <dc:language>en-US</dc:language>
  <cp:lastModifiedBy>Ryabovich.ES</cp:lastModifiedBy>
  <cp:lastPrinted>2016-10-31T13:32:00Z</cp:lastPrinted>
  <dcterms:modified xsi:type="dcterms:W3CDTF">2018-10-22T07:21:00Z</dcterms:modified>
  <cp:revision>2</cp:revision>
  <dc:subject/>
  <dc:title/>
</cp:coreProperties>
</file>