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48"/>
        </w:rPr>
      </w:pPr>
      <w:r>
        <w:rPr>
          <w:b w:val="false"/>
          <w:bCs/>
          <w:spacing w:val="154"/>
          <w:sz w:val="24"/>
          <w:szCs w:val="48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НА 2019 ГОД </w:t>
        <w:br/>
        <w:t>И НА ПЛАНОВЫЙ ПЕРИОД 2020 и 2021 ГОДОВ</w:t>
      </w:r>
    </w:p>
    <w:p>
      <w:pPr>
        <w:pStyle w:val="Heading1"/>
        <w:jc w:val="righ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 Основные характеристики бюджета Территориального фонда обязательного медицинского страхования Мурманской области на 2019 год и на плановый период 2020 и 2021 год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- Фонд) на 2019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рогнозируемый общий объем доходов бюджета Фонда в сумме 17 194 159 132,00 рубля, в том числе за счет межбюджетных трансфертов, получаемых из бюджета Федерального фонда обязательного медицинского страхования, в сумме 16 498 776 0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в сумме 17 194 159 132,00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20 и 2021 год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Фонда на 2020 год в сумме </w:t>
        <w:br/>
        <w:t xml:space="preserve">18 450 253 272,00  рубля, в том числе за счет межбюджетных трансфертов, получаемых из бюджета Федерального фонда обязательного медицинского страхования, в сумме </w:t>
        <w:br/>
        <w:t>17 752 522 000,00 рубля, и на 2021 год в сумме 19 621 149 513,00, в том числе за счет межбюджетных трансфертов, получаемых из бюджета Федерального фонда обязательного медицинского страхования, в сумме 18 919 301 200,00 руб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) общий объем расходов бюджета Фонда на 2020 год в сумме                            18 450 253 272,00  рубля и на 2021 год в сумме 19 621 149 513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. Главные администраторы доходов бюджета Фонда и главные администраторы источников финансирования дефицита бюджета Фонд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твердить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Фонда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3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дефицита бюджета Фонда согласно приложению 2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твердить источники финансирования дефицита бюджета Фонда на 2019 год и на плановый период 2020 и 2021 годов согласно приложению 6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3. Доходы и бюджетные ассигнования Фонд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становить, что </w:t>
      </w:r>
      <w:hyperlink r:id="rId4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19 год формируются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19 год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плановый период 2020 и 2021 годов согласно приложению 5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4. Особенности исполнения бюджета Фонда в 2019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становить в соответствии с </w:t>
      </w:r>
      <w:hyperlink r:id="rId6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Фонд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между подгруппами и элементами вида расходов классификации расходов бюджетов, в пределах общего объема бюджетных ассигнований, предусмотренных главному распорядителю средств бюджета Фонд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5. Размер и цели использования средств нормированного страхового запаса в 2019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общий размер средств нормированного страхового запаса Фонда в 2019 году в объеме не более 2 336 431 695,33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редства нормированного страхового запаса используются на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озмещения другим территориальным фондам затрат по оплате стоимости медицинской помощи, оказанной застрахованным лицам за пределами территории субъекта Российской Федерации, в котором выдан полис обязательного медицинского страхования, в объеме, предусмотренном базовой </w:t>
      </w:r>
      <w:hyperlink r:id="rId7">
        <w:r>
          <w:rPr>
            <w:rStyle w:val="InternetLink"/>
            <w:sz w:val="24"/>
            <w:szCs w:val="24"/>
          </w:rPr>
          <w:t>программой</w:t>
        </w:r>
      </w:hyperlink>
      <w:r>
        <w:rPr>
          <w:sz w:val="24"/>
          <w:szCs w:val="24"/>
        </w:rPr>
        <w:t xml:space="preserve">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ы стоимости медицинской помощи, оказанной медицинскими организациями Мурман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на приобретение и проведение ремонта медицинского оборудова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6. Норматив расходов на ведение дела по обязательному медицинскому страхованию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8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одного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Закон вступает в силу с 1 января 2019 го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 М.В. КОВТУН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9 год</w:t>
        <w:br/>
        <w:t>и на плановый период 2020 и 2021 годов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х администраторов доходов бюджета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ального фонда обязательного медицинского страхования Мурманской области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072"/>
        <w:gridCol w:w="4419"/>
      </w:tblGrid>
      <w:tr>
        <w:trPr>
          <w:tblHeader w:val="true"/>
          <w:trHeight w:val="375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44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лавного администратора доходов бюджета Территориального фонда обязательного медицинского страхования </w:t>
            </w:r>
          </w:p>
        </w:tc>
      </w:tr>
      <w:tr>
        <w:trPr>
          <w:tblHeader w:val="true"/>
          <w:trHeight w:val="981" w:hRule="atLeast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территориального фонда обязательного медицинского страхования</w:t>
            </w:r>
          </w:p>
        </w:tc>
        <w:tc>
          <w:tcPr>
            <w:tcW w:w="44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ая антимонопольная служба</w:t>
            </w:r>
          </w:p>
        </w:tc>
      </w:tr>
      <w:tr>
        <w:trPr>
          <w:trHeight w:val="1824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90 09 0000 14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6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альный фонд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02 08 0000 16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взносы на обязательное медицинское страхование неработающего населения, зачисляемые в бюджет Федерального фонда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11 02072 09 0000 12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39 09 0000 120 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9 09 0000 12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оперативном управлении территориальных фондов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9 09 0000 13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фондов обязательного медицинского страхования от оказания платных услуг (работ)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9 09 0000 13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государственного имущества, закрепленного на праве оперативного управления за  территориальными фондами обязательного медицинского страх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9 09 0000 13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</w:tr>
      <w:tr>
        <w:trPr>
          <w:trHeight w:val="150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1 14 02090 09 0000 41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основных средств по указанному имуществу)</w:t>
            </w:r>
          </w:p>
        </w:tc>
      </w:tr>
      <w:tr>
        <w:trPr>
          <w:trHeight w:val="71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90 09 0000 44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территориальных фондов обязательного медицинского страхования (в части реализации материальных запасов по указанному имуществу)</w:t>
            </w:r>
          </w:p>
        </w:tc>
      </w:tr>
      <w:tr>
        <w:trPr>
          <w:trHeight w:val="150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90 09 0000 42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государственной собственности, закрепленных за территориальными фондами обязательного медицинского страхования</w:t>
            </w:r>
          </w:p>
        </w:tc>
      </w:tr>
      <w:tr>
        <w:trPr>
          <w:trHeight w:val="18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0040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</w:tr>
      <w:tr>
        <w:trPr>
          <w:trHeight w:val="8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0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1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 по обязательному страхованию гражданской ответственности, когда выгодоприобретателями выступают получатели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60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92 09 0000 14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территориальных фондов обязательного медицинского страхования</w:t>
            </w:r>
          </w:p>
        </w:tc>
      </w:tr>
      <w:tr>
        <w:trPr>
          <w:trHeight w:val="467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9 0000 14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</w:tr>
      <w:tr>
        <w:trPr>
          <w:trHeight w:val="150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90 09 0000 14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90 09 0000 14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 сумм  в возмещение ущерба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90 09 0000 18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>
          <w:trHeight w:val="75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290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территориальных фондов обязательного медицинского страхования (перечисления из бюджетов территориальных фондов обязательного медицинского страхования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  <w:cantSplit w:val="true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</w:tr>
      <w:tr>
        <w:trPr>
          <w:trHeight w:val="193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1 0901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резидента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1 0902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резидента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07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1 0909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резидентов в бюджеты территориальных фондов обязательного медицинского страхования</w:t>
            </w:r>
          </w:p>
        </w:tc>
      </w:tr>
      <w:tr>
        <w:trPr>
          <w:trHeight w:val="3438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201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202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</w:tr>
      <w:tr>
        <w:trPr>
          <w:trHeight w:val="193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203 09 0000 150</w:t>
            </w:r>
          </w:p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0815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093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136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осуществление единовременных выплат медицинским работникам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5506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оказания специализированной, в том числе высокотехнологичной, медицинской помощи, включенной в базовую программу обязательного медицинского страхования</w:t>
            </w:r>
          </w:p>
        </w:tc>
      </w:tr>
      <w:tr>
        <w:trPr>
          <w:trHeight w:val="351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5999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104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1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федерального бюджета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29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</w:tr>
      <w:tr>
        <w:trPr>
          <w:trHeight w:val="1500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3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внутригородских муниципальных образований городов федерального значения</w:t>
            </w:r>
          </w:p>
        </w:tc>
      </w:tr>
      <w:tr>
        <w:trPr>
          <w:trHeight w:val="924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4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городских округов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5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муниципальных районов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6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территориальные фонды обязательного медицинского страхования от бюджетов сельских поселений</w:t>
            </w:r>
          </w:p>
        </w:tc>
      </w:tr>
      <w:tr>
        <w:trPr>
          <w:trHeight w:val="1125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90073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территориальных фондов обязательного медицинского страхования от бюджета Федерального фонда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3 0901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ыми (муниципальными)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3 0902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3 09099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4 0901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26" w:hRule="atLeast"/>
          <w:cantSplit w:val="true"/>
        </w:trPr>
        <w:tc>
          <w:tcPr>
            <w:tcW w:w="2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4 09020 09 0000 150</w:t>
            </w:r>
          </w:p>
        </w:tc>
        <w:tc>
          <w:tcPr>
            <w:tcW w:w="4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4 09099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территориальных фондов обязательного медицинского страхования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 08 08000 08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а Федерального фонда обязательного медицинского страхования (в бюджет Федерального фонда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4"/>
                <w:szCs w:val="24"/>
              </w:rPr>
              <w:t>2 08 09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территориальных фондов обязательного медицинского страхования (в бюджеты территориальных фондов обязательного медицинского страхования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0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5136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</w:tr>
      <w:tr>
        <w:trPr>
          <w:trHeight w:val="384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73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0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093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136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межбюджетных трансфертов прош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5506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иных межбюджетных трансфертов прошлых лет на дополнительное финансовое обеспечение оказания специализированной, в том числе высокотехнологичной медицинской помощи, включенной в базовую программу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2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местные бюджеты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0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101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федеральный бюджет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103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</w:tr>
      <w:tr>
        <w:trPr>
          <w:trHeight w:val="171" w:hRule="atLeast"/>
          <w:cantSplit w:val="true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73000 09 0000 150</w:t>
            </w:r>
          </w:p>
        </w:tc>
        <w:tc>
          <w:tcPr>
            <w:tcW w:w="4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9 год</w:t>
        <w:br/>
        <w:t>и на плановый период 2020 и 2021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>
          <w:caps/>
        </w:rPr>
      </w:pPr>
      <w:r>
        <w:rPr/>
        <w:t xml:space="preserve">главных администраторов источников финансирования дефицита бюджета Территориального фонда обязательного медицинского страхования Мурманской области </w:t>
      </w:r>
    </w:p>
    <w:p>
      <w:pPr>
        <w:pStyle w:val="Normal"/>
        <w:autoSpaceDE w:val="false"/>
        <w:ind w:firstLine="54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3060"/>
        <w:gridCol w:w="4140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лавного </w:t>
              <w:br/>
              <w:t>администратора</w:t>
              <w:br/>
              <w:t>источников финансирования дефицит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группы, подгруппы, </w:t>
              <w:br/>
              <w:t>статьи и вида источников финансирования дефицита бюджет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й фонд обязательного </w:t>
              <w:br/>
              <w:t>медицинского страх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территориальных фондов</w:t>
              <w:br/>
              <w:t>обязательного медицинского страх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9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</w:t>
              <w:br/>
              <w:t xml:space="preserve">обязательного медицинского страхования 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9 год</w:t>
        <w:br/>
        <w:t>и на плановый период 2020 и 2021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19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2126"/>
      </w:tblGrid>
      <w:tr>
        <w:trPr>
          <w:trHeight w:val="78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 442 375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 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0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 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90 09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547 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0000 00 0000 000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95 075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6000 00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95 075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6040 09 0000 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95 075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0 716 75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7 264 05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47 264 057,00</w:t>
            </w:r>
          </w:p>
        </w:tc>
      </w:tr>
      <w:tr>
        <w:trPr>
          <w:trHeight w:val="55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 427 200,00</w:t>
            </w:r>
          </w:p>
        </w:tc>
      </w:tr>
      <w:tr>
        <w:trPr>
          <w:trHeight w:val="23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98 776 000,00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60 857,00</w:t>
            </w:r>
          </w:p>
        </w:tc>
      </w:tr>
      <w:tr>
        <w:trPr>
          <w:trHeight w:val="8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60 857,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 300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 547 300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194 159 132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9 год</w:t>
        <w:br/>
        <w:t>и на плановый период 2020 и 2021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</w:t>
        <w:br/>
        <w:t xml:space="preserve">Территориального фонда обязательного медицинского страхования </w:t>
        <w:br/>
        <w:t>Мурманской области на 2019 год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7"/>
        <w:gridCol w:w="567"/>
        <w:gridCol w:w="1559"/>
        <w:gridCol w:w="709"/>
        <w:gridCol w:w="226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62 16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62 16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62 16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62 16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962 16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111 277,00</w:t>
            </w:r>
          </w:p>
        </w:tc>
      </w:tr>
      <w:tr>
        <w:trPr>
          <w:trHeight w:val="109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88 00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8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82 196 96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82 196 968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55 932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955 932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60 85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60 857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95 075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895 075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9 241 036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829 241 036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86 813 836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08 105 006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 708 83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427 2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 427 2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194 159 132,00</w:t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19 год</w:t>
        <w:br/>
        <w:t>и на плановый период 2020 и 2021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</w:t>
        <w:br/>
        <w:t xml:space="preserve">Территориального фонда обязательного медицинского страхования </w:t>
        <w:br/>
        <w:t>Мурманской области на плановый период 2020 и 2021 годов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67"/>
        <w:gridCol w:w="567"/>
        <w:gridCol w:w="1843"/>
        <w:gridCol w:w="709"/>
        <w:gridCol w:w="2410"/>
        <w:gridCol w:w="2268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20 7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84 53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20 7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84 53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20 7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84 53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20 7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84 53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720 7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884 53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302 91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281 015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4 94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540 642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88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 339 532 5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2 264 97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 339 532 5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12 264 97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333 9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 778 713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 333 9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 778 713,0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 060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60 85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60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060 857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273 1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717 856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 273 11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717 856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000 000,0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85 198 5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56 486 263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85 198 5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56 486 263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641 801 2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10 416 663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923 184 3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49 545 077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 616 9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 871 586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9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069 6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 39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 069 6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50 253 27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621 149 513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"О бюджете Территориального фонда обязате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дицинского страхования Мурманской области на 2019 год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 и 2021 годов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bookmarkStart w:id="0" w:name="P743"/>
      <w:bookmarkEnd w:id="0"/>
      <w:r>
        <w:rPr/>
        <w:t>ИСТОЧНИКИ</w:t>
      </w:r>
    </w:p>
    <w:p>
      <w:pPr>
        <w:pStyle w:val="ConsPlusTitle"/>
        <w:jc w:val="center"/>
        <w:rPr/>
      </w:pPr>
      <w:r>
        <w:rPr/>
        <w:t>ФИНАНСИРОВАНИЯ ДЕФИЦИТА БЮДЖЕТА ТЕРРИТОРИАЛЬНОГО</w:t>
      </w:r>
    </w:p>
    <w:p>
      <w:pPr>
        <w:pStyle w:val="ConsPlusTitle"/>
        <w:jc w:val="center"/>
        <w:rPr/>
      </w:pPr>
      <w:r>
        <w:rPr/>
        <w:t>ФОНДА ОБЯЗАТЕЛЬНОГО МЕДИЦИНСКОГО СТРАХОВАНИЯ</w:t>
      </w:r>
    </w:p>
    <w:p>
      <w:pPr>
        <w:pStyle w:val="ConsPlusTitle"/>
        <w:jc w:val="center"/>
        <w:rPr/>
      </w:pPr>
      <w:r>
        <w:rPr/>
        <w:t>МУРМАНСКОЙ ОБЛАСТИ НА 2019 ГОД И НА ПЛАНОВЫЙ ПЕРИОД 2020 И 2021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269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252"/>
        <w:gridCol w:w="1814"/>
        <w:gridCol w:w="1814"/>
        <w:gridCol w:w="1814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3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87;n=33303;fld=134;dst=100046" TargetMode="External"/><Relationship Id="rId3" Type="http://schemas.openxmlformats.org/officeDocument/2006/relationships/hyperlink" Target="consultantplus://offline/main?base=RLAW087;n=33303;fld=134;dst=100088" TargetMode="External"/><Relationship Id="rId4" Type="http://schemas.openxmlformats.org/officeDocument/2006/relationships/hyperlink" Target="consultantplus://offline/main?base=RLAW087;n=33303;fld=134;dst=100094" TargetMode="External"/><Relationship Id="rId5" Type="http://schemas.openxmlformats.org/officeDocument/2006/relationships/hyperlink" Target="consultantplus://offline/main?base=RLAW087;n=33303;fld=134;dst=100119" TargetMode="External"/><Relationship Id="rId6" Type="http://schemas.openxmlformats.org/officeDocument/2006/relationships/hyperlink" Target="consultantplus://offline/ref=9F87DCDA1DC9D91B3A3F2E9279FE1BD0EDEBFCA944F120C9B788A45F9DE2126151F4694CCAF6W3tEG" TargetMode="External"/><Relationship Id="rId7" Type="http://schemas.openxmlformats.org/officeDocument/2006/relationships/hyperlink" Target="consultantplus://offline/main?base=RLAW087;n=32720;fld=134;dst=100052" TargetMode="External"/><Relationship Id="rId8" Type="http://schemas.openxmlformats.org/officeDocument/2006/relationships/hyperlink" Target="consultantplus://offline/main?base=RLAW087;n=32720;fld=134;dst=10005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9:00Z</dcterms:created>
  <dc:creator>Baranova</dc:creator>
  <dc:description/>
  <cp:keywords/>
  <dc:language>en-US</dc:language>
  <cp:lastModifiedBy>Кирсанова М.В.</cp:lastModifiedBy>
  <cp:lastPrinted>2018-10-17T14:28:00Z</cp:lastPrinted>
  <dcterms:modified xsi:type="dcterms:W3CDTF">2018-10-25T13:36:00Z</dcterms:modified>
  <cp:revision>3</cp:revision>
  <dc:subject/>
  <dc:title>Проект</dc:title>
</cp:coreProperties>
</file>