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1233425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   Министерство финанс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Мурманской област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8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 xml:space="preserve">Бюджет субъекта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7000000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Годовая бюджетная отчетность областного бюджета по состоянию </w:t>
        <w:br/>
        <w:t xml:space="preserve">на 1 января 2021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– Инструкция № 191н), с учетом требований совместных писем Министерства финансов Российской Федерации и Федерального казначейства от 12.01.2021 № 02-06-07/412 и </w:t>
        <w:br/>
        <w:t>№ 07-04-05/02-177, от 10.02.2021 № 02-06-07/9365 и № 07-04-05/02-2564, от 22.02.2021 № 02-06-07/92321 и № 07-04-05/02-21553.3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1. Организационная структура субъекта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numPr>
          <w:ilvl w:val="1"/>
          <w:numId w:val="1"/>
        </w:numPr>
        <w:ind w:left="0" w:hanging="3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Исполнительные органы государственной власти Мурманской области</w:t>
      </w:r>
    </w:p>
    <w:p>
      <w:pPr>
        <w:pStyle w:val="Normal"/>
        <w:ind w:firstLine="5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вительство</w:t>
      </w:r>
    </w:p>
    <w:p>
      <w:pPr>
        <w:pStyle w:val="Normal"/>
        <w:ind w:firstLine="56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Г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убернатор Мурманской области</w:t>
        </w:r>
      </w:hyperlink>
    </w:p>
    <w:p>
      <w:pPr>
        <w:pStyle w:val="Normal"/>
        <w:ind w:firstLine="56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Заместители Губернатора Мурманской области</w:t>
        </w:r>
      </w:hyperlink>
    </w:p>
    <w:p>
      <w:pPr>
        <w:pStyle w:val="Normal"/>
        <w:ind w:firstLine="56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Члены Правительства Мурманской области</w:t>
        </w:r>
      </w:hyperlink>
    </w:p>
    <w:p>
      <w:pPr>
        <w:pStyle w:val="Normal"/>
        <w:ind w:firstLine="560"/>
        <w:rPr/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редставительство Правительства Мурманской области</w:t>
        </w:r>
      </w:hyperlink>
    </w:p>
    <w:p>
      <w:pPr>
        <w:pStyle w:val="Normal"/>
        <w:ind w:firstLine="5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инистерства</w:t>
      </w:r>
    </w:p>
    <w:p>
      <w:pPr>
        <w:pStyle w:val="Normal"/>
        <w:ind w:firstLine="560"/>
        <w:rPr/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Аппарат Правительства Мурманской области (министерство)</w:t>
        </w:r>
      </w:hyperlink>
    </w:p>
    <w:p>
      <w:pPr>
        <w:pStyle w:val="Normal"/>
        <w:ind w:firstLine="560"/>
        <w:rPr/>
      </w:pP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внутренней политики Мурманской области</w:t>
        </w:r>
      </w:hyperlink>
    </w:p>
    <w:p>
      <w:pPr>
        <w:pStyle w:val="Normal"/>
        <w:ind w:firstLine="560"/>
        <w:rPr/>
      </w:pP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градостроительства и благоустройства Мурманской области</w:t>
        </w:r>
      </w:hyperlink>
    </w:p>
    <w:p>
      <w:pPr>
        <w:pStyle w:val="Normal"/>
        <w:ind w:firstLine="560"/>
        <w:rPr/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здравоохранения Мурманской области</w:t>
        </w:r>
      </w:hyperlink>
    </w:p>
    <w:p>
      <w:pPr>
        <w:pStyle w:val="Normal"/>
        <w:ind w:firstLine="560"/>
        <w:rPr/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имущественных отношений Мурманской области</w:t>
        </w:r>
      </w:hyperlink>
    </w:p>
    <w:p>
      <w:pPr>
        <w:pStyle w:val="Normal"/>
        <w:ind w:firstLine="560"/>
        <w:rPr/>
      </w:pP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инвестиций, развития предпринимательства и рыбного хозяйства Мурманской области</w:t>
        </w:r>
      </w:hyperlink>
    </w:p>
    <w:p>
      <w:pPr>
        <w:pStyle w:val="Normal"/>
        <w:ind w:firstLine="560"/>
        <w:rPr/>
      </w:pP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информационной политики Мурманской области</w:t>
        </w:r>
      </w:hyperlink>
    </w:p>
    <w:p>
      <w:pPr>
        <w:pStyle w:val="Normal"/>
        <w:ind w:firstLine="560"/>
        <w:rPr/>
      </w:pP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культуры Мурманской области</w:t>
        </w:r>
      </w:hyperlink>
    </w:p>
    <w:p>
      <w:pPr>
        <w:pStyle w:val="Normal"/>
        <w:ind w:firstLine="560"/>
        <w:rPr/>
      </w:pP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образования и науки Мурманской области</w:t>
        </w:r>
      </w:hyperlink>
    </w:p>
    <w:p>
      <w:pPr>
        <w:pStyle w:val="Normal"/>
        <w:ind w:firstLine="560"/>
        <w:rPr/>
      </w:pP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природных ресурсов, экологии Мурманской области</w:t>
        </w:r>
      </w:hyperlink>
    </w:p>
    <w:p>
      <w:pPr>
        <w:pStyle w:val="Normal"/>
        <w:ind w:firstLine="560"/>
        <w:rPr/>
      </w:pP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спорта и молодежной политике Мурманской области</w:t>
        </w:r>
      </w:hyperlink>
    </w:p>
    <w:p>
      <w:pPr>
        <w:pStyle w:val="Normal"/>
        <w:ind w:firstLine="560"/>
        <w:rPr/>
      </w:pP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строительства Мурманской области</w:t>
        </w:r>
      </w:hyperlink>
    </w:p>
    <w:p>
      <w:pPr>
        <w:pStyle w:val="Normal"/>
        <w:ind w:firstLine="560"/>
        <w:rPr/>
      </w:pPr>
      <w:hyperlink r:id="rId18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транспорта и дорожного хозяйства Мурманской области</w:t>
        </w:r>
      </w:hyperlink>
    </w:p>
    <w:p>
      <w:pPr>
        <w:pStyle w:val="Normal"/>
        <w:ind w:firstLine="560"/>
        <w:rPr/>
      </w:pPr>
      <w:hyperlink r:id="rId19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труда и социального развития Мурманской области</w:t>
        </w:r>
      </w:hyperlink>
    </w:p>
    <w:p>
      <w:pPr>
        <w:pStyle w:val="Normal"/>
        <w:ind w:firstLine="560"/>
        <w:rPr/>
      </w:pP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финансов Мурманской области</w:t>
        </w:r>
      </w:hyperlink>
    </w:p>
    <w:p>
      <w:pPr>
        <w:pStyle w:val="Normal"/>
        <w:ind w:firstLine="560"/>
        <w:rPr/>
      </w:pPr>
      <w:hyperlink r:id="rId21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цифрового развития Мурманской области</w:t>
        </w:r>
      </w:hyperlink>
    </w:p>
    <w:p>
      <w:pPr>
        <w:pStyle w:val="Normal"/>
        <w:ind w:firstLine="560"/>
        <w:rPr/>
      </w:pP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энергетики и жилищно-коммунального хозяйства Мурманской области</w:t>
        </w:r>
      </w:hyperlink>
    </w:p>
    <w:p>
      <w:pPr>
        <w:pStyle w:val="Normal"/>
        <w:ind w:firstLine="560"/>
        <w:rPr/>
      </w:pPr>
      <w:hyperlink r:id="rId2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Министерство юстиции Мурманской области</w:t>
        </w:r>
      </w:hyperlink>
    </w:p>
    <w:p>
      <w:pPr>
        <w:pStyle w:val="Normal"/>
        <w:ind w:firstLine="5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Комитеты</w:t>
      </w:r>
    </w:p>
    <w:p>
      <w:pPr>
        <w:pStyle w:val="Normal"/>
        <w:ind w:firstLine="560"/>
        <w:rPr/>
      </w:pPr>
      <w:hyperlink r:id="rId24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Комитет государственного и финансового контроля Мурманской области</w:t>
        </w:r>
      </w:hyperlink>
    </w:p>
    <w:p>
      <w:pPr>
        <w:pStyle w:val="Normal"/>
        <w:ind w:firstLine="560"/>
        <w:rPr/>
      </w:pP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Комитет по ветеринарии Мурманской области</w:t>
        </w:r>
      </w:hyperlink>
    </w:p>
    <w:p>
      <w:pPr>
        <w:pStyle w:val="Normal"/>
        <w:ind w:firstLine="560"/>
        <w:rPr/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Комитет по конкурентной политике Мурманской области</w:t>
        </w:r>
      </w:hyperlink>
    </w:p>
    <w:p>
      <w:pPr>
        <w:pStyle w:val="Normal"/>
        <w:ind w:firstLine="560"/>
        <w:rPr/>
      </w:pP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Комитет по обеспечению безопасности населения Мурманской области</w:t>
        </w:r>
      </w:hyperlink>
    </w:p>
    <w:p>
      <w:pPr>
        <w:pStyle w:val="Normal"/>
        <w:ind w:firstLine="560"/>
        <w:rPr/>
      </w:pP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Комитет по тарифному регулированию Мурманской области</w:t>
        </w:r>
      </w:hyperlink>
    </w:p>
    <w:p>
      <w:pPr>
        <w:pStyle w:val="Normal"/>
        <w:ind w:firstLine="560"/>
        <w:rPr/>
      </w:pP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Комитет по туризму Мурманской области</w:t>
        </w:r>
      </w:hyperlink>
    </w:p>
    <w:p>
      <w:pPr>
        <w:pStyle w:val="Normal"/>
        <w:ind w:firstLine="5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Управления</w:t>
      </w:r>
    </w:p>
    <w:p>
      <w:pPr>
        <w:pStyle w:val="Normal"/>
        <w:ind w:firstLine="560"/>
        <w:rPr/>
      </w:pPr>
      <w:hyperlink r:id="rId30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Управление по реализации антикоррупционной политики Мурманской области</w:t>
        </w:r>
      </w:hyperlink>
    </w:p>
    <w:p>
      <w:pPr>
        <w:pStyle w:val="Normal"/>
        <w:ind w:firstLine="56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Инспекции</w:t>
      </w:r>
    </w:p>
    <w:p>
      <w:pPr>
        <w:pStyle w:val="Normal"/>
        <w:ind w:firstLine="560"/>
        <w:rPr/>
      </w:pPr>
      <w:hyperlink r:id="rId31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Государственная жилищная инспекция Мурманской области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  <w:t>1.2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. В соответствии с п</w:t>
      </w:r>
      <w:r>
        <w:rPr>
          <w:rFonts w:eastAsia="Times New Roman" w:cs="Times New Roman" w:ascii="Times New Roman" w:hAnsi="Times New Roman"/>
          <w:color w:val="000000"/>
          <w:sz w:val="28"/>
        </w:rPr>
        <w:t>остановлением Правительства Мурманской области от 31.10.2019 № 502-ПП "О мерах по реализации постановления Губернатора Мурманской области от 31.10.2019 № 148-ПГ"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  реорганизовано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Министерство рыбного и сельского хозяйства Мурманской области в форме присоединения к Министерству инвестиций, развития предпринимательства и рыбного хозяйства Мурманской област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Комитет по труду и занятости населения Мурманской области в форме присоединения к Министерству труда и социального развития Мурманской област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. передано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инистерству градостроительства и благоустройства Мурманской области функции Министерства строительства Мурманской области по реализации государственной политики Российской Федерации и по формированию и реализации региональной политики в сферах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градостроительств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формирования комфортной среды проживания населения региона в части комплексного благоустройства территорий Мурманской област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инистерству информационной политики Мурманской области функции Министерства развития местного самоуправления и взаимодействия с общественными организациями Мурманской област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разработке, реализации и совершенствованию информационной политики Правительства Мурманской области, исполнительных органов государственной власти Мурманской области, направленной на повышение открытости органов власт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информационному обеспечению деятельности Губернатора и Правительства Мурманской обла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инистерству энергетики и жилищно-коммунального хозяйства Мурманской области функции Министерства природных ресурсов и экологии Мурманской области в сфере обращения с твердыми коммунальными отходами на территории Мурманской обла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инистерству культуры Мурманской области функции Министерства цифрового развития Мурманской области в сфере архивного дел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инистерству экономического развития Мурманской области функции реорганизуемого Министерства инвестиций, развития предпринимательства и рыбного хозяйства Мурманской области в части формирования и реализации государственной политики в сфере развития производства в добывающих и обрабатывающих отраслях промышленности (кроме производства пищевых продуктов, производства и распределения электроэнергии, газа и воды, производства строительных материалов), поддержки и сопровождения крупных инвестиционных проект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правлению по реализации антикоррупционной политики функции Министерства юстиции Мурманской области в сфере противодействия коррупции в Мурманской обла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инистерству спорта и молодежной политики Мурманской области функции Министерства развития местного самоуправления и взаимодействия с общественными организациями Мурманской области по вопросам государственной молодежной политики, добровольчества (волонтерства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митету по конкурентной политике Мурманской области функции реорганизуемого Министерства инвестиций, развития предпринимательства и рыбного хозяйства Мурманской области по координации деятельности по содействию развитию конкуренции и реализации направлений государственной политики по развитию конкуренции в Мурманской обла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2.  Результаты деятельности субъекта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Результаты деятельности по исполнению бюджета муниципального образования город Мурманск представлены в составе форм пояснительной записки и являются приложением к ней.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областного бюджета Мурманской области за 2020 год по доходам составило 116,3 %, по расходам – 95,0 %. Анализ отчета об исполнении бюджета приведен в разделе 3 «Анализ отчета об исполнении бюджета субъектом бюджетной отчетности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 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  3.   Анализ отчета об исполнении бюджета субъектом бюджетной отчет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сполнении текстовых статей закона (решения) о бюджете (Таблица № 3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сполнении бюджета (ф.0503164) (далее – Сведения ф. 0503164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об исполнении мероприятий в рамках целевых программ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0503166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 xml:space="preserve"> представлена без числовых значений, т.к. в соответствии с п.164 Инструкции № 191н формируется и представляется получателями средств федерального бюджет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областного бюджета в 2020 году осложнялось распространением коронавирусной инфекции. Необходимость оперативных действий по недопущению распространения и ликвидации последствий пандемии внесла коррективы в бюджетный процесс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след за изменениями федерального законодательства были оперативно внесены изменения в региональную нормативную базу, позволяющие ускорить процесс распределения и перераспределения финансовых потоков для финансирования первоочередных мероприятий. Несмотря на временное смягчение требований к параметрам региональных бюджетов, исполнение бюджета Мурманской области в отчетном году осуществлялось в условиях постоянного мониторинга Минфином России соблюдения условий соглашений о предоставлении региону бюджетных кредитов и дополнительных соглашений, предусматривающих проведение реструктуризации бюджетной задолженности. Ключевыми ориентирами являлись параметры предельного дефицита и предельного объема долговых обязательств по кредитам от кредитных организаций и государственного долга, которые не должны были превышать соответственно 10, 25 и 38 процентов от суммы налоговых и неналоговых доходов бюджета. Все обязательства в рамках соглашений были выполнен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целью оперативного распределения средств бюджета для борьбы с пандемией Правительством региона было принято решение об увеличении размера резервных средств. В качестве одной из мер поддержки населения в середине года законом о бюджете были проиндексированы региональные социальные выплаты.  Эти и другие меры позволили минимизировать негативное воздействие распространения коронавирусной инфекции, исполнить бюджет, реализовав все социальные обязательства и первоочередные мероприятия, поддержать население, малый и средний бизнес и муниципалитеты области, обеспечив сбалансированность бюджета и выполнение всех требований Минфина Росс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ластной бюджет в 2020 году исполнен по доходам в сумме </w:t>
        <w:br/>
        <w:t>87 999 065,52 тыс. рублей, что на 16,2 % больше объёма, утверждённого законом об областном бюджете; по расходам – в сумме 86 603 858,79 тыс. рублей, что на 5,0 % меньше уточненных бюджетных назначений. Бюджет исполнен с профицитом в размере 1 395 206,73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2020 году основными источниками доходной части бюджета являлись налоговые и неналоговые поступления, которые по результатам исполнения составили 70 643 180,52 тыс. 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рублей, или 80,2 % в общем объёме доходов областного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налоговых поступлений к 2019 году составил 2 320 807,73 тыс. рублей, или 3,4 %. В большей степени рост был обеспечен увеличением поступлений налога на доходы физических лиц на 3 603 462,15 тыс. рублей, при одновременном снижении поступлений от налога на прибыль организаций на 1 709 044,53 тыс. рублей, в основном в связи с изменением курса национальной валют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рост поступлений доходов от НДФЛ был обусловлен ростом фонда начисленной заработной платы у крупных предприятий региона, осуществляющих деятельность в таких сферах, как: добыча полезных ископаемых, обрабатывающее производство, строительство, совокупная доля которых составляет порядка 30 % от всего фон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я безвозмездных поступлений составила почти 20 % в общей доле доходов или 17 355 884,99 тыс.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равнению с 2019 годом объем безвозмездных поступлений увеличится на более чем на 20 %. Такое изменение обусловлено полуторакратным ростом объемов поступлений на реализацию приоритетных национальных проектов, а также беспрецедентной финансовой помощью из федерального бюджета, предназначенной для борьбы с пандеми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ы областного бюджета за 2020 год исполнены в объеме 86 603 858,79 тыс. рублей, что составляет 95,0% от уточненных бюджетных назначени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 xml:space="preserve">В 2020 году на территории Мурманской области продолжалась реализация 9 национальных проектов. Соответствующие расходы на 1 января 2021 года составили 9 млрд 452,1 млн рублей, в том числе 6 млрд за счет средств федерального бюджета. Самым капиталоемким является нацпроект «Демография», по нему же и самый большой прирост в средствах, к 2019 году который был направлен на осуществление ежемесячных выплат на детей от трех до семи лет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борьбу с новой коронавирусной инфекции было направлено 7,5 млрд рублей, в том числе более 4,5 млрд рублей за счет финансовой помощи из федерального бюджет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распределилось следующим образом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коло 2,4 млрд рублей получили медицинские и социальные работники в качестве стимулирующих выплат за особые условия труда и дополнительную нагрузку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рядка 1,5 млрд рублей передано муниципалитетам в качестве компенсации выпадающих доходов в связи с принятием решения о снижении налоговой нагрузки на субъекты малого и среднего предпринимательства. Так же в указанный объем вошли дополнительные средства для сохранения достигнутого уровня оплаты труда в соответствии с «майскими» указами Президент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1,4 млрд рублей распределены на обеспечение медицинским оборудованием и медицинскими изделиями учреждений здравоохранения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730,0 млн рублей направлено на поддержку граждан, потерявших работу в период пандем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выплаты малому и среднему бизнесу, в том числе в сфере туриндустрии составили 445,2 млн рубле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четверть млрд рублей пошла на обеспечение работы соцучреждений, вынужденных переходить на закрытый режим обслуживания населения в пиковые периоды пандем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на бесплатное обеспечение лекарственными препаратами граждан, находящихся на амбулаторном лечении выделено 74 млн.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ъем расходов, направленных на образование в 2020 году составил </w:t>
        <w:br/>
        <w:t>19,3 млрд рублей с увеличением к исполнению 2019 года на два с половиной млрд рублей. 12,8 млрд из этого объема приходится на предоставление субвенции местным бюджетам на финансовое обеспечение образовательной деятельности, куда входит оплата труда работников образования и учебные расходы. По сравнению с 2019 годом объем предоставленной субвенции увеличился почти на 750 млн рублей, в том числе за счет дополнительно направленных по решению Правительства Мурманской области 400 млн на сохранение достигнутого в соответствии с «майскими» указами Президента уровня оплаты труд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ы в сфере социальной поддержки составили 15,8 млрд рублей с ростом к 2019 году на 2,3 млрд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овой мерой поддержки, осуществляемой с 1 января 2020 года стала ежемесячная денежная выплата на детей от трех до семи лет. Общий объем выплаты в отчетном году составил 1 млрд 95,2 млн рублей, ее получили порядка 10 с половиной тысяч семей. В целом на поддержку семей с детьми в отчетном году из областного бюджета направлено 3,7 млрд рублей с ростом к предыдущему более, чем на 1,7 млрд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реализацию мероприятий в сфере физической культуры и спорта в 2020 году направлено 2 млрд 47 млн рублей с ростом к 2019 году на </w:t>
        <w:br/>
        <w:t>428,2 млн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оизведено завершение строительства ледовой арены «Метеор» в Мурманске (104,4 млн рублей), физкультурно-оздоровительного комплекса «Вертикаль» в Апатитах (112,1 млн рублей), создание крытого хоккейного корта, системы искусственного оснежения, биатлонной, лыжной и лыжероллерной трасс в мурманской «Долине уюта» (215,5 млн рублей)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оме того, приобретена малая спортплощадка для села Алакуртти, закуплено искусственное покрытие для футбольного поля в ЗАТО Александровск (43,2 млн рублей), приобретено спортивное оборудование и инвентарь для хоккея в спортивную школу г. Кировска (25,3 млн рублей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щий объем межбюджетных трансфертов муниципальным образованиям в 2020 году составил 28 млрд 380,4 млн рублей и увеличился по сравнению с 2019 годом на 4 млрд 790,2 млн рублей. Семи муниципальным образованиям предоставлены бюджетные кредиты в общем размере 263,2 млн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оме того, в 2020 году была проведена реструктуризация задолженности муниципальных образований Мурманской области перед областным бюджетом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рожный фонд в 2020 году был сформирован в объеме 4 млрд 82,2 млн рублей. Средства в размере 3 млрд 962,2 млн рублей направлены на дорожную деятельность в отношении автомобильных дорог регионального значения и предоставление межбюджетных трансферт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4.  Анализ показателей финансовой отчетности субъекта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о движении нефинансовых активов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68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по дебиторской и кредиторской задолженности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69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1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о государственном (муниципальном) долге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2)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</w:rPr>
        <w:t>;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зменении остатков валюты баланса (ф. 0503173);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об остатках денежных средств на счетах получателя бюджетных средств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8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вложениях в объекты недвижимого имущества, объектах незавершенного строительства (ф. 0503190).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Сведения о движении нефинансовых активов» </w:t>
      </w:r>
      <w:hyperlink r:id="rId38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</w:rPr>
          <w:t>(ф. 0503168)</w:t>
        </w:r>
      </w:hyperlink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 содержит обобщенные за отчетный период данные о движении нефинансовых активов субъекта бюджетной отчетност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1 января 2021 года нефинансовые активы имущества казны Мурманской области (сч.110800) составляют 4 808 915,64 тыс.рублей (остаточная стоимость 4 804 663,84 тыс. рублей), из них имущество казны в концессии на сумму 1 096 875,68 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 2020 год произошло увеличение имущества казны Мурманской области на сумму 1 160 841,4 тыс. рублей, из них получено безвозмездно 1 143 132,1 тыс. рублей, включено в казну земельных участков на сумму 1 125 342,3 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зменение кадастровой стоимости земельных участков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величение на сумму 16 633,1 тыс. рублей произошло в связи с изменением разрешенного использования земельного участка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меньшение на сумму 40 874,6 тыс. рублей - в соответствии с решениями комиссии по рассмотрению споров о результатах определения кадастровой стоимости, созданной при Управлении Росреестра по Мурманской област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корректирована стоимость земельного участка до кадастровой стоимости (уменьшение) на сумму 4 130,2 тыс. рублей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меньшение стоимости земельных участков в результате проведенных кадастровых работ по уточнению границ земельных участков на сумму 381 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ыбыло из состава казны имущество общей балансовой стоимостью 1 232 806,3 тыс. рублей, из них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ередано безвозмездно (в федеральную собственность, в собственность муниципальных образований и без изменения областной формы собственности), предоставлено право постоянного (бессрочного) пользования на общую сумму 1 176 331,5 тыс. рублей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реализовано недвижимое имущество (в рамках приватизации) стоимостью 4 448 тыс. рублей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амортизация по приватизированному имуществу 1 861,2 тыс. рублей (результат оценки в целях приватизации — 785,0 тыс. рублей, в том числе увеличение стоимости на 314,3 тыс. руб., уменьшение на 1 099,3 тыс. рублей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едоставлены в собственность за плату 1 земельный участок в соответствии с законодательством и распоряжениями Правительства Мурманской области, кадастровая стоимость 4 387,3 тыс. рублей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на основании распоряжения Правительства Мурманской области от 22.06.2020 №117-РП исключены из состава казны и списаны объекты недвижимого имущества казны в связи с невозможностью дальнейшего использования по причине полного физического износа на сумму 392,5 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20 году изменилась (увеличилась) стоимость акций в казне Мурманской области (сч.120431) на сумму 99 999,9 тыс. рублей за счет увеличения количества акций Акционерного общества "Корпорация развития Мурманской области" (взнос в уставный капитал)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Сведения по дебиторской и кредиторской задолженности </w:t>
      </w:r>
      <w:hyperlink r:id="rId39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</w:rPr>
          <w:t>(ф. 0503169)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(далее – Сведения ф. 0503169)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Информация содержит обобщенные за отчетный период данные о состоянии расчетов по дебиторской и кредиторской задолженности субъектов бюджетной отчетности областного бюджета в разрезе видов расчетов.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риложения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лены раздельно по дебиторской и кредиторской задолженности. 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инамика и структура кредиторской задолженност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бластного бюджета Мурманской области по состоянию на 1 января 2021 представлены в таблице:</w:t>
      </w:r>
    </w:p>
    <w:p>
      <w:pPr>
        <w:pStyle w:val="Normal"/>
        <w:ind w:firstLine="56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ыс. рублей.</w:t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98"/>
        <w:gridCol w:w="1399"/>
        <w:gridCol w:w="1369"/>
        <w:gridCol w:w="1398"/>
        <w:gridCol w:w="1494"/>
        <w:gridCol w:w="1366"/>
      </w:tblGrid>
      <w:tr>
        <w:trPr/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ность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20 г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21 г.</w:t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олженность на 01.01.2021 г. к 01.01.2020 г. (+, -)</w:t>
            </w:r>
          </w:p>
        </w:tc>
      </w:tr>
      <w:tr>
        <w:trPr>
          <w:trHeight w:val="906" w:hRule="atLeast"/>
        </w:trPr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росроченная задолженность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росроченная задолженность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росроченная задолженность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3 895 170,7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55,3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3 361 651,4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0,99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+9 466 480,7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-44,40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</w:t>
            </w:r>
          </w:p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доходам</w:t>
            </w:r>
          </w:p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205 00 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 270 486,4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1 323 273,9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9 052 787,5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с подотчетными лица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 208 00 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,7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4,55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48,8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по ущербу и иным дохода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209 00 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0,6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18,1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497,52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по принятым обязательствам (1 302 00 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 620 069,3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5,3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 015 083,8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,99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395 014,5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44,40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по платежам в бюдже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303 00 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 570,6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2 643,1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firstLine="7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18 072,52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чие расчеты с кредитора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304 00 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6,9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7,8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60,85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ходы будущих период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401 40 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5 783 178,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6 324 237,3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10 541 059,35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езервы предстоящих расход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401 60 000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72 563,6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29 435,4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156 871,77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щая сумма кредиторской задолженности увеличилась на 9 466 480,70 тыс. рублей и по состоянию на 1 января 2021 года составила 13 361 651,46 тыс. рублей.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иболее значительное увеличение произошло по счетам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1 302 75 «Расчеты по приобретению иных финансовых активов» на сумму 352 165,28 тыс. рублей - остаток средств государственных бюджетных и автономных учреждений Мурманской области на едином счете бюджета Мурманской области на 1 января 2021 года; 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1 205 11 «Расчеты с плательщиками налогов» на сумму 9 042 120,48 тыс.рублей – задолженность по налоговым доходам, которые администрирует Управление Федеральной налоговой службы по Мурманской области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осроченная кредиторская задолженность областного бюджета на </w:t>
        <w:br/>
        <w:t>1 января 2021 года составляет 10,99 тыс. рублей, которая образовалась за. перед ресурсными организациями, в связи с превышением контракта поставщиком услуг. Ведется работа по урегулированию задолженности, планируемый срок погашения 2021 год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осроченная кредиторская задолженность образовалась у государственного областного казенного учреждения «Центр обеспечения судебных участков мировых судей Мурманской области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1,06 тыс. рублей – по расчетам за услуги связи перед ООО </w:t>
        <w:br/>
        <w:t>«МСС-Телеком»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3,88 тыс. рублей – по расчетам за коммунальные услуги перед ООО "АтомТеплоСбыт", "Атом-ЖКХ. Полярные Зори"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6,05 тыс. рублей – по расчетам по работам, услугам по содержанию имущества перед МУП «Жилищный сервис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>Министерство юстиции МО - задолженность образовалась перед ресурсными организациями, в связи с превышением контракта поставщиком услуг. Ведется работа по урегулированию задолженности, планируемый срок погашения 2021 год.  </w:t>
      </w:r>
      <w:r>
        <w:rPr>
          <w:rFonts w:eastAsia="Times New Roman" w:cs="Times New Roman" w:ascii="Times New Roman" w:hAnsi="Times New Roman"/>
          <w:color w:val="00000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шифровка Сведений по кредиторской задолженности в разрезе прочих администраторов доходов областного бюджета</w:t>
      </w:r>
    </w:p>
    <w:p>
      <w:pPr>
        <w:pStyle w:val="Normal"/>
        <w:ind w:firstLine="56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ыс. рублей</w:t>
      </w:r>
    </w:p>
    <w:tbl>
      <w:tblPr>
        <w:tblW w:w="9645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72"/>
        <w:gridCol w:w="1411"/>
        <w:gridCol w:w="1192"/>
        <w:gridCol w:w="1066"/>
        <w:gridCol w:w="1488"/>
        <w:gridCol w:w="1512"/>
      </w:tblGrid>
      <w:tr>
        <w:trPr/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ind w:firstLine="1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омер счета</w:t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2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код адм. 001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муниципального образования г. Апатиты с подведомственной территорией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код адм. 182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правление федеральной налоговой службы по Мурманской области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начало года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конец года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начало года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конец года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начало год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конец года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20500000 (расчеты по доходам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2 209 108,4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1 251 614,4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 209 108,45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1 251 614,46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20511000 (Расчеты с плательщиками налогов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2 208 742,83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1 250 863,3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 208 742,8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1 250 863,31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512000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с плательщиками государственных пошлин, сборов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305,33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307,2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05,3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07,20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545000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по доходам от прочих сумм принудительного изъятия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60,29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446,9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0,29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43,95</w:t>
            </w:r>
          </w:p>
        </w:tc>
      </w:tr>
    </w:tbl>
    <w:p>
      <w:pPr>
        <w:pStyle w:val="Normal"/>
        <w:spacing w:before="0" w:after="120"/>
        <w:ind w:firstLine="5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pacing w:before="0" w:after="120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инамика и структура дебиторской задолженност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бластного бюджета Мурманской области по состоянию на 1 января 2021 года   представлены в таблице:</w:t>
      </w:r>
    </w:p>
    <w:tbl>
      <w:tblPr>
        <w:tblW w:w="10530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48"/>
        <w:gridCol w:w="1277"/>
        <w:gridCol w:w="1418"/>
        <w:gridCol w:w="1279"/>
        <w:gridCol w:w="1561"/>
        <w:gridCol w:w="1560"/>
      </w:tblGrid>
      <w:tr>
        <w:trPr/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ебиторская задолженн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20 г.</w:t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21 г.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олженность на 01.01.2021 г. к 01.01.2020 г (+,-)</w:t>
            </w:r>
          </w:p>
        </w:tc>
      </w:tr>
      <w:tr>
        <w:trPr>
          <w:trHeight w:val="577" w:hRule="atLeast"/>
        </w:trPr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биторская задолжен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0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</w:t>
            </w:r>
          </w:p>
          <w:p>
            <w:pPr>
              <w:pStyle w:val="Normal"/>
              <w:ind w:right="-240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сроченна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биторская задолженность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2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сроченная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биторская задолженност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2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</w:t>
            </w:r>
          </w:p>
          <w:p>
            <w:pPr>
              <w:pStyle w:val="Normal"/>
              <w:ind w:hanging="1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сроченная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7 813 290,0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 950 139,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28 094 119,47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935 134,3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+10 280 829,4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-1 015 005,56</w:t>
            </w:r>
          </w:p>
        </w:tc>
      </w:tr>
      <w:tr>
        <w:trPr/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по дохода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205 00 000)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7 046 129,8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 931 546,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6 550 405,73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24 767,8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9 504 275,9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1 006 778,46</w:t>
            </w:r>
          </w:p>
        </w:tc>
      </w:tr>
      <w:tr>
        <w:trPr/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Расчеты по выданным аванса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206 00 000)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50 488,3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 340,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217 700,5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74,1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567 212,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1 066,36</w:t>
            </w:r>
          </w:p>
        </w:tc>
      </w:tr>
      <w:tr>
        <w:trPr/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с подотчетными лица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208 00 000)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 773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 577,2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195,8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счеты по ущербу имуществ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209 00 00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4 537,6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7 253,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21 006,6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 083,9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16 468,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7 169,09</w:t>
            </w:r>
          </w:p>
        </w:tc>
      </w:tr>
      <w:tr>
        <w:trPr/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ind w:right="-4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Прочие расчеты с дебиторам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210 00 000)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20,8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520,8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Расчеты по платежам в бюджет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1 303 00 000)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 840,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03 429,35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,3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193 589,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+8,34</w:t>
            </w:r>
          </w:p>
        </w:tc>
      </w:tr>
    </w:tbl>
    <w:p>
      <w:pPr>
        <w:pStyle w:val="Normal"/>
        <w:spacing w:before="0" w:after="120"/>
        <w:ind w:firstLine="560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щая сумма дебиторской задолженности за 2020 год увеличилась    на   10 280 826,46 тыс. рублей и на 1 января 2021 года составила 28 094 119,47 тыс. рублей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причинами образования дебиторской задолженности являются увеличением</w:t>
      </w:r>
      <w:r>
        <w:rPr>
          <w:rFonts w:eastAsia="Times New Roman" w:cs="Times New Roman" w:ascii="Times New Roman" w:hAnsi="Times New Roman"/>
          <w:color w:val="000000"/>
          <w:sz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долженности от предоставления межбюджетных трансфертов, начисленных в соответствии с федеральным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стандарт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 xml:space="preserve">ом бухгалтерского учета для организаций государственного сектора «Доходы», утвержденного приказом Министерства финансов Российской Федерации от 27.02.2018 № 32н, а также неуплаченные по сроку текущие налоговые платежи, расчеты с дебиторами по авансовым платежам перед поставщиками, нарушение контрагентами сроков исполнения работ (услуг) по контракту.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ответствии с письмом ФНС России от 19.02.2021 № 8-3-03/0020@ сумма дебиторской задолженности в 2020 году уменьшилась на сумму "сомнительной" задолженности (843 907,84 тыс. рублей), списанную на 04 забалансовый счет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осроченная дебиторская задолженность уменьшилась на 1 015 005.56 тыс. рублей и   на 1 января    2021 года составляет 935 134.31 тыс. рублей, в том числе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3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23"/>
        <w:gridCol w:w="1214"/>
        <w:gridCol w:w="1946"/>
        <w:gridCol w:w="3922"/>
      </w:tblGrid>
      <w:tr>
        <w:trPr>
          <w:trHeight w:val="270" w:hRule="atLeast"/>
        </w:trPr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мер счета</w:t>
            </w:r>
          </w:p>
        </w:tc>
        <w:tc>
          <w:tcPr>
            <w:tcW w:w="43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ммы просроченной дебиторской задолженности</w:t>
            </w:r>
          </w:p>
        </w:tc>
        <w:tc>
          <w:tcPr>
            <w:tcW w:w="3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чины возникновения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о главным распорядителям средств</w:t>
            </w:r>
          </w:p>
        </w:tc>
        <w:tc>
          <w:tcPr>
            <w:tcW w:w="3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Расчеты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о доходам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1 205 00 000)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24 767.85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6 639.5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правление федеральной налоговой службы по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ОО «АМКОЙЛ"- 135 663,40 тыс. рублей (задолженность по налогу на прибыль по результатам выездной налоговой проверки 2015 года, с января 2020 года введена процедура банкротства- конкурсной производство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ОО «АМКОЙЛ» - 107 294,96 тыс. рублей (пени за несвоевременную оплату налога на прибыль)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 остальным КБК -неуплата текущих платежей по сроку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7 404.5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мущественных отношений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олженность по исполнительным производствам и мировым соглашениям, а также задолженность по исполнительному производству, образовавшаяся в результате неуплаты арендной платы по договорам аренды государственного имущества Мурманской области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908.5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риродных ресурсов и экологии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изкая платежеспособность арендаторов, в связи с падением доходов в следствии введения ограничений по Covid, а также заключение новых договоров в конце года и уточнение своих бюджетов арендаторами</w:t>
            </w:r>
          </w:p>
        </w:tc>
      </w:tr>
      <w:tr>
        <w:trPr>
          <w:trHeight w:val="741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7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безопасности населения МО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Задолженность по возмещению ущерба за «ложный вызов» </w:t>
            </w:r>
          </w:p>
        </w:tc>
      </w:tr>
      <w:tr>
        <w:trPr>
          <w:trHeight w:val="741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12,4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внутренней политике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first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олженность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сполнительному листу Октябрьского районного суда г. Мурманска с Матрехиной Светланы Леонидовны (сумма материально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 ущерба). Ведется претензионная работа</w:t>
            </w:r>
          </w:p>
        </w:tc>
      </w:tr>
      <w:tr>
        <w:trPr/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четы по выданным авансам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1 206 00 000)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4.16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,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юстиции Мурманской области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и связи, коммунальные услуги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2.05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внутренней политике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ОКМНС «Эххтса» (не возвращены неиспользованные средства по договору на предоставление субсидии на приобретения материально-технических средств). Решением Арбитражного суда Мурманской области от 25.03.2014г. иск удовлетворен в полном объеме. В январе 2015 года судебными приставами на счет Министерства возвращены денежные средства в сумме  25 000,0 рублей.</w:t>
            </w:r>
          </w:p>
        </w:tc>
      </w:tr>
      <w:tr>
        <w:trPr/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четы по ущербам и иным доходам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1 209 00 000)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083.95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2.7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труда и социального развития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платы по вине граждан, стоящие на учете свыше 3-х лет. Проводятся мероприятия по взысканию, не закончено исполнительное производство, производится розыск наследников после смерти гражданина.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52.6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троительства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о государственному контракту с АО «Мурманскпромстрой» на выполнение работ по строительству объекта «Пожарное депо на 4 автомобиля в п.г.т. Умба». Гос.контракт расторгнут в одностороннем порядке 15 марта 2019 года, в связи с неисполнением сроков выполнения работ. Аванс (единовременный платеж), перечисленный в соответствии с условиями контракта, подлежит возврату. Ведется претензионная работа. 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111.5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мущественных отношений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задолженность в сумме 317,07 тыс. рублей по претензии, направленной в адрес Фонда развития спортивной и военно-патриотической подготовки молодежи («Военно-Патриотический Фонд») по оплате коммунальных и эксплуатационных платежей (на сумму взысканных с Мурманской области решением Арбитражного суда Мурманской области от 12.05.2020 по делу № А42-2717/2020 денежных средств)); остальная задолженность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ни по договорам аренды, а также неосновательное обогащение;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0.5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риродных ресурсов и экологии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числен ущерб в результате служебной проверки, задолженность по решению Арбитражного суда; нарушения в сфере применения 44-ФЗ. Ведется претензионная работа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56.5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обеспечению безопасности населения МО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основном задолженность за бывшими работникам по подотчетным суммам (выданные авансы на командировочные расходы, на проезд к месту проведения отпуска и обратно)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ется взыскание через суд или исполнительное производство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</w:tr>
    </w:tbl>
    <w:p>
      <w:pPr>
        <w:pStyle w:val="Normal"/>
        <w:spacing w:before="0" w:after="120"/>
        <w:ind w:firstLine="700"/>
        <w:jc w:val="both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 w:ascii="Times New Roman" w:hAnsi="Times New Roman"/>
          <w:color w:val="000000"/>
          <w:sz w:val="18"/>
        </w:rPr>
        <w:t> </w:t>
      </w:r>
    </w:p>
    <w:p>
      <w:pPr>
        <w:pStyle w:val="Normal"/>
        <w:spacing w:lineRule="atLeast" w:line="360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кращению дебиторской задолженности принимаются следующие меры:</w:t>
      </w:r>
    </w:p>
    <w:p>
      <w:pPr>
        <w:pStyle w:val="Normal"/>
        <w:spacing w:lineRule="atLeast" w:line="360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 завершение расчетов и принятие ранее авансированных работ (услуг);</w:t>
      </w:r>
    </w:p>
    <w:p>
      <w:pPr>
        <w:pStyle w:val="Normal"/>
        <w:spacing w:lineRule="atLeast" w:line="360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тказ от последующего авансирования выполняемых работ, предусмотренного договором (государственным контрактом), в случае нарушения сроков выполнения по текущим работам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ересмотр потребности в авансировании контракта и внесение   изменений   в порядок оплаты обязательств   по контракту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ересмотр условий по авансированию контракта и внесение изменений    в порядок оплаты обязательств по контракту, предусматривающий   оплату по факту оказания услуги, выполнения работ, поставки товаров.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работа по взысканию в судебном порядке просроченной дебиторской задолженности с контрагентов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писание безнадежной к взысканию задолженности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именение в соглашениях дополнительных мер требований, нацеленных на предотвращение роста просроченной дебиторской задолженности.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tLeast" w:line="360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шифровка Сведений по дебиторской задолженности в разрезе прочих администраторов доходов областного бюджета</w:t>
      </w:r>
    </w:p>
    <w:p>
      <w:pPr>
        <w:pStyle w:val="Normal"/>
        <w:numPr>
          <w:ilvl w:val="0"/>
          <w:numId w:val="0"/>
        </w:numPr>
        <w:ind w:firstLine="560"/>
        <w:jc w:val="right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numPr>
          <w:ilvl w:val="0"/>
          <w:numId w:val="0"/>
        </w:numPr>
        <w:ind w:firstLine="560"/>
        <w:jc w:val="right"/>
        <w:outlineLvl w:val="2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тыс. рублей</w:t>
      </w:r>
    </w:p>
    <w:tbl>
      <w:tblPr>
        <w:tblW w:w="97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6"/>
        <w:gridCol w:w="1096"/>
        <w:gridCol w:w="1350"/>
        <w:gridCol w:w="33"/>
        <w:gridCol w:w="1381"/>
        <w:gridCol w:w="1038"/>
        <w:gridCol w:w="8"/>
        <w:gridCol w:w="1291"/>
        <w:gridCol w:w="29"/>
        <w:gridCol w:w="1472"/>
      </w:tblGrid>
      <w:tr>
        <w:trPr>
          <w:trHeight w:val="1575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Глава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Наименование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205 00 000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205 11 000       (Расчеты с плательщиками налоговых     </w:t>
              <w:br/>
              <w:t>доходов)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1 205 45 000 (Расчеты с плательщиками сумм </w:t>
              <w:br/>
              <w:t>принудительного изъятия)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205 00 000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205 11 000  (Расчеты с плательщиками налоговых     </w:t>
              <w:br/>
              <w:t>доходов)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1 205 45 000 (Расчеты с плательщиками сумм </w:t>
              <w:br/>
              <w:t>принудительного изъятия)</w:t>
            </w:r>
          </w:p>
        </w:tc>
      </w:tr>
      <w:tr>
        <w:trPr>
          <w:trHeight w:val="690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Сумма задолженности, руб. - на начало года - всего</w:t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Сумма задолженности, руб. - на конец отчетного периода - всего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1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Администрация г. Полярные Зори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31,00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31,0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9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униципальное учреждение "Администрация МО ЗАТО Видяево"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2,00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2,0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15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Администрация Кольского района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2,32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2,3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02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Администрация муниципального образования Кандалакшский район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 693,14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 693,1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86,1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86,19</w:t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951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Администрация города Мурманска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39,97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39,97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90,86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90,86</w:t>
            </w:r>
          </w:p>
        </w:tc>
      </w:tr>
      <w:tr>
        <w:trPr>
          <w:trHeight w:val="123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01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униципальное учреждение "Администрации Терского района"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44,32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44,3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03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Администрация ЗАТО г. Заозерска МО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5,00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5,0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5,00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5,00</w:t>
            </w:r>
          </w:p>
        </w:tc>
      </w:tr>
      <w:tr>
        <w:trPr>
          <w:trHeight w:val="129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82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правление федеральной налоговой службы по Мурманской области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915 357,91</w:t>
            </w:r>
          </w:p>
        </w:tc>
        <w:tc>
          <w:tcPr>
            <w:tcW w:w="13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 915 108,5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49,4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854 980,45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854 786,71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93,74</w:t>
            </w:r>
          </w:p>
        </w:tc>
      </w:tr>
      <w:tr>
        <w:trPr>
          <w:trHeight w:val="480" w:hRule="atLeast"/>
        </w:trPr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Итого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 917 855,66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 915 108,51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2 747,15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855 882,50</w:t>
            </w:r>
          </w:p>
        </w:tc>
        <w:tc>
          <w:tcPr>
            <w:tcW w:w="13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854 786,7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 095,79</w:t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Сведения о государственном (муниципальном) долге </w:t>
      </w:r>
      <w:hyperlink r:id="rId42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</w:rPr>
          <w:t>(ф.0503172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)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Государственный долг Мурманской области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на 1 января 2021 года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– 13 647 331,22 тыс. рублей, который состоит из задолженност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по бюджетным кредитам перед федеральным бюджетом        12 847 331,22 тыс. рублей (балансовый счет 130111000 «Расчеты с бюджетами бюджетной системы РФ по привлеченным бюджетным кредитам»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по кредитам перед кредитными организациями – 300 000,00 тыс. рублей (балансовый счет 130113000 «Расчеты с иными кредиторами        по государственному (муниципальному) долгу»)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предоставленным государственным гарантиям Мурманской области – 500 000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отчетном году государственный долг Мурманской области уменьшился на 441 579,78 тыс. рублей за счет погашения кредитов кредитным организациям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Бюджетные кредиты, полученные от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рманской областью из средств федерального бюджета получены бюджетные кредит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едоставленные Минфином России – 5 200 000,00 тыс. рубл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едоставленные УФК по Мурманской области – 20 900 000,00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В 2020 году осуществлялось погашение задолженности по   бюджетным кредитам федеральному бюджету в сумме 21 841 579,80 тыс. рублей, из них:</w:t>
      </w:r>
    </w:p>
    <w:p>
      <w:pPr>
        <w:pStyle w:val="Normal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едоставленные Минфином России – 941 579,80 тыс. рубл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едоставленные УФК по Мурманской области – 20 900 000,00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Кредиты кредитных организаций в валюте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ластным бюджетом в 2020 году были привлечены кредиты в кредитных организациях в объеме 26 250 000,00 тыс. рублей со сроками погашения до 3 лет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гашение задолженности кредитным организациям областным бюджетом в 2020 году оставило 30 950 000,00 тыс. рублей со сроками погашения до 3 ле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Сведения об изменении остатков валюты баланса </w:t>
      </w:r>
      <w:hyperlink r:id="rId43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</w:rPr>
          <w:t>(ф. 0503173)</w:t>
        </w:r>
      </w:hyperlink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графе 6 «иные причины, предусмотренные законодательством Российской Федерации» отражены изменения  показателей в соответствии со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статьей 160.1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 xml:space="preserve"> Бюджетного кодекса Российской Федерации, Законом Мурманской области от 24.06.2003 № 408-01-ЗМО «Об административных комиссиях», постановлением Правительства Мурманской области от 20.04.2012 № 171-ПП «О Порядке осуществления органами государственной власти Мурманской области и (или) находящимися в их ведении казенными учреждениями полномочий главных администраторов доходов бюджетов бюджетной системы Российской Федерации» и в целях реализации полномочий по администрированию доходов, зачисляемых в областной бюджет с 1 января 2020 полномочия администраторов доходов от административных штрафов, установленных законами субъектов Российской Федерации об административных правонарушениях и, за нарушение законов и иных нормативных правовых актов субъектов Российской Федерации и доходов от денежных взысканий (штрафов), поступающих в счет погашения задолженности, образовавшейся до 1 января 2020 года, подлежащие зачислению в бюджет субъекта Российской Федерации по нормативам, действующим до 1 января 2020 года переданы муниципальным образованиям Мурманской обла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 (далее Сведения ф. 0503174)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умма задолженности ГОУСП «Тулома» по перечислению в доход бюджета части прибыли, оставшейся после уплаты налогов и иных обязательных платежей государственными (муниципальными) унитарными предприятиями, на начало года составила 5 914,93 тыс. рублей. 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отчетном периоде начислены задолженности ГОУТЭП «Тэкос», ОАО «КГИЛЦ, которые полностью зачислены в доход бюджета субъекта РФ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б остатках денежных средств на счетах получателей  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бюджетных средств (ф. 0503178)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конец отчетного периода остатки средств на счетах в органе Федерального казначейства во временном распоряжении   увеличились и составили 73 002,24 тыс. рублей. 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Сведения о вложениях в объекты недвижимого имущества, объектах незавершенного строительства </w:t>
      </w:r>
      <w:hyperlink r:id="rId45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</w:rPr>
          <w:t>(ф. 0503190)</w:t>
        </w:r>
      </w:hyperlink>
      <w:hyperlink r:id="rId46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</w:rPr>
          <w:t xml:space="preserve"> (далее – Сведения (ф. 0503190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)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ведениях ф. 00503190 раскрывается информация об имеющихся на отчетную дату объектах незавершенного строительства, а также о сформированных на отчетную дату вложениях в объекты недвижимого имущества, источником финансового обеспечения которых являлись средства бюджета субъекта РФ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В течение отчетного 2020 года произошел переход из одного раздела в другой следующих объектов незавершенного строительства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НН 5190112968, пожарное депо на 4 автомобиля в п.г.т. Умба   Мурманская область, Терский район, п.г.т. Умба, ул. Кирова;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НН 5190112968, амбулатория в п.г.т. Сафоново, Мурманская обл., МО ЗАТО г. Североморск, пгт. Сафоново, ул. Папанина, д. 69;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НН 5116020580, реконструкция пешеходного моста в г. Полярный,ул. Моисеева - ул. Душенова;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НН 5190112968, фельдшерско-акушерский пункт в с. Краснощелье Ловозерского района, Мурманская область, муниципальное образование с.п. Ловозеро Ловозерского района, с. Краснощелье, ул. Набережная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казатели строки 600 «Итого» Сведений ф. 0503190, сформированные в графах 17 «Фактические расходы на начало года» и 20 «Фактические расходы на конец года» соответствуют показателям строки 071 графам 4, 11 раздела 1 «Нефинансовые активы» Сведений о движении нефинансовых активов </w:t>
        <w:br/>
        <w:t>(ф. 0503168)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     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5.  Прочие вопросы деятельности субъекта бюджетной отчет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 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ы следующие форм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о проведении инвентаризаций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Таблица № 6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дения об исполнении судебных решений по денежным обязательствам бюджета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0503296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 об использовании средств Резервного фонда Мурманской област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 об использовании бюджетных ассигнований Дорожного фонда Мурманской област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б использовании бюджетных ассигнований резервного фонда Правительства Мурманской област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 предоставлении и погашении бюджетных кредитов юридическими лицам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 предоставлении и погашении бюджетных кредитов муниципальными образованиям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 представленных государственных гарантиях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 внутренних заимствованиях Мурманской области по видам заимствований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 состоянии внутреннего долга Мурманской области на первый и последний день отчетного года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еречень форм бюджетной отчетности не имеющих числовых значений: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сполнении мероприятий в рамках целевых программ (ф.0503166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целевых иностранных кредитах (ф.0503167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зменении остатков валюты баланса (средства во временном распоряжении) (ф.0503173_СВ)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instrText xml:space="preserve"> HYPERLINK "https://base.garant.ru/12181732/b1c53f47d0bb3a791ad5868c560616f5/" \l "block_503178"</w:instrText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none"/>
          <w:shd w:fill="FFFFFF" w:val="clear"/>
        </w:rPr>
        <w:t>ф. 0503178</w:t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 xml:space="preserve">) по банковским счетам, открытым в кредитных организациях. 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Справка по консолидируемым расчетам (ф.0503125) по счетам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1 205 61 000, 1 205 61 561, 1 205 61 661, 1 206 51 000, 1 206 61 000, 1 206 61 561, 1 206 61 661, 1 207 21 000, 1 207 21 541, 1 207 21 641,  1 207 31 000, 1 207 31 541, 1 207 31 641, 1 301 12 000, 1 301 12 710,  1 301 12 810, 1 301 13 000, 1 301 13 710, 1 301 13 810, 1 302 51 000,  1 401 10 161, 1 401 10 189, 1 401 20 261, 1 401 40 161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.А.Селезнев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516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Шеметова Н. Г.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Шеметова Н. Г. 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02.202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-murman.ru/about/government/governor/index.php" TargetMode="External"/><Relationship Id="rId3" Type="http://schemas.openxmlformats.org/officeDocument/2006/relationships/hyperlink" Target="https://gov-murman.ru/about/government/vice/index.php" TargetMode="External"/><Relationship Id="rId4" Type="http://schemas.openxmlformats.org/officeDocument/2006/relationships/hyperlink" Target="https://gov-murman.ru/about/government/staff/index.php" TargetMode="External"/><Relationship Id="rId5" Type="http://schemas.openxmlformats.org/officeDocument/2006/relationships/hyperlink" Target="http://apparat.gov-murman.ru/about/podvedomsta/moscow/" TargetMode="External"/><Relationship Id="rId6" Type="http://schemas.openxmlformats.org/officeDocument/2006/relationships/hyperlink" Target="http://apparat.gov-murman.ru/" TargetMode="External"/><Relationship Id="rId7" Type="http://schemas.openxmlformats.org/officeDocument/2006/relationships/hyperlink" Target="https://mvpmk.gov-murman.ru/" TargetMode="External"/><Relationship Id="rId8" Type="http://schemas.openxmlformats.org/officeDocument/2006/relationships/hyperlink" Target="https://mingrad.gov-murman.ru/" TargetMode="External"/><Relationship Id="rId9" Type="http://schemas.openxmlformats.org/officeDocument/2006/relationships/hyperlink" Target="http://minzdrav.gov-murman.ru/" TargetMode="External"/><Relationship Id="rId10" Type="http://schemas.openxmlformats.org/officeDocument/2006/relationships/hyperlink" Target="http://property.gov-murman.ru/" TargetMode="External"/><Relationship Id="rId11" Type="http://schemas.openxmlformats.org/officeDocument/2006/relationships/hyperlink" Target="https://mirp.gov-murman.ru/" TargetMode="External"/><Relationship Id="rId12" Type="http://schemas.openxmlformats.org/officeDocument/2006/relationships/hyperlink" Target="http://mininform.gov-murman.ru/" TargetMode="External"/><Relationship Id="rId13" Type="http://schemas.openxmlformats.org/officeDocument/2006/relationships/hyperlink" Target="http://culture.gov-murman.ru/" TargetMode="External"/><Relationship Id="rId14" Type="http://schemas.openxmlformats.org/officeDocument/2006/relationships/hyperlink" Target="http://minobr.gov-murman.ru/" TargetMode="External"/><Relationship Id="rId15" Type="http://schemas.openxmlformats.org/officeDocument/2006/relationships/hyperlink" Target="http://mpr.gov-murman.ru/" TargetMode="External"/><Relationship Id="rId16" Type="http://schemas.openxmlformats.org/officeDocument/2006/relationships/hyperlink" Target="https://sport.gov-murman.ru/" TargetMode="External"/><Relationship Id="rId17" Type="http://schemas.openxmlformats.org/officeDocument/2006/relationships/hyperlink" Target="http://minstroy.gov-murman.ru/" TargetMode="External"/><Relationship Id="rId18" Type="http://schemas.openxmlformats.org/officeDocument/2006/relationships/hyperlink" Target="http://mintrans.gov-murman.ru/" TargetMode="External"/><Relationship Id="rId19" Type="http://schemas.openxmlformats.org/officeDocument/2006/relationships/hyperlink" Target="http://minsoc.gov-murman.ru/" TargetMode="External"/><Relationship Id="rId20" Type="http://schemas.openxmlformats.org/officeDocument/2006/relationships/hyperlink" Target="http://minfin.gov-murman.ru/" TargetMode="External"/><Relationship Id="rId21" Type="http://schemas.openxmlformats.org/officeDocument/2006/relationships/hyperlink" Target="http://it.gov-murman.ru/" TargetMode="External"/><Relationship Id="rId22" Type="http://schemas.openxmlformats.org/officeDocument/2006/relationships/hyperlink" Target="http://minenergo.gov-murman.ru/" TargetMode="External"/><Relationship Id="rId23" Type="http://schemas.openxmlformats.org/officeDocument/2006/relationships/hyperlink" Target="http://minjust.gov-murman.ru/" TargetMode="External"/><Relationship Id="rId24" Type="http://schemas.openxmlformats.org/officeDocument/2006/relationships/hyperlink" Target="http://gosfincontrol.gov-murman.ru/" TargetMode="External"/><Relationship Id="rId25" Type="http://schemas.openxmlformats.org/officeDocument/2006/relationships/hyperlink" Target="http://veterinary.gov-murman.ru/" TargetMode="External"/><Relationship Id="rId26" Type="http://schemas.openxmlformats.org/officeDocument/2006/relationships/hyperlink" Target="http://goszakaz.gov-murman.ru/" TargetMode="External"/><Relationship Id="rId27" Type="http://schemas.openxmlformats.org/officeDocument/2006/relationships/hyperlink" Target="http://safety.gov-murman.ru/" TargetMode="External"/><Relationship Id="rId28" Type="http://schemas.openxmlformats.org/officeDocument/2006/relationships/hyperlink" Target="http://tarif.gov-murman.ru/" TargetMode="External"/><Relationship Id="rId29" Type="http://schemas.openxmlformats.org/officeDocument/2006/relationships/hyperlink" Target="https://tourism.gov-murman.ru/" TargetMode="External"/><Relationship Id="rId30" Type="http://schemas.openxmlformats.org/officeDocument/2006/relationships/hyperlink" Target="https://anticorrmo.gov-murman.ru/" TargetMode="External"/><Relationship Id="rId31" Type="http://schemas.openxmlformats.org/officeDocument/2006/relationships/hyperlink" Target="http://gzhi.gov-murman.ru/" TargetMode="External"/><Relationship Id="rId32" Type="http://schemas.openxmlformats.org/officeDocument/2006/relationships/hyperlink" Target="consultantplus://offline/ref=23277EAB18EC2AE4CA5DD66E3327F35BC3432DC7DBC64CF52ACF3B81B9F1FEB04CCC6DAB7F5A88B02261C463479D966E7C676783850649FCkFbDN" TargetMode="External"/><Relationship Id="rId33" Type="http://schemas.openxmlformats.org/officeDocument/2006/relationships/hyperlink" Target="consultantplus://offline/ref=B95AECAD5C774A2940F720856573884B59F  052547F3069AA8AD9F15E3F424AD1A3BD09642AD4776FP0W8P" TargetMode="External"/><Relationship Id="rId34" Type="http://schemas.openxmlformats.org/officeDocument/2006/relationships/hyperlink" Target="consultantplus://offline/ref=B95AECAD5C774A2940F720856573884B59F  052547F3069AA8AD9F15E3F424AD1A3BD09642AD4766BP0WFP" TargetMode="External"/><Relationship Id="rId35" Type="http://schemas.openxmlformats.org/officeDocument/2006/relationships/hyperlink" Target="consultantplus://offline/ref=B95AECAD5C774A2940F720856573884B59F  052547F3069AA8AD9F15E3F424AD1A3BD09642AD4766CP0W9P" TargetMode="External"/><Relationship Id="rId36" Type="http://schemas.openxmlformats.org/officeDocument/2006/relationships/hyperlink" Target="consultantplus://offline/ref=1AE39AA61C6E1F557AED3BCB47B31DE2AEFB893706308DEA31DFF44D629B09A7A2B238B2388AD683OFQ4P" TargetMode="External"/><Relationship Id="rId37" Type="http://schemas.openxmlformats.org/officeDocument/2006/relationships/hyperlink" Target="consultantplus://offline/ref=B95AECAD5C774A2940F720856573884B59F  052547F3069AA8AD9F15E3F424AD1A3BD09642AD4746EP0W2P" TargetMode="External"/><Relationship Id="rId38" Type="http://schemas.openxmlformats.org/officeDocument/2006/relationships/hyperlink" Target="consultantplus://offline/ref=1AE39AA61C6E1F557AED3BCB47B31DE2AEFB893706308DEA31DFF44D629B09A7A2B238B2388AD780OFQFP" TargetMode="External"/><Relationship Id="rId39" Type="http://schemas.openxmlformats.org/officeDocument/2006/relationships/hyperlink" Target="consultantplus://offline/ref=1AE39AA61C6E1F557AED3BCB47B31DE2AEFB893706308DEA31DFF44D629B09A7A2B238B2388AD684OFQ8P" TargetMode="External"/><Relationship Id="rId40" Type="http://schemas.openxmlformats.org/officeDocument/2006/relationships/hyperlink" Target="consultantplus://offline/main?base=LAW;n=109783;fld=134;dst=103004" TargetMode="External"/><Relationship Id="rId41" Type="http://schemas.openxmlformats.org/officeDocument/2006/relationships/hyperlink" Target="consultantplus://offline/ref=F45025E39BD1D983561919ED0295A457B3FFEAEC61F020780384745772B53F21BD2B4F532E61A350A8E631E38B1BB36EB971564DD2B011ABu04DH" TargetMode="External"/><Relationship Id="rId42" Type="http://schemas.openxmlformats.org/officeDocument/2006/relationships/hyperlink" Target="consultantplus://offline/ref=1AE39AA61C6E1F557AED3BCB47B31DE2AEFB893706308DEA31DFF44D629B09A7A2B238B2388AD683OFQ4P" TargetMode="External"/><Relationship Id="rId43" Type="http://schemas.openxmlformats.org/officeDocument/2006/relationships/hyperlink" Target="consultantplus://offline/ref=2E124080A1E4F00C3570100B031C4C80FEB7ECF28E61FDCC78CDE1D526FF711C09069F95F66A39F1155515B14210CE48DD5F4E3E19EE5D7C17GEO" TargetMode="External"/><Relationship Id="rId44" Type="http://schemas.openxmlformats.org/officeDocument/2006/relationships/hyperlink" Target="consultantplus://offline/ref=E9E1C067F7B604F341DEE66A9A255F0750FEA4F6D1D39F65397BA93695FC9E49272888C89F105D28BD50AB3621AAD1E76AE23DA06927F2pEO" TargetMode="External"/><Relationship Id="rId45" Type="http://schemas.openxmlformats.org/officeDocument/2006/relationships/hyperlink" Target="consultantplus://offline/ref=D7E2B9A9F1138D3A420AC000B0FED4AE9E97AAE587A2D54E6B232344BCB1DFAEC892B90B1ADAFCtAH" TargetMode="External"/><Relationship Id="rId46" Type="http://schemas.openxmlformats.org/officeDocument/2006/relationships/hyperlink" Target="consultantplus://offline/ref=D7E2B9A9F1138D3A420AC000B0FED4AE9E97AAE587A2D54E6B232344BCB1DFAEC892B90B1ADAFCtAH" TargetMode="External"/><Relationship Id="rId47" Type="http://schemas.openxmlformats.org/officeDocument/2006/relationships/hyperlink" Target="consultantplus://offline/ref=1AE39AA61C6E1F557AED3BCB47B31DE2AEFB893706308DEA31DFF44D629B09A7A2B238B2388AD785OFQBP" TargetMode="External"/><Relationship Id="rId48" Type="http://schemas.openxmlformats.org/officeDocument/2006/relationships/hyperlink" Target="consultantplus://offline/ref=C8F7B10B411C091444BE85F171C5865E9C6625321C2A2AA216357A41BA2818CBF12686BD1F245E853CCD2A326F717CE4C3FE8AED3180M1P3L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25:00Z</dcterms:created>
  <dc:creator>Дермелева О.В.</dc:creator>
  <dc:description/>
  <cp:keywords/>
  <dc:language>en-US</dc:language>
  <cp:lastModifiedBy>Дермелева О.В.</cp:lastModifiedBy>
  <dcterms:modified xsi:type="dcterms:W3CDTF">2021-05-13T13:26:00Z</dcterms:modified>
  <cp:revision>3</cp:revision>
  <dc:subject/>
  <dc:title/>
</cp:coreProperties>
</file>