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bCs/>
          <w:sz w:val="24"/>
          <w:szCs w:val="24"/>
        </w:rPr>
        <w:t xml:space="preserve">Вносится Губернатором </w:t>
      </w:r>
    </w:p>
    <w:p>
      <w:pPr>
        <w:pStyle w:val="Heading"/>
        <w:ind w:left="6804" w:hanging="0"/>
        <w:jc w:val="lef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Мурманской области</w:t>
      </w:r>
    </w:p>
    <w:p>
      <w:pPr>
        <w:pStyle w:val="Heading"/>
        <w:rPr>
          <w:b w:val="false"/>
          <w:b w:val="false"/>
          <w:bCs/>
          <w:spacing w:val="154"/>
          <w:sz w:val="24"/>
          <w:szCs w:val="48"/>
        </w:rPr>
      </w:pPr>
      <w:r>
        <w:rPr>
          <w:b w:val="false"/>
          <w:bCs/>
          <w:spacing w:val="154"/>
          <w:sz w:val="24"/>
          <w:szCs w:val="48"/>
        </w:rPr>
      </w:r>
    </w:p>
    <w:p>
      <w:pPr>
        <w:pStyle w:val="Heading"/>
        <w:rPr>
          <w:szCs w:val="48"/>
        </w:rPr>
      </w:pPr>
      <w:r>
        <w:rPr>
          <w:szCs w:val="48"/>
        </w:rPr>
        <w:t>ЗАКОН</w:t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 БЮДЖЕТЕ ТЕРРИТОРИАЛЬНОГО ФОНДА ОБЯЗАТЕЛЬНОГО МЕДИЦИНСКОГО СТРАХОВАНИЯ МУРМАНСКОЙ ОБЛАСТИ НА 2022 ГОД </w:t>
        <w:br/>
        <w:t>И НА ПЛАНОВЫЙ ПЕРИОД 2023 И 2024 ГОДОВ</w:t>
      </w:r>
    </w:p>
    <w:p>
      <w:pPr>
        <w:pStyle w:val="Heading1"/>
        <w:jc w:val="right"/>
        <w:rPr>
          <w:b w:val="false"/>
          <w:b w:val="false"/>
          <w:bCs/>
          <w:sz w:val="32"/>
          <w:szCs w:val="24"/>
        </w:rPr>
      </w:pPr>
      <w:r>
        <w:rPr>
          <w:b w:val="false"/>
          <w:bCs/>
          <w:sz w:val="3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. Основные характеристики бюджета Территориального фонда обязательного медицинского страхования Мурманской области на 2022 год и на плановый период 2023 и 2024 годов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ерриториального фонда обязательного медицинского страхования Мурманской области (далее также - Фонд)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Фонда в сумме 19 932 232 589,00  рубля, в том числе за счет межбюджетных трансфертов, получаемых из бюджета Федерального фонда обязательного медицинского страхования, в сумме              18 922 031 900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бщий объем расходов бюджета Фонда в сумме 19 932 232 589,00 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твердить основные характеристики бюджета Фонда на плановый период 2023 и 2024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Фонда на 2023 год в сумме </w:t>
        <w:br/>
        <w:t xml:space="preserve">20 994 746 289,00  рубля, в том числе за счет межбюджетных трансфертов, получаемых из бюджета Федерального фонда обязательного медицинского страхования, в сумме </w:t>
        <w:br/>
        <w:t>19 957 985 100,00 рубля, и на 2024 год в сумме 22 204 481 389,00 рубля, в том числе за счет межбюджетных трансфертов, получаемых из бюджета Федерального фонда обязательного медицинского страхования, в сумме 21 139 185 300,00</w:t>
      </w:r>
      <w:r>
        <w:rPr/>
        <w:t xml:space="preserve"> </w:t>
      </w:r>
      <w:r>
        <w:rPr>
          <w:sz w:val="24"/>
          <w:szCs w:val="24"/>
        </w:rPr>
        <w:t>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бщий объем расходов бюджета Фонда на 2023 год в сумме                            20 994 746 289,00</w:t>
      </w:r>
      <w:r>
        <w:rPr/>
        <w:t xml:space="preserve"> </w:t>
      </w:r>
      <w:r>
        <w:rPr>
          <w:sz w:val="24"/>
          <w:szCs w:val="24"/>
        </w:rPr>
        <w:t>рубля и на 2024 год в сумме 22 204 481 389,00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2. Доходы и бюджетные ассигнования бюджета Фонд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становить, что </w:t>
      </w:r>
      <w:hyperlink r:id="rId2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бюджета Фонда на 2022 год формируются согласно приложению 1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Утвердить </w:t>
      </w:r>
      <w:hyperlink r:id="rId3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бюджета Фонда по разделам, подразделам, целевым статьям и группам видов расходов классификации расходов бюджет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2022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плановый период 2023 и 2024 годов согласно приложению 3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3. Особенности исполнения бюджета Фонда в 2022 году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Направлять с соответствующим внесением изменений в сводную бюджетную роспись бюджета Фонда фактически полученные при исполнении бюджета безвозмездные поступления сверх утвержденных настоящим Законом доходов на увеличение расходов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 в соответствии с </w:t>
      </w:r>
      <w:hyperlink r:id="rId4">
        <w:r>
          <w:rPr>
            <w:rStyle w:val="InternetLink"/>
            <w:sz w:val="24"/>
            <w:szCs w:val="24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Фонд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Фонда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Статья 4. Размер и цели использования средств нормированного страхового запаса на 2022 год и на плановый период 2023 и 2024 годов</w:t>
      </w:r>
      <w:r>
        <w:rPr>
          <w:i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становить общий размер средств нормированного страхового запаса Фон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 2022 год в объеме не более 3 014 663 864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2023 год в объеме не более 3 156 478 237,67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на 2024 год в объеме не более 3 317 844 759,33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средства нормированного страхового запаса Фонда используются дл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дополнительного финансового обеспечения реализации территориальной программы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счетов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офинансирования расходов медицинских организаций на оплату труда врачей и среднего медицинского персонал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финансов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ения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5. Норматив расходов на ведение дела по обязательному медицинскому страхованию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становить норматив расходов на ведение дела по обязательному медицинскому страхованию для страховых медицинских организаций, участвующих в реализации территориальной </w:t>
      </w:r>
      <w:hyperlink r:id="rId5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обязательного медицинского страхования в Мурманской области, в размере ноль целых девяносто пять сотых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6.  Вступление в силу настоящего Закон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стоящий Закон вступает в силу с 1 января 2022 го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       А.В. Чибис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2 год</w:t>
        <w:br/>
        <w:t>и на плановый период 2023 и 2024 годов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2022 год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20"/>
        <w:gridCol w:w="2126"/>
      </w:tblGrid>
      <w:tr>
        <w:trPr>
          <w:trHeight w:val="786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     (рублей) 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420 812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000 0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000 0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000 0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000 0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0 812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0 812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09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0 964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9 84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7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9 84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58 811 777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66 232 589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66 232 589,00</w:t>
            </w:r>
          </w:p>
        </w:tc>
      </w:tr>
      <w:tr>
        <w:trPr>
          <w:trHeight w:val="556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 158 800,00</w:t>
            </w:r>
          </w:p>
        </w:tc>
      </w:tr>
      <w:tr>
        <w:trPr>
          <w:trHeight w:val="23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 922 031 900,00</w:t>
            </w:r>
          </w:p>
        </w:tc>
      </w:tr>
      <w:tr>
        <w:trPr>
          <w:trHeight w:val="87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041 889,00</w:t>
            </w:r>
          </w:p>
        </w:tc>
      </w:tr>
      <w:tr>
        <w:trPr>
          <w:trHeight w:val="8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041 889,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 420 812,0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7 420 812,0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0930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 420 812,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32 232 589,0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2 год</w:t>
        <w:br/>
        <w:t>и на плановый период 2023 и 2024 годов"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бюджета</w:t>
        <w:br/>
        <w:t xml:space="preserve">Территориального фонда обязательного медицинского страхования </w:t>
        <w:br/>
        <w:t>Мурманской области на 2022 год по разделам, подразделам, целевым статьям и группам видов расходов классификации расходов бюджета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567"/>
        <w:gridCol w:w="567"/>
        <w:gridCol w:w="1559"/>
        <w:gridCol w:w="709"/>
        <w:gridCol w:w="2268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22 225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22 225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22 225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22 225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222 225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74 471,00</w:t>
            </w:r>
          </w:p>
        </w:tc>
      </w:tr>
      <w:tr>
        <w:trPr>
          <w:trHeight w:val="109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76 885,00</w:t>
            </w:r>
          </w:p>
        </w:tc>
      </w:tr>
      <w:tr>
        <w:trPr>
          <w:trHeight w:val="68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869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12 010 36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12 010 36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041 889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 041 889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041 889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041 889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000 000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000 000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56 968 475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56 968 475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01 809 675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65 286 925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 522 75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 158 8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 158 8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32 232 589,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2 год</w:t>
        <w:br/>
        <w:t>и на плановый период 2023 и 2024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07" w:firstLine="540"/>
        <w:jc w:val="center"/>
        <w:rPr/>
      </w:pPr>
      <w:r>
        <w:rPr>
          <w:b/>
          <w:sz w:val="24"/>
          <w:szCs w:val="24"/>
        </w:rPr>
        <w:t>Распределение бюджетных ассигнований бюджета</w:t>
        <w:br/>
        <w:t xml:space="preserve">Территориального фонда обязательного медицинского страхования </w:t>
        <w:br/>
        <w:t>Мурманской области на плановый период 2023 и 2024 годов по разделам, подразделам, целевым статьям и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567"/>
        <w:gridCol w:w="567"/>
        <w:gridCol w:w="1843"/>
        <w:gridCol w:w="709"/>
        <w:gridCol w:w="2410"/>
        <w:gridCol w:w="2268"/>
      </w:tblGrid>
      <w:tr>
        <w:trPr>
          <w:tblHeader w:val="true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blHeader w:val="true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962 7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288 58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962 7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288 58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962 7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288 58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962 7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288 58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962 7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288 58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779 18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803 27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12 6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14 44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86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869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0 783 57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77 192 80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0 783 57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77 192 80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221 88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 505 389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221 88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 505 389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041 88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041 889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041 88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 041 889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18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463 50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18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463 50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13 561 6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17 687 415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13 561 6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17 687 41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34 022 3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11 896 71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46 226 4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65 638 67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 795 9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6 258 03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539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790 7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539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790 7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94 746 28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4 481 389,0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4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33303;fld=134;dst=100094" TargetMode="External"/><Relationship Id="rId3" Type="http://schemas.openxmlformats.org/officeDocument/2006/relationships/hyperlink" Target="consultantplus://offline/main?base=RLAW087;n=33303;fld=134;dst=100119" TargetMode="External"/><Relationship Id="rId4" Type="http://schemas.openxmlformats.org/officeDocument/2006/relationships/hyperlink" Target="consultantplus://offline/ref=9F87DCDA1DC9D91B3A3F2E9279FE1BD0EDEBFCA944F120C9B788A45F9DE2126151F4694CCAF6W3tEG" TargetMode="External"/><Relationship Id="rId5" Type="http://schemas.openxmlformats.org/officeDocument/2006/relationships/hyperlink" Target="consultantplus://offline/main?base=RLAW087;n=32720;fld=134;dst=10005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05:00Z</dcterms:created>
  <dc:creator>Baranova</dc:creator>
  <dc:description/>
  <cp:keywords/>
  <dc:language>en-US</dc:language>
  <cp:lastModifiedBy>Бирюкова Н.И.</cp:lastModifiedBy>
  <cp:lastPrinted>2021-10-11T09:01:00Z</cp:lastPrinted>
  <dcterms:modified xsi:type="dcterms:W3CDTF">2021-10-25T08:38:00Z</dcterms:modified>
  <cp:revision>28</cp:revision>
  <dc:subject/>
  <dc:title>Проект</dc:title>
</cp:coreProperties>
</file>