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ind w:left="6804" w:hanging="0"/>
        <w:jc w:val="lef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/>
      </w:pPr>
      <w:r>
        <w:rPr>
          <w:szCs w:val="48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бюджете Территориального фонда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обязательного медицинского страхования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урманской области на 2025 год </w:t>
        <w:br/>
        <w:t>и на плановый период 2026 и 2027 годов</w:t>
      </w:r>
    </w:p>
    <w:p>
      <w:pPr>
        <w:pStyle w:val="Heading1"/>
        <w:jc w:val="right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85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Территориального фонда обязательного медицинского страхования Мурманской области         на 2025 год и на плановый период 2026 и 2027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1" w:space="2"/>
            <w:col w:w="722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также – Фонд) на 2025 год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Фонда в сумме                          28 249 583 119,00 рубля, в том числе за счет межбюджетных трансфертов, получаемых из бюджета Федерального фонда обязательного медицинского страхования в сумме              27 158 787 200,00 рубля, и межбюджетных трансфертов, получаемых из областного бюджета в сумме 647 205 9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в сумме 28 249 583 119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6 год в сумме </w:t>
        <w:br/>
        <w:t xml:space="preserve">30 465 441 919,00  рубля, в том числе за счет межбюджетных трансфертов, получаемых из бюджета Федерального фонда обязательного медицинского страхования в сумме </w:t>
        <w:br/>
        <w:t>29 288 299 600,00 рубля, получаемых из областного бюджета в сумме 729 581 300,00 рубля, и на 2027 год в сумме 32 472 714 129,00 рубля, в том числе за счет межбюджетных трансфертов, получаемых из бюджета Федерального фонда обязательного медицинского страхования в сумме 31 291 296 100,00</w:t>
      </w:r>
      <w:r>
        <w:rPr/>
        <w:t xml:space="preserve"> </w:t>
      </w:r>
      <w:r>
        <w:rPr>
          <w:sz w:val="24"/>
          <w:szCs w:val="24"/>
        </w:rPr>
        <w:t>рубля, получаемых из областного бюджета в сумме 729 581 3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на 2026 год в сумме                            30 465 441 919,00 рубля и на 2027 год в сумме 32 472 714 129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и бюджетные ассигнования бюджета Фонда на 2025 год        и на плановый период 2026 и 2027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4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25 год формируются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             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25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6 и 2027 годов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Фонда на 2025 год      и на плановый период 2026 и 2027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Фонда на 2025 год      и на плановый период 2026 и 2027 годов согласно приложению 4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4. Особенности исполнения бюджета Фонда в 2025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бюджета Фонда фактически полученные при исполнении бюджета безвозмездные поступления сверх утвержденных настоящим Законом доходов             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ерераспределение бюджетных ассигнований между подгруппами                   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42" w:firstLine="709"/>
        <w:jc w:val="both"/>
        <w:rPr/>
      </w:pPr>
      <w:r>
        <w:rPr>
          <w:sz w:val="24"/>
          <w:szCs w:val="24"/>
        </w:rPr>
        <w:t xml:space="preserve">Статья 5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 и цели использования средств нормированного страхового запаса Фонда на 2025 год и на плановый период 2026 и 2027 годов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5 год в объеме не более 3 786 222 110,67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2026 год в объеме не более 4 055 173 094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 2027 год в объеме не более 4 302 456 179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средства нормированного страхового запаса Фонда используются дл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ополнительного финансового обеспечения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ов за медицинскую помощь, оказанную застрахованным лицам 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финансирования расходов медицинских организаций на оплату труда врачей и среднего медицинского персонал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инансов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6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ведение дела по обязательному медицинскому страхованию</w:t>
      </w:r>
    </w:p>
    <w:p>
      <w:pPr>
        <w:sectPr>
          <w:type w:val="continuous"/>
          <w:pgSz w:w="11906" w:h="16838"/>
          <w:pgMar w:left="1559" w:right="1276" w:gutter="0" w:header="709" w:top="1134" w:footer="0" w:bottom="1134"/>
          <w:cols w:num="2" w:equalWidth="false" w:sep="false">
            <w:col w:w="1843" w:space="2"/>
            <w:col w:w="72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6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ноль целых восемьдесят пять сотых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25 г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А.В. ЧИБИ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59" w:right="1276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87;n=33303;fld=134;dst=100094" TargetMode="External"/><Relationship Id="rId5" Type="http://schemas.openxmlformats.org/officeDocument/2006/relationships/hyperlink" Target="consultantplus://offline/main?base=RLAW087;n=33303;fld=134;dst=100119" TargetMode="External"/><Relationship Id="rId6" Type="http://schemas.openxmlformats.org/officeDocument/2006/relationships/hyperlink" Target="consultantplus://offline/main?base=RLAW087;n=32720;fld=134;dst=10005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1:00Z</dcterms:created>
  <dc:creator>Baranova</dc:creator>
  <dc:description/>
  <cp:keywords/>
  <dc:language>en-US</dc:language>
  <cp:lastModifiedBy>Мурахтанова Ю.В.</cp:lastModifiedBy>
  <cp:lastPrinted>2022-10-26T15:10:00Z</cp:lastPrinted>
  <dcterms:modified xsi:type="dcterms:W3CDTF">2024-11-02T11:31:00Z</dcterms:modified>
  <cp:revision>3</cp:revision>
  <dc:subject/>
  <dc:title>Проект</dc:title>
</cp:coreProperties>
</file>