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5315"/>
      </w:tblGrid>
      <w:tr>
        <w:trPr>
          <w:trHeight w:val="1840" w:hRule="atLeast"/>
        </w:trPr>
        <w:tc>
          <w:tcPr>
            <w:tcW w:w="4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5" w:type="dxa"/>
            <w:tcBorders/>
          </w:tcPr>
          <w:tbl>
            <w:tblPr>
              <w:tblW w:w="4782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2"/>
            </w:tblGrid>
            <w:tr>
              <w:trPr>
                <w:trHeight w:val="1440" w:hRule="atLeast"/>
              </w:trPr>
              <w:tc>
                <w:tcPr>
                  <w:tcW w:w="47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4" w:hanging="3"/>
                    <w:outlineLvl w:val="9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spacing w:lineRule="auto" w:line="240" w:before="0" w:after="0"/>
                    <w:ind w:left="564" w:hanging="3"/>
                    <w:outlineLvl w:val="9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к постановлению Правительства Мурман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564" w:hanging="3"/>
                    <w:outlineLvl w:val="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от _____________ №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bookmarkStart w:id="0" w:name="_GoBack"/>
                  <w:bookmarkEnd w:id="0"/>
                  <w:r>
                    <w:rPr>
                      <w:rFonts w:eastAsia="Times New Roman" w:cs="Times New Roman" w:ascii="Times New Roman" w:hAnsi="Times New Roman"/>
                      <w:color w:val="FFFFFF"/>
                      <w:sz w:val="28"/>
                      <w:szCs w:val="28"/>
                      <w:u w:val="singl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2"/>
              <w:jc w:val="right"/>
              <w:outlineLvl w:val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right"/>
              <w:outlineLvl w:val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right"/>
              <w:outlineLvl w:val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right"/>
              <w:outlineLvl w:val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2" w:hanging="4"/>
        <w:jc w:val="center"/>
        <w:outlineLvl w:val="9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pBdr/>
        <w:spacing w:lineRule="auto" w:line="240" w:before="0" w:after="0"/>
        <w:ind w:left="2" w:hanging="4"/>
        <w:jc w:val="center"/>
        <w:outlineLvl w:val="9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ПРОГНОЗ СОЦИАЛЬНО-ЭКОНОМИЧЕСКОГО</w:t>
      </w:r>
    </w:p>
    <w:p>
      <w:pPr>
        <w:pStyle w:val="Normal"/>
        <w:pBdr/>
        <w:spacing w:lineRule="auto" w:line="240" w:before="0" w:after="0"/>
        <w:ind w:left="2" w:hanging="4"/>
        <w:jc w:val="center"/>
        <w:outlineLvl w:val="9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РАЗВИТИЯ МУРМАНСКОЙ ОБЛАСТИ</w:t>
      </w:r>
    </w:p>
    <w:p>
      <w:pPr>
        <w:pStyle w:val="Normal"/>
        <w:pBdr/>
        <w:spacing w:lineRule="auto" w:line="240" w:before="0" w:after="0"/>
        <w:ind w:left="2" w:hanging="4"/>
        <w:jc w:val="center"/>
        <w:outlineLvl w:val="9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НА 2025 ГОД И ПЛАНОВЫЙ ПЕРИОД</w:t>
      </w:r>
    </w:p>
    <w:p>
      <w:pPr>
        <w:pStyle w:val="Normal"/>
        <w:pBdr/>
        <w:spacing w:lineRule="auto" w:line="240" w:before="0" w:after="0"/>
        <w:ind w:left="2" w:hanging="4"/>
        <w:jc w:val="center"/>
        <w:outlineLvl w:val="9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2026 И 2027 ГОДОВ</w:t>
      </w:r>
    </w:p>
    <w:p>
      <w:pPr>
        <w:pStyle w:val="Normal"/>
        <w:pBdr/>
        <w:spacing w:lineRule="auto" w:line="240" w:before="0" w:after="0"/>
        <w:ind w:left="0" w:hanging="2"/>
        <w:outlineLvl w:val="9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outlineLvl w:val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pBdr/>
        <w:spacing w:lineRule="auto" w:line="240" w:before="0" w:after="0"/>
        <w:outlineLvl w:val="9"/>
        <w:rPr>
          <w:rFonts w:ascii="Times New Roman" w:hAnsi="Times New Roman" w:eastAsia="Times New Roman" w:cs="Times New Roman"/>
          <w:color w:val="FF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0" w:right="0" w:hanging="0"/>
            <w:outlineLvl w:val="9"/>
            <w:rPr>
              <w:rFonts w:ascii="Times New Roman" w:hAnsi="Times New Roman" w:eastAsia="Times New Roman" w:cs="Times New Roman"/>
              <w:b/>
              <w:b/>
              <w:bCs w:val="false"/>
              <w:position w:val="0"/>
              <w:sz w:val="22"/>
              <w:sz w:val="22"/>
              <w:vertAlign w:val="baseline"/>
            </w:rPr>
          </w:pPr>
          <w:r>
            <w:fldChar w:fldCharType="begin"/>
          </w:r>
          <w:r>
            <w:rPr>
              <w:rStyle w:val="IndexLink"/>
              <w:b/>
              <w:rFonts w:eastAsia="Times New Roman" w:cs="Times New Roman" w:ascii="Times New Roman" w:hAnsi="Times New Roman"/>
            </w:rPr>
            <w:instrText xml:space="preserve"> TOC \h \u \z </w:instrText>
          </w:r>
          <w:r>
            <w:rPr>
              <w:rStyle w:val="IndexLink"/>
              <w:b/>
              <w:rFonts w:eastAsia="Times New Roman" w:cs="Times New Roman" w:ascii="Times New Roman" w:hAnsi="Times New Roman"/>
            </w:rPr>
            <w:fldChar w:fldCharType="separate"/>
          </w:r>
          <w:hyperlink w:anchor="__RefHeading___Toc181010580">
            <w:r>
              <w:rPr>
                <w:rStyle w:val="IndexLink"/>
                <w:rFonts w:eastAsia="Times New Roman" w:cs="Times New Roman" w:ascii="Times New Roman" w:hAnsi="Times New Roman"/>
                <w:b/>
              </w:rPr>
              <w:t>1. Предварительные итоги социально-экономического развития Мурманской области за январь - август 2024 года и ожидаемые итоги социально-экономического развития за 2024 год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  <w:t>2</w:t>
            </w:r>
          </w:hyperlink>
        </w:p>
        <w:p>
          <w:pPr>
            <w:pStyle w:val="Contents1"/>
            <w:spacing w:lineRule="auto" w:line="240" w:before="0" w:after="0"/>
            <w:ind w:left="0" w:right="0" w:hanging="0"/>
            <w:outlineLvl w:val="9"/>
            <w:rPr>
              <w:rFonts w:ascii="Times New Roman" w:hAnsi="Times New Roman" w:eastAsia="Times New Roman" w:cs="Times New Roman"/>
              <w:b/>
              <w:b/>
              <w:bCs w:val="false"/>
              <w:position w:val="0"/>
              <w:sz w:val="22"/>
              <w:sz w:val="22"/>
              <w:vertAlign w:val="baseline"/>
            </w:rPr>
          </w:pPr>
          <w:r>
            <w:rPr>
              <w:rFonts w:eastAsia="Times New Roman" w:cs="Times New Roman" w:ascii="Times New Roman" w:hAnsi="Times New Roman"/>
              <w:b/>
              <w:bCs w:val="false"/>
              <w:position w:val="0"/>
              <w:sz w:val="22"/>
              <w:sz w:val="22"/>
              <w:vertAlign w:val="baseline"/>
            </w:rPr>
          </w:r>
        </w:p>
        <w:p>
          <w:pPr>
            <w:pStyle w:val="Contents1"/>
            <w:spacing w:lineRule="auto" w:line="240" w:before="0" w:after="0"/>
            <w:ind w:left="0" w:right="0" w:hanging="0"/>
            <w:outlineLvl w:val="9"/>
            <w:rPr>
              <w:rFonts w:ascii="Times New Roman" w:hAnsi="Times New Roman" w:eastAsia="Times New Roman" w:cs="Times New Roman"/>
              <w:b/>
              <w:b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646">
            <w:r>
              <w:rPr>
                <w:rStyle w:val="IndexLink"/>
                <w:rFonts w:eastAsia="Times New Roman" w:cs="Times New Roman" w:ascii="Times New Roman" w:hAnsi="Times New Roman"/>
                <w:b/>
              </w:rPr>
              <w:t>2. Прогноз социально-экономического развития Мурманской области на 2025 год и плановый период 2026 и 2027 годов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  <w:t>8</w:t>
            </w:r>
          </w:hyperlink>
        </w:p>
        <w:p>
          <w:pPr>
            <w:pStyle w:val="Contents1"/>
            <w:spacing w:lineRule="auto" w:line="240" w:before="0" w:after="0"/>
            <w:ind w:left="0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647">
            <w:r>
              <w:rPr>
                <w:rStyle w:val="IndexLink"/>
                <w:rFonts w:eastAsia="Times New Roman" w:cs="Times New Roman" w:ascii="Times New Roman" w:hAnsi="Times New Roman"/>
              </w:rPr>
              <w:t>2.1. Направления социально-экономического развити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8</w:t>
            </w:r>
          </w:hyperlink>
        </w:p>
        <w:p>
          <w:pPr>
            <w:pStyle w:val="Contents1"/>
            <w:spacing w:lineRule="auto" w:line="240" w:before="0" w:after="0"/>
            <w:ind w:left="0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651">
            <w:r>
              <w:rPr>
                <w:rStyle w:val="IndexLink"/>
                <w:rFonts w:eastAsia="Times New Roman" w:cs="Times New Roman" w:ascii="Times New Roman" w:hAnsi="Times New Roman"/>
              </w:rPr>
              <w:t>2.2. Исходные условия формирования показателей прогноза  социально-экономического развити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9</w:t>
            </w:r>
          </w:hyperlink>
        </w:p>
        <w:p>
          <w:pPr>
            <w:pStyle w:val="Contents1"/>
            <w:spacing w:lineRule="auto" w:line="240" w:before="0" w:after="0"/>
            <w:ind w:left="0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662">
            <w:r>
              <w:rPr>
                <w:rStyle w:val="IndexLink"/>
                <w:rFonts w:eastAsia="Times New Roman" w:cs="Times New Roman" w:ascii="Times New Roman" w:hAnsi="Times New Roman"/>
              </w:rPr>
              <w:t>2.3. Оценка потенциальных рисков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0</w:t>
            </w:r>
          </w:hyperlink>
        </w:p>
        <w:p>
          <w:pPr>
            <w:pStyle w:val="Contents1"/>
            <w:spacing w:lineRule="auto" w:line="240" w:before="0" w:after="0"/>
            <w:ind w:left="0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670">
            <w:r>
              <w:rPr>
                <w:rStyle w:val="IndexLink"/>
                <w:rFonts w:eastAsia="Times New Roman" w:cs="Times New Roman" w:ascii="Times New Roman" w:hAnsi="Times New Roman"/>
              </w:rPr>
              <w:t>2.4. Показатели прогноза социально-экономического развития Мурманской области на 2025 год и плановый период 2026 и 2027 годов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0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671">
            <w:r>
              <w:rPr>
                <w:rStyle w:val="IndexLink"/>
                <w:rFonts w:eastAsia="Times New Roman" w:cs="Times New Roman" w:ascii="Times New Roman" w:hAnsi="Times New Roman"/>
              </w:rPr>
              <w:t>Производство валового регионального продукта и обеспечение устойчивости развития экономики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0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685">
            <w:r>
              <w:rPr>
                <w:rStyle w:val="IndexLink"/>
                <w:rFonts w:eastAsia="Times New Roman" w:cs="Times New Roman" w:ascii="Times New Roman" w:hAnsi="Times New Roman"/>
              </w:rPr>
              <w:t>Инвестиции в основной капитал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1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705">
            <w:r>
              <w:rPr>
                <w:rStyle w:val="IndexLink"/>
                <w:rFonts w:eastAsia="Times New Roman" w:cs="Times New Roman" w:ascii="Times New Roman" w:hAnsi="Times New Roman"/>
              </w:rPr>
              <w:t>Промышленное производство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4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719">
            <w:r>
              <w:rPr>
                <w:rStyle w:val="IndexLink"/>
                <w:rFonts w:eastAsia="Times New Roman" w:cs="Times New Roman" w:ascii="Times New Roman" w:hAnsi="Times New Roman"/>
              </w:rPr>
              <w:t>Сельское хозяйство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5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724">
            <w:r>
              <w:rPr>
                <w:rStyle w:val="IndexLink"/>
                <w:rFonts w:eastAsia="Times New Roman" w:cs="Times New Roman" w:ascii="Times New Roman" w:hAnsi="Times New Roman"/>
              </w:rPr>
              <w:t>Рыболовство, рыбоводство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5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731">
            <w:r>
              <w:rPr>
                <w:rStyle w:val="IndexLink"/>
                <w:rFonts w:eastAsia="Times New Roman" w:cs="Times New Roman" w:ascii="Times New Roman" w:hAnsi="Times New Roman"/>
              </w:rPr>
              <w:t>Транспортный комплекс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6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740">
            <w:r>
              <w:rPr>
                <w:rStyle w:val="IndexLink"/>
                <w:rFonts w:eastAsia="Times New Roman" w:cs="Times New Roman" w:ascii="Times New Roman" w:hAnsi="Times New Roman"/>
              </w:rPr>
              <w:t>Строительство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7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773">
            <w:r>
              <w:rPr>
                <w:rStyle w:val="IndexLink"/>
                <w:rFonts w:eastAsia="Times New Roman" w:cs="Times New Roman" w:ascii="Times New Roman" w:hAnsi="Times New Roman"/>
              </w:rPr>
              <w:t>Малое и среднее предпринимательство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9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784">
            <w:r>
              <w:rPr>
                <w:rStyle w:val="IndexLink"/>
                <w:rFonts w:eastAsia="Times New Roman" w:cs="Times New Roman" w:ascii="Times New Roman" w:hAnsi="Times New Roman"/>
              </w:rPr>
              <w:t>Туризм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1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802">
            <w:r>
              <w:rPr>
                <w:rStyle w:val="IndexLink"/>
                <w:rFonts w:eastAsia="Times New Roman" w:cs="Times New Roman" w:ascii="Times New Roman" w:hAnsi="Times New Roman"/>
              </w:rPr>
              <w:t>Уровень жизни населени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2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807">
            <w:r>
              <w:rPr>
                <w:rStyle w:val="IndexLink"/>
                <w:rFonts w:eastAsia="Times New Roman" w:cs="Times New Roman" w:ascii="Times New Roman" w:hAnsi="Times New Roman"/>
              </w:rPr>
              <w:t>Потребительский рынок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2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814">
            <w:r>
              <w:rPr>
                <w:rStyle w:val="IndexLink"/>
                <w:rFonts w:eastAsia="Times New Roman" w:cs="Times New Roman" w:ascii="Times New Roman" w:hAnsi="Times New Roman"/>
              </w:rPr>
              <w:t>Демографическая ситуаци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3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822">
            <w:r>
              <w:rPr>
                <w:rStyle w:val="IndexLink"/>
                <w:rFonts w:eastAsia="Times New Roman" w:cs="Times New Roman" w:ascii="Times New Roman" w:hAnsi="Times New Roman"/>
              </w:rPr>
              <w:t>Рынок труд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3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829">
            <w:r>
              <w:rPr>
                <w:rStyle w:val="IndexLink"/>
                <w:rFonts w:eastAsia="Times New Roman" w:cs="Times New Roman" w:ascii="Times New Roman" w:hAnsi="Times New Roman"/>
              </w:rPr>
              <w:t>Образование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4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847">
            <w:r>
              <w:rPr>
                <w:rStyle w:val="IndexLink"/>
                <w:rFonts w:eastAsia="Times New Roman" w:cs="Times New Roman" w:ascii="Times New Roman" w:hAnsi="Times New Roman"/>
              </w:rPr>
              <w:t>Социальная поддержка и обслуживание населени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6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855">
            <w:r>
              <w:rPr>
                <w:rStyle w:val="IndexLink"/>
                <w:rFonts w:eastAsia="Times New Roman" w:cs="Times New Roman" w:ascii="Times New Roman" w:hAnsi="Times New Roman"/>
              </w:rPr>
              <w:t>Здравоохранение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7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880">
            <w:r>
              <w:rPr>
                <w:rStyle w:val="IndexLink"/>
                <w:rFonts w:eastAsia="Times New Roman" w:cs="Times New Roman" w:ascii="Times New Roman" w:hAnsi="Times New Roman"/>
              </w:rPr>
              <w:t>Культура и искусство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9</w:t>
            </w:r>
          </w:hyperlink>
        </w:p>
        <w:p>
          <w:pPr>
            <w:pStyle w:val="Contents1"/>
            <w:spacing w:lineRule="auto" w:line="240" w:before="0" w:after="0"/>
            <w:ind w:left="284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886">
            <w:r>
              <w:rPr>
                <w:rStyle w:val="IndexLink"/>
                <w:rFonts w:eastAsia="Times New Roman" w:cs="Times New Roman" w:ascii="Times New Roman" w:hAnsi="Times New Roman"/>
              </w:rPr>
              <w:t>Физическая культура и спорт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9</w:t>
            </w:r>
          </w:hyperlink>
        </w:p>
        <w:p>
          <w:pPr>
            <w:pStyle w:val="Contents1"/>
            <w:spacing w:lineRule="auto" w:line="240" w:before="0" w:after="0"/>
            <w:ind w:left="0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0893">
            <w:r>
              <w:rPr>
                <w:rStyle w:val="IndexLink"/>
                <w:rFonts w:eastAsia="Times New Roman" w:cs="Times New Roman" w:ascii="Times New Roman" w:hAnsi="Times New Roman"/>
              </w:rPr>
              <w:t>2.5. Таблица «Показатели прогноза социально-экономического развития Мурманской области на 2025 год и плановый период 2026 и 2027 годов»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0</w:t>
            </w:r>
          </w:hyperlink>
        </w:p>
        <w:p>
          <w:pPr>
            <w:pStyle w:val="Contents1"/>
            <w:spacing w:lineRule="auto" w:line="240" w:before="0" w:after="0"/>
            <w:ind w:left="0" w:right="0" w:hanging="0"/>
            <w:outlineLvl w:val="9"/>
            <w:rPr>
              <w:rFonts w:ascii="Times New Roman" w:hAnsi="Times New Roman" w:eastAsia="Times New Roman" w:cs="Times New Roman"/>
              <w:bCs w:val="false"/>
              <w:position w:val="0"/>
              <w:sz w:val="22"/>
              <w:sz w:val="22"/>
              <w:vertAlign w:val="baseline"/>
            </w:rPr>
          </w:pPr>
          <w:hyperlink w:anchor="__RefHeading___Toc181011702">
            <w:r>
              <w:rPr>
                <w:rStyle w:val="IndexLink"/>
                <w:rFonts w:eastAsia="Times New Roman" w:cs="Times New Roman" w:ascii="Times New Roman" w:hAnsi="Times New Roman"/>
              </w:rPr>
              <w:t>2.6. Таблица «Основные показатели социально-экономического развития муниципальных образований»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7</w:t>
            </w:r>
          </w:hyperlink>
        </w:p>
        <w:p>
          <w:pPr>
            <w:pStyle w:val="Contents1"/>
            <w:spacing w:lineRule="auto" w:line="240" w:before="0" w:after="0"/>
            <w:ind w:left="0" w:right="0" w:hanging="0"/>
            <w:outlineLvl w:val="9"/>
            <w:rPr>
              <w:rFonts w:ascii="Times New Roman" w:hAnsi="Times New Roman" w:eastAsia="Times New Roman" w:cs="Times New Roman"/>
              <w:position w:val="0"/>
              <w:sz w:val="22"/>
              <w:sz w:val="22"/>
              <w:vertAlign w:val="baseline"/>
            </w:rPr>
          </w:pPr>
          <w:hyperlink w:anchor="__RefHeading___Toc181012643">
            <w:r>
              <w:rPr>
                <w:rStyle w:val="IndexLink"/>
                <w:rFonts w:eastAsia="Times New Roman" w:cs="Times New Roman" w:ascii="Times New Roman" w:hAnsi="Times New Roman"/>
                <w:bCs w:val="false"/>
              </w:rPr>
              <w:t>2.7. Изменение ранее одобренных параметров прогноза социально-экономического развития Мурманской области на 2024 - 2026 годы</w:t>
            </w:r>
            <w:r>
              <w:rPr>
                <w:rStyle w:val="IndexLink"/>
                <w:rFonts w:cs="Times New Roman" w:ascii="Times New Roman" w:hAnsi="Times New Roman"/>
                <w:bCs w:val="false"/>
              </w:rPr>
              <w:tab/>
              <w:t>40</w:t>
            </w:r>
          </w:hyperlink>
          <w:r>
            <w:rPr>
              <w:rStyle w:val="IndexLink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pBdr/>
        <w:tabs>
          <w:tab w:val="clear" w:pos="720"/>
          <w:tab w:val="right" w:pos="9344" w:leader="none"/>
        </w:tabs>
        <w:spacing w:lineRule="auto" w:line="240" w:before="0" w:after="0"/>
        <w:ind w:left="0" w:hanging="0"/>
        <w:jc w:val="both"/>
        <w:outlineLvl w:val="9"/>
        <w:rPr>
          <w:rFonts w:ascii="Times New Roman" w:hAnsi="Times New Roman" w:eastAsia="Times New Roman" w:cs="Times New Roman"/>
          <w:bCs/>
          <w:smallCaps/>
          <w:color w:val="FF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Cs/>
          <w:smallCaps/>
          <w:color w:val="FF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__RefHeading___Toc181010580"/>
      <w:bookmarkStart w:id="2" w:name="_3dy6vkm"/>
      <w:bookmarkEnd w:id="1"/>
      <w:bookmarkEnd w:id="2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 Предварительные итоги социально-экономического развития Мурманской области за январь - август 2024 года и ожидаемые итоги социально-экономического развития за 2024 год</w:t>
      </w:r>
    </w:p>
    <w:p>
      <w:pPr>
        <w:pStyle w:val="Normal"/>
        <w:spacing w:lineRule="auto" w:line="240" w:before="0" w:after="0"/>
        <w:ind w:left="0" w:hanging="0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3" w:name="_ihv636"/>
      <w:bookmarkStart w:id="4" w:name="_ihv636"/>
      <w:bookmarkEnd w:id="4"/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показателей экономического развития Мурманской области положительная динамика с опережающими по сравнению </w:t>
        <w:br/>
        <w:t>со среднероссийскими темпами наблюдается по росту валового регионального продукта (далее – ВРП) за 2019 - 2022 годы (Мурманская область – 110,3 %, в среднем по России – 106,9 %, 19-е место по стране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ВРП Мурманской области в 2022 году составил 1,15 трлн рублей, или 0,8 % от ВРП всех субъектов Российской Федерации (3-е место </w:t>
        <w:br/>
        <w:t>в Северо-Западном федеральном округе и 30-е место по России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меру ВРП на душу населения Мурманская область вошла в ТОП-10 регионов России. В расчете на душу населения ВРП Мурманской области составил 1,7 млн рублей в 2022 году. Темп его роста за 2019 - 2022 годы </w:t>
        <w:br/>
        <w:t xml:space="preserve">в 1,5 раза выше среднероссийского (по Мурманской области – в 2,4 раза, </w:t>
        <w:br/>
        <w:t>в среднем по России – в 1,6 раза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, ВРП в 2024 году вырастет до 1,2 трлн рублей (102 % </w:t>
        <w:br/>
        <w:t xml:space="preserve">к уровню 2023 года)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9 - 2023 годы в развитие Мурманской области инвестировано порядка 1,2 трлн рублей. С учетом сохранения инвестиционной активности </w:t>
        <w:br/>
        <w:t xml:space="preserve">в 2024 году за период с 2019 года инвестиционные вложения увеличатся </w:t>
        <w:br/>
        <w:t>до 1,5 трлн рубле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Мурманская область – лидер по количеству резидентов Арктической зоны Российской Федерации (далее – АЗРФ), их насчитывается 274, в рамках первой в АЗРФ ТОР «Столица Арктики» – 8, и лидер по объему вложенных резидентами АЗРФ инвестиций. Благодаря двум режимам резидентами в Мурманской области фактически вложено в экономику более 226 млрд рублей, создано 5 760 рабочих мест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ая социально-экономическая ситуация в Мурманской области отмечается стабильной работой ключевых секторов экономики, наращиванием выполнения работ в рамках реализации инвестиционных проектов, продолжением роста показателей, характеризующих уровень жизни населения и потребительскую активность населения, сохранением предпринимательской активности, восстановившейся в период после ковида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одолжается переориентация экспортных рынков, а также адаптация экономики к текущей геополитической обстановке, которая оказывает влияние на деятельность предприятий региона. Компании продолжают отвечать на новые вызовы в области сбыта готовой продукции, поставок ресурсов и оборудовани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периоде 2024 года фиксируется рост промышленного производства (индекс производства 101,8 %), рост инвестиций (темп роста 107,4 %), рост строительства (темп роста 115,3 %), рост среднемесячной начисленной заработной платы, которая составила 112 036 рублей (темп роста 117,2 %, в реальном исчислении темп роста 107,1 %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до конца года основные тенденции развития промышленного комплекса Мурманской области сохранятся, и по итогам 2024 года индекс промышленного производства составит 101,8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ыпуска никеля будет зависеть от проведения запланированных ремонтных работ на производственных площадках Заполярного дивизиона ПАО «ГМК «Норильский никель», что повлияет </w:t>
        <w:br/>
        <w:t xml:space="preserve">на объемы поставок сырья из Красноярского края. Индекс производства </w:t>
        <w:br/>
        <w:t>в металлургии, по оценке, составит 95 % к 2023 году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ень производства пищевой промышленности и объемы рыбопереработки повлияет динамика сокращения квот на вылов основных промысловых рыб (трески и пикши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производства по виду деятельности «Производство прочих транспортных средств и оборудования» сохранится до конца года в связи </w:t>
        <w:br/>
        <w:t xml:space="preserve">с проведением работ по строительству и интеграции модулей гравитационных платформ в рамках проекта «Арктик СПГ 2». Несмотря </w:t>
        <w:br/>
        <w:t xml:space="preserve">на блокирующие санкции США, вторая технологическая линия сжижения построена и отбуксирована на полуостров Гыдан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бывающей промышленности росту выпуска апатитового концентрата будет способствовать сохраняющийся высокий спрос на него со стороны потребителей, а также наращивание мощностей по выпуску минеральных удобрений в производственных дивизионах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ии, осуществляющие добычу железорудного концентрата, реализуют крупные инвестиционные проекты (разработка Печегубского месторождения, разнос бортов карьера магнетит-апатитовых руд), направленные на увеличение выпуска в ближайшей перспективе, поэтому </w:t>
        <w:br/>
        <w:t xml:space="preserve">в текущем году роста производства железорудного концентрата </w:t>
        <w:br/>
        <w:t>не прогнозируетс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родукции сельского хозяйства за январь - август 2024 года составил 1,6 млрд рублей, индекс сельскохозяйственного производства на фоне рекордного роста в аналогичном периоде 2023 года составляет   </w:t>
        <w:br/>
        <w:t>98,3 %. По оценке, в 2024 году индекс производства сельскохозяйственной продукции планируется на уровне 100,8 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продукции аквакультуры в январе - июне 2024 года связаны </w:t>
        <w:br/>
        <w:t xml:space="preserve">с динамикой объемов завоза смолта (малька лосося) из Норвегии на садковые комплексы основных сельскохозяйственных товаропроизводителей. </w:t>
        <w:br/>
        <w:t xml:space="preserve">По итогам 2024 года объем товарного выращивания прогнозируется </w:t>
        <w:br/>
        <w:t>на уровне 66,5 тыс. тонн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не сокращения промысловых запасов и ввода ограничений </w:t>
        <w:br/>
        <w:t>на вылов трески и пикши объем добычи водных биоресурсов в январе - августе 2024 года составил 380,3 тыс. тони. Рост добычи на 9,5 % наблюдался по прочим видам рыб за счет увеличения вылова ставриды в зоне Мавритании, Марокко и Сенегала, а также креветки в Баренцевом мор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инвестиционных проектов предприятиям </w:t>
        <w:br/>
        <w:t>на 2024 год выделено 7,6 тыс. тонн трески, 2,3 тыс. тонн пикши, почти 5 тыс. тонн краба камчатского и 7,9 тыс. тонн краба стригуна-опилио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4 года общий объем вылова ожидается порядка </w:t>
        <w:br/>
        <w:t xml:space="preserve">526,8 тыс. тонн. Предполагается увеличение добычи краба, креветки, мойвы </w:t>
        <w:br/>
        <w:t>и морского окуня при сохранении зависимости основных видов водных биоресурсов от установленных квот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январе - августе 2024 года морскими портами и терминалами Мурманской области переработано 35,8 млн тонн грузов. В структуре перевалки грузов стивидорными компаниями Мурманской области на долю наливных грузов приходилось 60,6 %, сухих – 39,4 %. Снижение доли сухих грузов по сравнению с 2023 годом является результатом сокращения объемов перевалки основного груза – угля. В связи с чем необходимо рассмотрение вопроса по принятию оперативных мер (тарифы, новые грузы) при выполнении условий по исключению вредного воздействия на окружающую среду при перевалке пылящих и навалочных грузов, а также в целях стимулирования развития контейнерных перевозок по Северному морскому пут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коммерческих перевозок грузов в 2024 году лидирующая позиция сохраняется за железнодорожным транспортом – на его долю приходится более 80 %, в связи с чем динамика перевозки (отправления) грузов железнодорожным транспортом также будет зависеть от оперативных тарифных решений. Это в целом повлияет на объемы коммерческих перевозок грузов в 2024 году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в январе - июне 2024 года возрос до 98,7 млрд рублей (107,4 % к уровню аналогичного периода </w:t>
        <w:br/>
        <w:t xml:space="preserve">2023 года). 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2024 году двумя резидентами ТОР «Столица Арктики»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еден в эксплуатацию морской перегрузочный комплекс </w:t>
        <w:br/>
        <w:t xml:space="preserve">СПГ ООО «Арктическая перевалка» (ПАО «НОВАТЭК») в ЗАТО п. Видяево;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ООО «Терминал «Ударник» (рыбопромышленный комплекс «Норебо») введен в эксплуатацию автоматизированный рефрижераторный комплекс для хранения рыбопродукции при перегрузке </w:t>
        <w:br/>
        <w:t xml:space="preserve">с одного вида транспорта на другой, контейнеризации рыбопродукции, который в то же время будет выполнять функции логистического распределительного центра (данный объект введен в рамках первого этапа реализации масштабного проекта по созданию судоремонтного комплекса для ремонта корпусных конструкций, судовых устройств и других систем)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В активной инвестиционной и строительной фазе находятся проекты Комплексного развития Мурманского транспортного узла, строительства комплекса перегрузки угля «Морской торговый порт «Лавна» </w:t>
        <w:br/>
        <w:t xml:space="preserve">и железнодорожных путей, разработки Печегубского месторождения, а также проекты резидентов Арктической зоны Российской Федерации: реконструкция аэропортового комплекса «Аэропорт Мурманск», реконструкция горнолыжного курорта «Большой Вудъявр» с дополнением двух новых канатных дорог, строительство комплексной базы обеспечения шельфовых проектов, предприятие по ремонту и обслуживанию водного транспорта, гостинично-термальный комплекс и др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объем инвестиций в основной капитал за счет всех источников финансирования оценивается с ростом до 295,2 млрд рубле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бот, выполненных по виду деятельности «Строительство», </w:t>
        <w:br/>
        <w:t>в январе - августе 2024 года увеличится до 62,8 млрд рублей, темп роста составит 111,9 % к уровню аналогичного периода 2023 год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ая динамика связана с изменением объема строительных работ на объектах по добыче минерального сырья, металлургического производства, транспортной инфраструктуры, строительства морского порта «Лавна» и других инфраструктурных объектов в рамках проекта «Комплексное развитие Мурманского транспортного узла», а также </w:t>
        <w:br/>
        <w:t xml:space="preserve">на объектах резидентов Арктической зоны Российской Федерации </w:t>
        <w:br/>
        <w:t>и ТОР «Столица Арктики»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объем выполненных работ по виду деятельности «Строительство», по оценке, возрастет до 129,2 млрд рублей, или на 31,6 % </w:t>
        <w:br/>
        <w:t>к уровню 2023 год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 - августе 2024 года введено в эксплуатацию 58,2 тыс. кв. метров общей площади жилых помещений (в аналогичном периоде </w:t>
        <w:br/>
        <w:t xml:space="preserve">2023 года – 36,9 тыс. кв. метров). В целом за 2024 год запланировано к вводу в эксплуатацию 70 тыс. кв. метров общей площади жилья (115,3 % к уровню 2023 года)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комплекса мероприятий по поддержке субъектов малого и среднего предпринимательства по итогам 2024 года количество малых и средних предприятий, включая микропредприятия, оценивается на уровне 26,4 тыс. единиц с увеличением на 2 % к 2023 году. Численность занятых в сфере малого и среднего предпринимательства, включая индивидуальных предпринимателей и самозанятых, оценочно составит 94 тыс. человек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развивается сфера туризма, специфика которого </w:t>
        <w:br/>
        <w:t>в Мурманской области не зависит от сезонных факторов, и регион интересен гостям круглогодично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ический поток в Мурманскую область в 2023 году составил </w:t>
        <w:br/>
        <w:t>почти 670 тыс. человек, что на 24 % выше значения 2022 года. </w:t>
        <w:br/>
        <w:t xml:space="preserve">Это абсолютный рекорд по количеству гостей за все время. В летний период (с мая по июль 2024 года) спрос на посещение региона также вырос </w:t>
        <w:br/>
        <w:t xml:space="preserve">и составил 137,9 тыс. человек, что на 11 % выше значения аналогичного периода 2023 года. В рамках региональной финансовой поддержки </w:t>
        <w:br/>
        <w:t>в 2024 году будут реализованы 6 проектов придорожной инфраструктуры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По среднедушевым денежным доходам населения, номинальной начисленной зарплате, покупательной способности населения Мурманская область входит в ТОП-10 регионов со значениями, которые превышают среднероссийски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среднемесячная номинальная начисленная заработная плата работников организаций демонстрирует динамику рост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за 7 месяцев 2024 года размер среднемесячной номинальной начисленной заработной платы работников организаций региона увеличился на 17,2 % к уровню января - июля 2023 года (до 112 036 рублей), в реальном выражении – на 7,1 %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номинальной начисленной заработной платы в большей степени обеспечен увеличением оплаты труда в реальном секторе экономики. </w:t>
        <w:br/>
        <w:t>За 2024 год, по оценке, средняя заработная плата работников организаций увеличится на 16,5 % к уровню 2023 года (до 115 100 рублей), а с учетом инфляции в реальном выражении – на 6,8 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емые денежные доходы населения сложатся выше уровня 2023 года на 2,8 %, реальные располагаемые среднедушевые денежные доходы населения возрастут на 3,4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роста денежных доходов населения и величины прожиточного минимума доля «бедного» населения в 2024 году оценивается в пределах 6,5 % и будет ниже среднероссийского значения (в 2023 году по Мурманской области – 6,7 %, по России – 8,5 %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года цены на товары и услуги в Мурманской области выросли на 4,1 %. Сдерживающее влияние на динамику индекса потребительских цен </w:t>
        <w:br/>
        <w:t>в регионе в августе оказало снижение уровня цен на авиаперелеты на 33,5 %, проезд в железнодорожном транспорте – на 19,5 %, а также услуги в сфере туризма – на 10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традиционного ускорения темпов роста инфляции </w:t>
        <w:br/>
        <w:t>в IV квартале 2024 года в предновогодний период темпы роста потребительских цен по итогам 2024 года ожидаются на уровне 7,6 % (декабрь 2024 года к декабрю 2023 года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2024 года оборот розничной торговли в сопоставимых ценах увеличился на 1,8 % по сравнению с соответствующим периодом 2023 года, при этом объемы продаж продовольственных товаров выросли на 1,5 %, объемы продаж непродовольственных товаров – на 2,4 %. Ключевым трендом, как и годом ранее, оставалась интернет-торговл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 населению за январь - август 2024 года </w:t>
        <w:br/>
        <w:t xml:space="preserve">практически не изменился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4 года рост оборота розничной торговли оценивается </w:t>
        <w:br/>
        <w:t xml:space="preserve">на уровне 1,5 % к уровню 2024 года, объема платных услуг населению – </w:t>
        <w:br/>
        <w:t>на 0,6 % (в 2023 году оба показателя выросли на 1,1 %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ившаяся динамика численности населения в Мурманской области является результатом реализации мер, направленных на то, чтобы жители связывали свое будущее с Кольским краем, а также комплекса мер поддержки семей с детьми, который насчитывает 24 вида выплат, предоставляемых за счет федерального и регионального бюджетов </w:t>
        <w:br/>
        <w:t>(6 и 18 соответственно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ые меры помогли снизить темп падения первых рождений, и по итогам 2023 года впервые установлен прирост рождений первенцев </w:t>
        <w:br/>
        <w:t xml:space="preserve">по отношению к предыдущему году (+24 ребенка, или 2 %)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 социальной поддержки многодетных семей, предоставляемый в регионе, дает положительный результат – в среднем ежегодный «прирост» составляет 500 семей. Численность многодетных семей с 2017 года увеличилась на 40 % (в 2017 году – 6 796 семей, </w:t>
        <w:br/>
        <w:t xml:space="preserve">в 2024 году – 9 559 семей)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ый коэффициент рождаемости в регионе по итогам 2023 года сложился выше среднероссийского значения (Мурманская область – 1,45 ед., Россия – 1,41 ед.), и по итогам 2024 года оценивается его рост до 1,49 ед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учитывая общий демографический тренд, характерный для Российской Федерации, на динамику рождаемости будет влиять изменение численности женщин основного репродуктивного возраста (25 - 34 года)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ая эпидемиологическая ситуация способствует дальнейшему снижению смертности в регионе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снижение смертности населения, ожидаемая продолжительность жизни при рождении в 2024 году увеличится до 70,8 года </w:t>
        <w:br/>
        <w:t>(в 2023 году – 70,4 года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за 2024 год численность населения области, по оценке, составит 653,7 тыс. человек. Темп снижения численности населения </w:t>
        <w:br/>
        <w:t xml:space="preserve">по итогам 2024 года продолжит замедляться (в сравнении с параметрами 2019 - 2022 годов)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 в трудоспособном возрасте возрастет до 60,7 % (против 60,6 % в 2023 году, в котором фиксировался рост численности населения </w:t>
        <w:br/>
        <w:t>в трудоспособном возрасте на 1,7 %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ынке труда в 2024 году сохраняется стабильная ситуация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безработицы сохраняется на низком уровне 0,5 % </w:t>
        <w:br/>
        <w:t xml:space="preserve">к численности рабочей силы. Численность зарегистрированных безработных граждан на начало сентября 2024 года снизилась на 10,1 % и составила </w:t>
        <w:br/>
        <w:t>1,8 тыс. человек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щей безработицы, определяемый в соответствии </w:t>
        <w:br/>
        <w:t>с методологией МОТ, за 8 месяцев 2024 года составил 2,6 % рабочей силы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года положительные тенденции в сфере занятости, учитывающие сезонные колебания параметров, сохранятся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ятых в экономике по итогам 2024 года с учетом демографических тенденций оценивается на уровне 314,9 тыс. человек </w:t>
        <w:br/>
        <w:t xml:space="preserve">(в 2023 году – 313,2 тыс. человек), из них на традиционные отрасли – драйверы экономики придется 56,9 % (179,1 тыс. человек). Порядка 19,6 % </w:t>
        <w:br/>
        <w:t>от числа занятых в экономике будет приходиться на социальную сферу (здравоохранение, образование, социальное обеспечение, культура и спорт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лиц в трудоспособном возрасте, не занятых трудовой деятельностью и учебой (военнослужащие, российские граждане, работающие за границей, безработные, домохозяйки и др. население), которые не включаются в численность занятых в экономике, составит порядка 108,5 тыс. человек, что сопоставимо с уровнем 2023 год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трудовых ресурсов доля иностранных трудовых мигрантов оценивается в размере 4 % (17 тыс. человек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5" w:name="__RefHeading___Toc181010646"/>
      <w:bookmarkEnd w:id="5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 Прогноз социально-экономического развития Мурманской области на 2025 год и плановый период 2026 и 2027 годов</w:t>
      </w:r>
    </w:p>
    <w:p>
      <w:pPr>
        <w:pStyle w:val="Normal"/>
        <w:pBdr/>
        <w:spacing w:lineRule="auto" w:line="240" w:before="0" w:after="0"/>
        <w:ind w:left="1" w:hanging="3"/>
        <w:jc w:val="center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6" w:name="_32hioqz"/>
      <w:bookmarkStart w:id="7" w:name="_32hioqz"/>
      <w:bookmarkEnd w:id="7"/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8" w:name="__RefHeading___Toc18101064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1. Направления социально-экономического развития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нозном периоде ориентиром социально-экономического развития Мурманской области будет Указ Президента Российской Федерации от 07.05.2024 № 309 «О национальных целях развития Российской Федерации на период до 2030 года и на перспективу </w:t>
        <w:br/>
        <w:t>до 2036 года» (далее – Указ № 309), новые национальные проекты, поручения Президента Российской Федерации В.В. Путина в части реализации мастер-планов и комплексных планов долгосрочного социально-экономического развития опорных населенных пунктов в АЗРФ, реализации плана мероприятий по развитию жилищной, энергетической и социальной инфраструктуры закрытых административно-территориальных образований и населенных пунктов Мурманской области, в которых дислоцированы воинские формирования, и пр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оритеты работы Правительства Мурманской области будут выстроены в полном соответствии с вышеуказанными целевыми установками, а также задачами и приоритетами, обозначенными </w:t>
        <w:br/>
        <w:t xml:space="preserve">в документах стратегического планирования Российской Федерации </w:t>
        <w:br/>
        <w:t xml:space="preserve">и Мурманской области, в рамках приоритетов обновленного Стратегического плана «НА СЕВЕРЕ – ЖИТЬ!», реализация которого продолжится </w:t>
        <w:br/>
        <w:t>с 2025 год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bookmarkStart w:id="9" w:name="_1hmsyys"/>
      <w:bookmarkEnd w:id="9"/>
      <w:r>
        <w:rPr>
          <w:rFonts w:cs="Times New Roman" w:ascii="Times New Roman" w:hAnsi="Times New Roman"/>
          <w:sz w:val="28"/>
          <w:szCs w:val="28"/>
        </w:rPr>
        <w:t>Основные параметры государственных программ Мурманской области представлены в соответствующих паспортах (проектах паспортов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_41mghml"/>
      <w:bookmarkStart w:id="11" w:name="_41mghml"/>
      <w:bookmarkEnd w:id="11"/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2" w:name="__RefHeading___Toc18101065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2.2. Исходные условия формирования показателей прогноза </w:t>
        <w:br/>
        <w:t>социально-экономического развития</w:t>
      </w:r>
    </w:p>
    <w:p>
      <w:pPr>
        <w:pStyle w:val="Normal"/>
        <w:spacing w:lineRule="auto" w:line="240" w:before="0" w:after="0"/>
        <w:ind w:left="0" w:firstLine="720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редставлен в </w:t>
      </w:r>
      <w:r>
        <w:rPr>
          <w:rFonts w:cs="Times New Roman" w:ascii="Times New Roman" w:hAnsi="Times New Roman"/>
          <w:i/>
          <w:sz w:val="28"/>
          <w:szCs w:val="28"/>
        </w:rPr>
        <w:t>базовом</w:t>
      </w:r>
      <w:r>
        <w:rPr>
          <w:rFonts w:cs="Times New Roman" w:ascii="Times New Roman" w:hAnsi="Times New Roman"/>
          <w:sz w:val="28"/>
          <w:szCs w:val="28"/>
        </w:rPr>
        <w:t xml:space="preserve"> варианте и предусматривает устойчивое развитие экономики с учетом использования конкурентных преимуществ региона и ориентации на новые экспортные рынки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драйвером роста станет внутренний спрос </w:t>
        <w:br/>
        <w:t xml:space="preserve">(как потребительский, так и инвестиционный), в том числе в условиях реализации программ по импортозамещению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</w:t>
      </w:r>
      <w:r>
        <w:rPr>
          <w:rFonts w:cs="Times New Roman" w:ascii="Times New Roman" w:hAnsi="Times New Roman"/>
          <w:i/>
          <w:sz w:val="28"/>
          <w:szCs w:val="28"/>
        </w:rPr>
        <w:t>базовый</w:t>
      </w:r>
      <w:r>
        <w:rPr>
          <w:rFonts w:cs="Times New Roman" w:ascii="Times New Roman" w:hAnsi="Times New Roman"/>
          <w:sz w:val="28"/>
          <w:szCs w:val="28"/>
        </w:rPr>
        <w:t xml:space="preserve"> вариант прогноза учитывает реализацию мастер-планов и комплексных планов социально-экономического развития опорных населенных пунктов в АЗРФ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ариант характеризуется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 экономическим ростом (среднегодовой темп прироста ВРП в 2025 - 2027 годах составит 3,5 % в среднем за год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 сохранением инвестиционной активности (среднегодовой темп прироста инвестиций в 2025 - 2027 годах составит 3,2 %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 ростом реальных располагаемых денежных доходов населения </w:t>
        <w:br/>
        <w:t>и реальной среднемесячной заработной платы (темпы прироста в среднем за год в 2025 - 2027 годах составят 3,6 % и 4,5 % соответственно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ценки воздействия рисков рассчитан </w:t>
      </w:r>
      <w:r>
        <w:rPr>
          <w:rFonts w:cs="Times New Roman" w:ascii="Times New Roman" w:hAnsi="Times New Roman"/>
          <w:i/>
          <w:sz w:val="28"/>
          <w:szCs w:val="28"/>
        </w:rPr>
        <w:t>консервативный</w:t>
      </w:r>
      <w:r>
        <w:rPr>
          <w:rFonts w:cs="Times New Roman" w:ascii="Times New Roman" w:hAnsi="Times New Roman"/>
          <w:sz w:val="28"/>
          <w:szCs w:val="28"/>
        </w:rPr>
        <w:t xml:space="preserve"> вариант прогноза, основанный на сдержанных оценках темпов экономического роста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 среднегодовой темп прироста ВРП в 2025 - 2027 годах составит 1,7 % в среднем за год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  темпы прироста реальных располагаемых денежных доходов населения и реальной среднемесячной заработной платы в среднем за год </w:t>
        <w:br/>
        <w:t>в 2025 - 2027 годах составят 2 % и 3,4 % соответственно.</w:t>
      </w:r>
    </w:p>
    <w:p>
      <w:pPr>
        <w:pStyle w:val="Normal"/>
        <w:spacing w:lineRule="auto" w:line="240" w:before="0" w:after="0"/>
        <w:ind w:left="0" w:firstLine="720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_3fwokq0"/>
      <w:bookmarkStart w:id="14" w:name="_vx1227"/>
      <w:bookmarkStart w:id="15" w:name="_2grqrue"/>
      <w:bookmarkStart w:id="16" w:name="_3fwokq0"/>
      <w:bookmarkStart w:id="17" w:name="_vx1227"/>
      <w:bookmarkStart w:id="18" w:name="_2grqrue"/>
      <w:bookmarkEnd w:id="16"/>
      <w:bookmarkEnd w:id="17"/>
      <w:bookmarkEnd w:id="18"/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bookmarkStart w:id="19" w:name="__RefHeading___Toc181010662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3. Оценка потенциальных рисков</w:t>
      </w:r>
      <w:bookmarkEnd w:id="19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  <w:bookmarkStart w:id="20" w:name="_1v1yuxt"/>
      <w:bookmarkStart w:id="21" w:name="_1v1yuxt"/>
      <w:bookmarkEnd w:id="21"/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тенциальным рискам, которые могут повлиять на отклонение </w:t>
        <w:br/>
        <w:t>от прогнозных параметров, можно отнести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усиление санкционного давления на российскую экономику, в том числе за счет вторичных санкций для дружественных и нейтральных стран, </w:t>
        <w:br/>
        <w:t>а также замедление роста мировой экономики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рректировку инвестиционных и производственных планов (стратегий) крупных компаний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кадров на рынке труда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 несвоевременный возврат к смягчению денежно-кредитной политики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бои в поставках материалов, изделий и конструкций </w:t>
        <w:br/>
        <w:t>для строительства объектов, отстающих от темпов роста потребностей строительства и капитальных работ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22" w:name="_4f1mdlm"/>
      <w:bookmarkEnd w:id="22"/>
      <w:r>
        <w:rPr>
          <w:rFonts w:cs="Times New Roman" w:ascii="Times New Roman" w:hAnsi="Times New Roman"/>
          <w:sz w:val="28"/>
          <w:szCs w:val="28"/>
        </w:rPr>
        <w:t>природные аномалии и погрешность прогнозов запасов водных биоресурсов, перебои в поставках кормов и рыбопосадочного материал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3" w:name="__RefHeading___Toc181010670"/>
      <w:bookmarkEnd w:id="23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4. Показатели прогноза социально-экономического развития Мурманской области на 2025 год и плановый период 2026 и 2027 годов</w:t>
      </w:r>
    </w:p>
    <w:p>
      <w:pPr>
        <w:pStyle w:val="Normal"/>
        <w:pBdr/>
        <w:spacing w:lineRule="auto" w:line="240" w:before="0" w:after="0"/>
        <w:ind w:left="1" w:hanging="3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24" w:name="_2u6wntf"/>
      <w:bookmarkStart w:id="25" w:name="_2u6wntf"/>
      <w:bookmarkEnd w:id="25"/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6" w:name="__RefHeading___Toc181010671"/>
      <w:bookmarkStart w:id="27" w:name="_19c6y18"/>
      <w:bookmarkEnd w:id="26"/>
      <w:bookmarkEnd w:id="27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изводство валового регионального продукта и обеспечение устойчивости развития экономики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28" w:name="_3tbugp1"/>
      <w:bookmarkStart w:id="29" w:name="_3tbugp1"/>
      <w:bookmarkEnd w:id="29"/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трех лет российская экономика функционирует </w:t>
        <w:br/>
        <w:t>в условиях беспрецедентного санкционного давлени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месте с этим в целом ситуация в экономике региона продолжает оставаться стабильной. Проблемы, с которыми столкнулся бизнес во всей стране по замещению импортных составляющих в производственных цепочках и комплектующих, поиску альтернативных транспортных маршрутов, решаются и будут решатьс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ключевыми задачами будут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выработка и лоббирование необходимых решений, направленных </w:t>
        <w:br/>
        <w:t xml:space="preserve">на развитие Мурманской области и АЗРФ, Северного морского пути, а также для обеспечения устойчивости экономики региона, укрепления ее роли </w:t>
        <w:br/>
        <w:t>как ключевого минерально-сырьевого центра АЗРФ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появления новых высокотехнологичных производств, участие в глобальных производственно-сбытовых цепочках </w:t>
        <w:br/>
        <w:t>и развитие межотраслевой кооперации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 развитие международного сотрудничества с дружественными странами, в том числе с использованием транзитного потенциала Северного морского пути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 снятие инфраструктурных ограничений для создания производственных и индустриальных объектов, объектов инфраструктуры для жизни, повышение надежности энергосистемы региона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 повышение производительности труда как в базовых несырьевых отраслях экономики, так и в отраслях социальной сферы, а также обеспечение максимальной гибкости рынка труда, совершенствование системы подготовки и переподготовки кадров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мотивации для укрепления в регионе местного населения, возвращения в регион студентов, уехавших на обучение в другие регионы, а также для привлечения новых жителей в рамках масштабирования региональной программы «Курс – на Север» и в рамках корпоративных программ предприятий региона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достойных условий и комфортной среды для жизни </w:t>
        <w:br/>
        <w:t>в регион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нозном периоде драйверами экономики станут организации добывающей и обрабатывающей промышленности, транспортного комплекса, строительства, а также отрасли социальной сферы, в том числе определяющие повышение качества человеческого капитала, такие </w:t>
        <w:br/>
        <w:t>как образование и здравоохранени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- 2027 годах рост ВРП выйдет на устойчивые темпы на уровне 103,5 % в год. К концу прогнозного периода ВРП превысит уровень </w:t>
        <w:br/>
        <w:t>2023 года на 13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душевой объем ВРП к 2027 году достигнет 2,4 млн рублей </w:t>
        <w:br/>
        <w:t>с ростом к 2023 году в 1,3 раз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0" w:name="__RefHeading___Toc181010685"/>
      <w:bookmarkStart w:id="31" w:name="_28h4qwu"/>
      <w:bookmarkEnd w:id="30"/>
      <w:bookmarkEnd w:id="3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вестиции в основной капитал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на инвестиционную активность в регионе будут влиять меры инвестиционной политики, реализуемые в рамках внедренного регионального инвестиционного стандарта 2.0, регионального экспортного стандарта 2.0, преференциальные режимы для резидентов ТОР «Столица Арктики» и Арктической зоны Российской Федераци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федеральной повестки усовершенствован </w:t>
        <w:br/>
        <w:t xml:space="preserve">механизм федерального инвестиционного налогового вычета </w:t>
        <w:br/>
        <w:t xml:space="preserve">для высокотехнологичных производств, регионального инвестиционного налогового вычета для отдельных категорий налогоплательщиков </w:t>
        <w:br/>
        <w:t xml:space="preserve">с ориентацией на стимулирование развития производств, направленных </w:t>
        <w:br/>
        <w:t>на достижение технологического суверенитета страны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достижению указанной цели будут также федеральные меры государственной поддержки по созданию инфраструктуры </w:t>
        <w:br/>
        <w:t xml:space="preserve">для индустриальных технопарков в целях формирования условий для развития технологических производств и сервисных услуг, в том числе в г. Мурманске и г. Мончегорске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ся реализация проекта «Комплексное развитие Мурманского транспортного узла», включающего строительство </w:t>
        <w:br/>
        <w:t xml:space="preserve">и реконструкцию объектов портовой инфраструктуры на западном </w:t>
        <w:br/>
        <w:t xml:space="preserve">и восточном берегах Кольского залива, развитие железнодорожной инфраструктуры, реконструкцию автодороги «Кола». Резидентом ТОР «Столица Арктики» ООО «МТП «Лавна» продолжится строительство комплекса для перегрузки угля и генеральных грузов – ключевого проекта в развитии Мурманского транспортного узла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, что город Мурманск – это порт приписки атомных ледоколов, капитальные вложения в строительство данных объектов составляют важную часть в объеме инвестиций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Планируется реализация ряда проектов резидентов ТОР «Столица Арктики»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Комплексной базы обеспечения в г. Мурманске </w:t>
        <w:br/>
        <w:t>для обслуживания шельфовых арктических проектов (ООО «Аврора Логистика»), предусматривающей расширение мощностей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«Строительство Западного транспортно-логистического узла», который является ключевым элементом проекта «Евроазиатский контейнерный транзит» и предполагает создание комплексной транспортно-логистической системы для осуществления международных транзитных морских грузоперевозок, включающей в себя коммерческий флот ледового класса и транспортно-логистические узлы. При выходе на полную мощность количество судозаходов будет составлять до 180 в год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здание судоремонтного предприятия ООО «Терминал «Ударник» (рыбопромышленный комплекс «Норебо»), которое будет осуществлять ремонт корпусных конструкций, судовых устройств и других систем, а также силовых дизельных установок, паровых котлов, вспомогательных механизмов и оборудования (судоремонтный комплекс будет обслуживать </w:t>
        <w:br/>
        <w:t>до 5 судов в месяц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нозном периоде завершится реализация проекта «Реконструкция аэропортового комплекса (г. Мурманск)». Одновременно за счет средств частного инвестора ведется строительство нового аэровокзального комплекса внутренних воздушных линий с установкой телетрапов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Планируется реализация инвестиционного проекта АО «Государственная транспортная лизинговая компания» по созданию судоремонтного предприятия по типу кластера на территории Мурманской област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ой из приоритетных задач для Правительства Мурманской области является реновация и развитие Мурманского морского рыбного порта. Проект предполагает модернизацию инфраструктуры порта с целью обновления основных фондов и иной инфраструктуры, а также создания новых объектов для повышения эффективности работы порта </w:t>
        <w:br/>
        <w:t xml:space="preserve">и пропускаемого грузооборота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рамках инвестиционной деятельности в добывающем комплексе ведется структурирование проектов по разработке перспективных российских месторождений литиевых руд на территории Мурманской области, реализация проектов запланирована в прогнозном периоде (Колмозерское месторождение будет осваиваться ООО «Полярный литий» (участники проекта – компания «Норникель» и Госкорпорация «Росатом»), Полмостундровское месторождение – АО «Арктический литий» (участники проекта – Химико-металлургический завод и «ТД Халмек»)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онная активность будет обеспечиваться за счет реализации проектов по развитию ресурсной базы Кировского филиала АО «Апатит», </w:t>
        <w:br/>
        <w:t xml:space="preserve">по развитию производства АО «Ковдорский ГОК», по разработке Печегубского месторождения (АО «Оленегорский горно-обогатительный комбинат»), которые прочно встроены в производственные цепочки федеральных интегрированных промышленных групп и являются ключевыми элементами стратегий развития компаний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инфраструктурного меню продолжится реконструкция автомобильной дороги Кировск - Апатиты в привязке к развитию ресурсной базы Кировского филиала АО «Апатит», реализация новых инвестиционных проектов, осуществляемых на западном берегу Кольского залива, два </w:t>
        <w:br/>
        <w:t>из которых осуществляются резидентами ТОР (водоснабжение западного берега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прогнозном периоде за счет бюджетных источников финансирования будут реализовываться проекты, связанные </w:t>
        <w:br/>
        <w:t xml:space="preserve">с реконструкцией участков автомобильных дорог федерального </w:t>
        <w:br/>
        <w:t>и регионального значения, развитием в целом транспортной инфраструктуры, и прочие мероприятия в рамках реализации государственных программ и региональных проектов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нозном периоде возможен запуск проектов по формированию высокотехнологичного импортозамещающего производства активных катодных материалов для литий-ионных батарей. Также на инвестиционную активность начнет оказывать влияние планируемое строительство магистрального газопровода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 объем инвестиций в основной капитал возрастет </w:t>
        <w:br/>
        <w:t xml:space="preserve">до 321,9 млрд рублей, в 2026 году – до 347,6 млрд рублей и превысит уровень пикового 2021 года, к 2027 году – до 381,5 млрд рублей. Темп роста </w:t>
        <w:br/>
        <w:t>в среднем за год составит 103,2 %. За период 2025 - 2027 годов объем инвестиционных вложений составит более 1 млрд рубле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вклад инвестиционных вложений (более 80 %) придется на отрасли добывающей, обрабатывающей промышленности, рыболовства </w:t>
        <w:br/>
        <w:t>и рыбоводства, строительства, энергетик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2" w:name="__RefHeading___Toc181010705"/>
      <w:bookmarkStart w:id="33" w:name="_37m2jsg"/>
      <w:bookmarkEnd w:id="32"/>
      <w:bookmarkEnd w:id="33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мышленное производство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рост промышленного производства оценивается на уровне 3,4 % в среднем за год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ю новых производств и производственных мощностей </w:t>
        <w:br/>
        <w:t xml:space="preserve">в перспективе, в том числе за пределами прогнозного периода, будет способствовать реализация инвестиционных проектов, а также мастер-планов опорных населенных пунктов в АЗРФ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бывающей промышленности продолжат реализацию проекты </w:t>
        <w:br/>
        <w:t xml:space="preserve">по развитию ресурсной базы Кировского филиала АО «Апатит», развитию производства АО «Ковдорский ГОК», по разработке Печегубского месторождения (АО «Олкон») и иных компаний, которые обозначены корпоративными стратегиями развития промышленных групп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ся активная проработка проектов освоения Колмозерского </w:t>
        <w:br/>
        <w:t xml:space="preserve">и Полмостундровского месторождений литиевых руд, направленных </w:t>
        <w:br/>
        <w:t xml:space="preserve">на укрепление технологического суверенитета Российской Федерации. Литий наряду с никелем и кобальтом является одним из основных компонентов аккумуляторных литий-ионных батарей. 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рманской области есть все предпосылки для начала формирования в прогнозном периоде единой отечественной технологической цепочки от добычи данных компонентов до формирования высокотехнологичного импортозамещающего производства активных катодных материалов для литий-ионных батарей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25 года прогнозируется возобновление роста производства </w:t>
        <w:br/>
        <w:t>в добывающей промышленности до 7,8 %, в 2026 - 2027 годах среднегодовой прирост будет находиться на уровне 3,2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санкционного давления металлурги Мурманской области работают над повышением эффективности производства – снижение потерь и повышение производительности, увеличение производства готовой продукции и выпуск новой, контроль промышленных активов </w:t>
        <w:br/>
        <w:t>и автоматизация процессов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с учетом динамики развития внешних рынков </w:t>
        <w:br/>
        <w:t>и внутреннего потребления, а также благодаря сохраняющимся конкурентным преимуществам на рынке высококачественного никеля среднегодовые индексы производства цветных металлов в прогнозном периоде оцениваются на уровне 103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ремонтные предприятия Мурманской области, выполняющие работы по ремонту и сервисному обслуживанию кораблей и судов Северного флота, продолжат реализовывать проекты по реконструкции и модернизации производственных мощностей, целью которых являются восполнение недостающих современных доковых производственных мощностей </w:t>
        <w:br/>
        <w:t xml:space="preserve">для поддержания постоянной боевой готовности кораблей, внедрение современных технологий ремонта на действующие образцы вооружений </w:t>
        <w:br/>
        <w:t xml:space="preserve">и военной техники, повышение их тактико-технических характеристик. Объем заданий государственного оборонного заказа напрямую повлияет </w:t>
        <w:br/>
        <w:t>на уровень производства в сфере судоремонт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рамках развития судоремонтной отрасли Правительство Мурманской области совместно с АО «Государственная транспортная лизинговая компания» ведет активную работу по созданию судоремонтного комплекса кластерного типа на территории региона с учетом потребностей судоходных и рыболовецких компаний региона и участников Северного морского пути. Проектные мощности комплекса позволят обеспечить доковым и надводным ремонтом до 90 судов торгового и рыбопромыслового флота в год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развития пищевой промышленности в прогнозном периоде будет сдерживаться (рост на 1,7 % ежегодно) с учетом установленных квот на треску и пикшу. При этом прогнозируется рост производства продукции </w:t>
        <w:br/>
        <w:t>с высокой добавленной стоимостью (в том числе ракообразных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прогнозного периода индекс промышленного производства составит 112,6 % к уровню 2023 год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4" w:name="__RefHeading___Toc181010719"/>
      <w:bookmarkStart w:id="35" w:name="_1mrcu09"/>
      <w:bookmarkEnd w:id="34"/>
      <w:bookmarkEnd w:id="35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будет продолжена реализация мер, направленных на повышение финансовой устойчивости сельскохозяйственных организаций региона и сохранение ими объемов выпуска основных видов сельскохозяйственной продукции (молока, мяса, яиц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большое внимание планируется уделять развитию малых форм хозяйствования и кооперации на селе посредством государственной поддержки крестьянских (фермерских) хозяйств, субъектов малого </w:t>
        <w:br/>
        <w:t>и среднего предпринимательства в сферах производства и переработки пищевой продукции, а также развитию товаропроводящей сет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Также прогноз учитывает рост объемов производства продукции животноводства в связи с увеличением производства молока, скота и птицы на убой в живом весе (до 113,6 % в 2027 году к уровню 2023 года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ндекс производства продукции сельского хозяйства </w:t>
        <w:br/>
        <w:t>к концу 2027 года ожидается на уровне 103,8 %.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bookmarkStart w:id="36" w:name="__RefHeading___Toc181010724"/>
      <w:bookmarkStart w:id="37" w:name="__RefHeading___Toc181010724"/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8" w:name="__RefHeading___Toc181010724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ыболовство, рыбоводство</w:t>
      </w:r>
      <w:bookmarkEnd w:id="38"/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нозном периоде, по данным Полярного филиала ФГБНУ «ВНИРО», прогнозируется снижение запасов и, как следствие, вылова трески, пикши, мойвы в Баренцевом море, скумбрии и путассу в Норвежском море. При этом в 2026 году прогнозируется небольшой рост добычи краба. По остальным видам водных биоресурсов возможны разносторонние колебания величин запаса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а объемы вылова будут оказывать влияние решения различных международных комиссий в области рыболовства, на заседаниях которых устанавливаются квоты и условия добычи водных биоресурсов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прогнозном периоде предусмотрено участие мурманских организаций в строительстве судов под инвестиционные квоты. К концу прогнозного периода объемы вылова планируются на уровне 475,5 тыс. тонн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bookmarkStart w:id="39" w:name="_2lwamvv"/>
      <w:bookmarkEnd w:id="39"/>
      <w:r>
        <w:rPr>
          <w:rFonts w:cs="Times New Roman" w:ascii="Times New Roman" w:hAnsi="Times New Roman"/>
          <w:sz w:val="28"/>
          <w:szCs w:val="28"/>
        </w:rPr>
        <w:t xml:space="preserve">В сфере рыбоводства планируется продолжить государственную поддержку организаций, занимающихся товарным выращиванием рыбы, </w:t>
        <w:br/>
        <w:t>в форме предоставления субсидии на возмещение части затрат на уплату процентов по кредитам, полученным в российских кредитных организациях на развитие аквакультуры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Будет продолжена реализация инвестиционных проектов крупнейшими производителями аквакультуры, также прогнозируются стабильная работа садковых хозяйств региона и переориентация их на выращивание форел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товарного выращивания к концу 2027 года прогнозируется </w:t>
        <w:br/>
        <w:t xml:space="preserve">на уровне 69,5 тыс. тонн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40" w:name="__RefHeading___Toc181010731"/>
      <w:bookmarkEnd w:id="4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анспортный комплекс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eastAsia="Times New Roman" w:cs="Times New Roman" w:ascii="Times New Roman" w:hAnsi="Times New Roman"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>Ввод в эксплуатацию Мурманского транспортного узла позволит увеличить провозную способность ближних и дальних железнодорожных подходов к порту Мурманск до 45 млн тонн (общая – восточный берег Кольского залива, западный берег Кольского залива, порт Кандалакша, порт Витино), в том числе 18 млн тонн на западный берег Кольского зали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eastAsia="Times New Roman" w:cs="Times New Roman" w:ascii="Times New Roman" w:hAnsi="Times New Roman"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Стар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валки угля через мощности комплекса перегрузки угля «Лавна» позволит нарастить к </w:t>
      </w:r>
      <w:r>
        <w:rPr>
          <w:rFonts w:eastAsia="Times New Roman" w:cs="Times New Roman" w:ascii="Times New Roman" w:hAnsi="Times New Roman"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2027 году грузооборот морского порта Мурманск до уровня 100 млн тонн в год (рост к 2023 году в 1,7 раза), </w:t>
        <w:br/>
        <w:t>а к 2030 году до 110 млн тонн, что потребует увеличения провозной способности ближних и дальних железнодорожных подходов к порту Мурманск, а также разработки механизма подтверждения планируемых объемов перевозок по железнодорожной се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В прогнозном периоде учтена информ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зоотправителей о планах по использованию в перспективе перегрузочных мощностей морских портов Мурманской области в своих транспортно-логистических связях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лексная поставка угля будет обеспечена за счет собственной грузовой базы АО «Сила Сибири», входящей в группу ЦРПИ, а также за счет независимых угледобывающих компани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учетом повышенного спроса на коксующийся уголь грузовая база увеличилась за счет АО «Междуречье» (актив ВЭБ.РФ) и АО «СУЭК». Таким образом, в настоящее время основными грузоотправителями являются: АО ХК «СДС-Уголь», ООО «УК Сибантрацит», </w:t>
        <w:br/>
        <w:t>АО «Стройсервис», Группа TELF AG, АО «Междуречье», АО «СУЭК»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огнозном периоде также учтены особенности перевалки основных грузов на перегрузочном комплексе АО «Мурманский морской торговый порт», рудных грузов и минеральных удобрений на мощностях ООО «Мурманский балкерный терминал», наливных грузов через мощности ООО «Норд Стар», а также сохранение объемов перевалки нефти </w:t>
        <w:br/>
        <w:t>и нефтепродуктов через танкеры-накопители «Кола» и «Умба»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8"/>
          <w:sz w:val="28"/>
          <w:szCs w:val="28"/>
          <w:shd w:fill="FFFFFF" w:val="clear"/>
          <w:vertAlign w:val="baseline"/>
        </w:rPr>
        <w:t xml:space="preserve">При этом Правительство Мурманской области ведет планомерную работу с инвесторами по реализации новых портовых проектов, которые будут обеспечивать дополнительную грузовую базу, в том числе путем запуска 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контейнерных линий и перевалки контейнерных грузов, поступающих Северным морским путем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же ведется работа по реализации инвестиционного проекта </w:t>
        <w:br/>
        <w:t xml:space="preserve">по строительству многофункционального перегрузочного комплекса </w:t>
        <w:br/>
        <w:t xml:space="preserve">по перевалке грузов Республики Беларусь оценочной мощностью около </w:t>
        <w:br/>
        <w:t>30 млн тонн в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41" w:name="__RefHeading___Toc181010740"/>
      <w:bookmarkEnd w:id="4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роительство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42" w:name="_3l18frh"/>
      <w:bookmarkStart w:id="43" w:name="_3l18frh"/>
      <w:bookmarkEnd w:id="43"/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bookmarkStart w:id="44" w:name="_206ipza"/>
      <w:bookmarkEnd w:id="44"/>
      <w:r>
        <w:rPr>
          <w:rFonts w:cs="Times New Roman" w:ascii="Times New Roman" w:hAnsi="Times New Roman"/>
          <w:sz w:val="28"/>
          <w:szCs w:val="28"/>
        </w:rPr>
        <w:t xml:space="preserve">В 2025 году объем выполненных работ по виду деятельности «Строительство» составит 141,2 млрд рублей, или 103,5 % к уровню </w:t>
        <w:br/>
        <w:t xml:space="preserve">2024 года. В 2027 году значение показателя возрастет до 182,4 млрд рублей. Среднегодовой темп роста в прогнозном периоде составит 106,5 %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развития строительного комплекса будет напрямую связана </w:t>
        <w:br/>
        <w:t xml:space="preserve">с реализацией масштабных инфраструктурных промышленных </w:t>
        <w:br/>
        <w:t>и транспортных проектов, проектов по созданию социальной инфраструктуры, в рамках которых предусматриваются капитальные вложения в создание зданий и сооружени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одним из факторов развития отрасли в прогнозном периоде будет принятие регулирующих мер в рамках стратегии развития строительной отрасли и жилищно-коммунального хозяйства Мурманской области на период до 2030 года с прогнозом до 2035 года, в результате реализации которой увеличится вовлечение в хозяйственный оборот ранее </w:t>
        <w:br/>
        <w:t xml:space="preserve">не задействованных для строительства земельных участков, повысится  эффективность использования земельных участков, предназначенных </w:t>
        <w:br/>
        <w:t xml:space="preserve">для строительства. Административной и производственной трансформации </w:t>
        <w:br/>
        <w:t>в отрасли будут способствовать реализация Регионального инвестиционного стандарта 2.0, стимулирование создания и развития в регионе производства строительных материалов, изделий и конструкци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Также ключевым приоритетом для Правительства Мурманской области будет являться кардинальная перезагрузка развития жилищного строительного комплекса региона. Для возрождения жилищного строительного комплекса и роста значения показателя по вводу жилья Правительство Мурманской области продолжит реализацию различных проектов жилищного строительств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продолжат выполняться мероприятия, направленные на развитие </w:t>
        <w:br/>
        <w:t>в регионе индивидуального жилищного строительства, в особенности деревянного домостроени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рманской области реализуется проект «Свой дом </w:t>
        <w:br/>
        <w:t xml:space="preserve">в Арктике»: предоставляются выплаты на строительство (в том числе долевое), покупку дома или домокомплекта, а также на первоначальный взнос по кредиту на указные цели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ногодетных семей, врачей, учителей, участников СВО, ветеранов боевых действий, их супругов и близких родственников размер выплаты составляет 1,5 млн рублей, для остальных категорий, в том числе получивших «Гектар Арктики», – 1 млн рубле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С ноября 2023 года на территории Мурманской области реализуется программа «Дальневосточная и арктическая ипотека», в рамках которой реализовать льготный кредит (до 2 % годовых) можно на покупку или строительство дома, в том числе с привлечением сертификата региональной программы «Свой дом в Арктике», кроме того, можно использовать средства материнского капитала. Таким образом, при оформлении ипотеки существует возможность использовать финансовые инструменты других программ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кредита составляет от 500 тысяч до 9 млн рублей, а его срок – от 3 до 20 лет. При этом минимальный первоначальный взнос </w:t>
        <w:br/>
        <w:t>по ипотеке должен составлять не менее 20 % от стоимости жиль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ипотеку могут молодые семьи до 36 лет, участники программы «Гектар Арктики», врачи и учителя, сотрудники оборонно-промышленного комплекса, вынужденные переселенцы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увеличения количества получателей Арктической ипотеки </w:t>
        <w:br/>
        <w:t>внесены изменения в условия программы, предусматривающие ее распространение на участников СВО без учета их возраста, а также снятие ограничений по стажу работы для врачей и учителе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того, в 2025 году планируется ввод порядка 71 тыс. кв. метров, в том числе строительство 8 жилых домов общей площадью порядка 39 тыс. кв. метров для расселения граждан из аварийного жилищного фонда </w:t>
        <w:br/>
        <w:t>и для обеспечения отдельных категорий граждан за счет средств консолидированного бюджета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ой дом по ул. Шевченко в г. Мурманске, техническая </w:t>
        <w:br/>
        <w:t>готовность – 8 %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ой дом по ул. Зеленая в г. Мурманске, техническая готовность –  11 %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4 жилых дома по ул. Кирпичной в г. Мурманске, плановый срок </w:t>
        <w:br/>
        <w:t xml:space="preserve">ввода – до декабря 2025 года, техническая готовность – МКД № 1 и № 2 – </w:t>
        <w:br/>
        <w:t>20 %, МКД № 3 и № 4 – 6 %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шение строительства 45-квартирного жилого дома </w:t>
        <w:br/>
        <w:t>по ул. Ленинградская в г. Заполярном (в рамках соглашения, заключенного между Правительством Мурманской области и ПАО «ГМК «Норильский никель»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ой дом по ул. Полярные Зори в г. Мурманске, техническая готовность – 60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планируется ввод порядка 60 тыс. кв. м, в том числе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ой дом по проезду Молодежному в г. Мурманске (в районе д. 110 </w:t>
        <w:br/>
        <w:t>по пр. Кольскому), техническая готовность – 0 %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ЖС гражданами (по консервативной оценке, 45 тыс. кв. метров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 период 2025 - 2027 годов планируется ввести порядка 192 тыс. кв. метров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жилищного строительства Правительством Мурманской области привлечены в регион крупнейшие застройщики страны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феврале 2024 года с ООО «Самолет регион» подписано соглашение о реализации инвестиционного проекта по комплексной застройке территории в г. Коле по ул. Поморской, а в июне 2024 года </w:t>
        <w:br/>
        <w:t xml:space="preserve">в рамках Петербургского международного экономического форума подписаны соглашения о сотрудничестве при реализации проектов комплексной жилой застройки в г. Мурманске с федеральным девелопером «Глоракс», ПАО ГК «Самолет» и СЗ «Транстройдевелопмент». В рамках подписанных соглашений предусматривается строительство жилых микрорайонов со всей необходимой социальной инфраструктурой. Все параметры застройки в соответствии с требованиями действующего законодательства будут проработаны на этапе проекта планировки территории и пройдут общественные обсуждения. Компании вложат порядка 47 млрд рублей, чтобы построить свыше 450 тыс. кв. метров жилья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ых целей определены следующие территории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л. Поморской в г. Кола (ЖК «Кольские Огни»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ервомайском административном округе города Мурманска </w:t>
        <w:br/>
        <w:t>в районе ул. Шевченко (ЖК «Берег Арктики»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ервомайском административном округе города Мурманска </w:t>
        <w:br/>
        <w:t>в районе улиц Морская, Ломоносова и Лыжного проезда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ервомайском административном округе города Мурманска </w:t>
        <w:br/>
        <w:t>в районе ул. Шабалина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в жилом районе Росляково Ленинского административного округа </w:t>
        <w:br/>
        <w:t>г. Мурманска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жилого комплекса в г. Мончегорске Мурманской области, в районе ул. Морошковой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жилого комплекса в г. Кировске Мурманской области, в районе ул. Солнечно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ланируется комплексное развитие территорий в г. Мурманске </w:t>
        <w:br/>
        <w:t>в районе ул. Верхне-Ростинское шоссе и микрорайона «Жилстрой»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45" w:name="__RefHeading___Toc181010773"/>
      <w:bookmarkEnd w:id="45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малого и среднего предпринимательства ключевыми приоритетами будут: вовлечение субъектов предпринимательства </w:t>
        <w:br/>
        <w:t xml:space="preserve">в производственные цепочки крупных компаний, в развитие технологического предпринимательства и в экономику сервиса </w:t>
        <w:br/>
        <w:t xml:space="preserve">и предоставления услуг, а также увеличение доходов в расчете </w:t>
        <w:br/>
        <w:t>на 1 работник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Прогноз развития сектора малого и среднего предпринимательства (далее – МСП) учитывает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вышение эффективности мер государственной поддержки субъектов МСП, в том числе в рамках реализации национального проекта. </w:t>
        <w:br/>
        <w:t>С 2025 года на территории региона планируется реализация мероприятий федерального проекта «Малое и среднее предпринимательство и поддержка индивидуальной предпринимательской инициативы» нового национального проекта «Эффективная и конкурентная экономика»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 реализацию инвестиционных проектов резидентами АЗРФ, относящимися к данному сектору, по завершении которых будут созданы объекты инфраструктуры в различных отраслях экономики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оставление финансовой, налоговой и имущественной поддержки субъектам МСП в целях снижения налоговой нагрузки на предпринимателе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ые меры в сфере налоговой политики по дифференциации подходов в целях развития приоритетных сфер деятельности могут оказать сдерживающее влияние на опережающее развитие МСП. Однако с учетом реализуемого комплекса мер поддержки бизнеса в течение 2025 года прогнозируется адаптация к действующим социально-экономическим условиям и постепенное наращивание темпов развития сектора МСП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емый на территории региона до 31.12.2028 специальный налоговый режим для самозанятых граждан «Налог на профессиональный доход» продолжит оставаться одним из факторов увеличения численности занятых в секторе МСП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bookmarkStart w:id="46" w:name="_2zbgiuw"/>
      <w:bookmarkEnd w:id="46"/>
      <w:r>
        <w:rPr>
          <w:rFonts w:cs="Times New Roman" w:ascii="Times New Roman" w:hAnsi="Times New Roman"/>
          <w:sz w:val="28"/>
          <w:szCs w:val="28"/>
        </w:rPr>
        <w:t xml:space="preserve">Также востребованной мерой поддержки действующего бизнеса останется льготное кредитование региональной государственной микрофинансовой организации, обеспечивающее доступ предпринимателей </w:t>
        <w:br/>
        <w:t xml:space="preserve">к заемным средствам. 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прогнозном периоде продолжится предоставление грантовой поддержки предпринимателям (грант «Губернаторский старт», грант для действующих предпринимателей на приобретение франшиз, финансовая поддержка в виде «инновационного ваучера»). В 2025 - 2027 годах финансовую поддержку от региона получат порядка 80 проектов развития субъектов МСП. В результате количество малых и средних предприятий (включая микропредприятия) и индивидуальных предпринимателей прогнозно увеличится к 2027 году до 27,9 тыс. единиц, а численность занятых в сфере МСП, включая индивидуальных предпринимателей и самозанятых, – до 97 тыс. человек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47" w:name="__RefHeading___Toc181010784"/>
      <w:bookmarkEnd w:id="47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уризм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Мурманская область – один из самых активных арктических регионов </w:t>
        <w:br/>
        <w:t>с точки зрения развития туризма. 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– развитие туристической привлекательности региона при постоянном повышении качества предложений для туристов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туристического потока требует активной работы </w:t>
        <w:br/>
        <w:t xml:space="preserve">по созданию современной инфраструктуры, контролю системы качества, </w:t>
        <w:br/>
        <w:t>а также комплексного и системного продвижени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у туристического потока региона и туристской инфраструктуры будут способствовать как федеральные, так и региональные меры поддержк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целях комплексного обустройства и приведения в надлежащее состояние необходимой инфраструктуры для комфортного размещения, предоставления качественных услуг на территории региона реализуются проекты по строительству кемпингов и автокемпингов, модульных некапитальных средств размещени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ионе реализуются крупные туристические проекты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Так, на полуостровах Средний и Рыбачий (Печенгский муниципальный округ) реализуется проект ООО «Валла-Тунтури» – строятся две туристические деревни, гостиничный комплекс на 120 номеров уровня «три звезды», восемь глэмпингов, а также благоустроенные тропы к водопадам, две взлетно-посадочные полосы под самолеты малой авиации и автомобильные дорог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г. Кировске проектируется новый курорт: подъемники, аквапарк, многоуровневый паркинг и гостиница категории «три звезды». Реализация данного проекта позволит решить проблему с размещением туристов, поток которых с каждым годом увеличивается (по статистике, среднегодовая загрузка гостиниц в регионе составляет 72,8 %, а в пиковые периоды – 90 %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bookmarkStart w:id="48" w:name="_1egqt2p"/>
      <w:bookmarkEnd w:id="48"/>
      <w:r>
        <w:rPr>
          <w:rFonts w:cs="Times New Roman" w:ascii="Times New Roman" w:hAnsi="Times New Roman"/>
          <w:sz w:val="28"/>
          <w:szCs w:val="28"/>
        </w:rPr>
        <w:t xml:space="preserve">Также планируется реализация инвестиционных проектов </w:t>
        <w:br/>
        <w:t xml:space="preserve">по строительству коллективных средств размещения в районе туристско-рекреационной зоны по ул. Ботанический Сад в городе Кировске («Поле Умецкого»)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. Мурманске в рамках заключенного в 2024 году концессионного соглашения будет реализовываться проект по созданию объекта туристской инфраструктуры – регионального центра здоровья и отдыха «Арктический акватермальный физкультурно-оздоровительный комплекс». В настоящее время также ведутся проектные работы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инженерной инфраструктуры для указанных трех проектов планируется привлечение инфраструктурного бюджетного кредит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основными направлениями по развитию туризма будут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федерального софинансирования на реализацию проектов в сфере туризма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 развитие активного, культурно-познавательного, промышленного туризма, направленного на диверсификацию туризма и расширение видов туристических активностей в летний сезон, традиционно отличающийся снижением туристического потока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реализация инвестиционных проектов в сфере туризма и увеличение емкости объектов туристской и сопутствующей инфраструктуры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м количества выездных мероприятий по продвижению Мурманской области как привлекательного для туристов региона в России </w:t>
        <w:br/>
        <w:t>и за рубежом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жидаемый прирост числа посетителей Мурманской области в 2027 году составит 46,4 % к уровню 2023 года (в 2027 году – </w:t>
        <w:br/>
        <w:t>980,5 тыс. человек, в 2023 году – 669,7 тыс. человек).</w:t>
      </w:r>
      <w:bookmarkStart w:id="49" w:name="_3ygebqi"/>
      <w:bookmarkEnd w:id="49"/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50" w:name="__RefHeading___Toc181010802"/>
      <w:bookmarkEnd w:id="5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ровень жизни населения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2025 - 2027 годах на фоне консолидации усилий всех уровней власти по решению социальных, экономических, инфраструктурных задач региона как составной части АЗРФ ожидается сохранение показателей уровня жизни населения на стабильном уровн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высокий размер средней заработной платы работников организаций будет в большей части обеспечиваться отраслями реального сектора экономики и прогнозируется на уровне 127 600 рублей, </w:t>
        <w:br/>
        <w:t xml:space="preserve">что в реальном исчислении на 5 % выше уровня 2024 года. К концу прогнозного периода номинальная заработная плата по области ожидается </w:t>
        <w:br/>
        <w:t xml:space="preserve">на уровне 150 600 рублей, с ростом на 52,4 % по сравнению с 2023 годом, </w:t>
        <w:br/>
        <w:t>в реальном исчислении – на 21,8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располагаемые денежные доходы населения к концу прогнозного периода сложатся выше уровня 2023 года на 14,3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региональной программы «Снижение доли населения с доходами ниже границы бедности в Мурманской области» на 2020 - 2030 годы, утвержденной постановлением Правительства Мурманской области от 10.11.2020 № 770-ПП, и мер, направленных на рост доходов граждан и снижение уровня бедности, доля населения с денежными доходами ниже границы бедности сократится с 6,7 % в 2023 году </w:t>
        <w:br/>
        <w:t>(по предварительным данным Росстата) до 6 % в 2027 году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51" w:name="__RefHeading___Toc181010807"/>
      <w:bookmarkStart w:id="52" w:name="_2dlolyb"/>
      <w:bookmarkEnd w:id="51"/>
      <w:bookmarkEnd w:id="52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5 года с учетом жестких денежно-кредитных условий 2024 года инфляция замедлится до 4,5 % г/г и с 2026 года выйдет на целевой уровень 4 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Поддержку потребительскому спросу на среднесрочном горизонте окажут рост реальных располагаемых денежных доходов населения, федеральные меры, принятые Правительством Российской Федерации (возмещение НДС в ускоренном порядке, мораторий на плановые проверки, реализация бизнес-проектов с помощью субсидий и грантов и т. п.), а также финансовые и нефинансовые региональные меры поддержки бизнес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ая среднегодовая динамика оборота розничной торговли </w:t>
        <w:br/>
        <w:t>и объема платных услуг населению сохранится на протяжении всего прогнозируемого период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2026 - 2027 годах оборот розничной торговли прогнозируется темпами на уровне 2 % г/г ежегодно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борота розничной торговли будет характеризоваться увеличением доли интернет-торговли, но менее выраженным, чем ране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латных услуг населению по итогам 2025 года составит 2,1 %, в 2026 - 2027 годах будет расти темпами 1,8 % и 1,7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53" w:name="__RefHeading___Toc181010814"/>
      <w:bookmarkStart w:id="54" w:name="_sqyw64"/>
      <w:bookmarkEnd w:id="53"/>
      <w:bookmarkEnd w:id="54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мографическая ситуация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2025 - 2027 годах на динамику трендов естественного движения населения будут влиять федеральные и региональные меры поддержки семей с детьми и развития здравоохранени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 прогнозном периоде ожидается замедление тенденции снижения рождаемости с переходом на рост численности родившихся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абатываемые новации в сфере профилактики заболеваний, популяризации здорового образа жизни и повышения качества оказания медицинской помощи будут стимулировать последующее снижение уровня смертности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оду прогнозируется миграционный прирост 250 человек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населения области в 2027 году составит 641,6 тыс. человек. Формирование целевого тренда на увеличение численности населения предполагается за пределами прогнозного периода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55" w:name="__RefHeading___Toc181010822"/>
      <w:bookmarkStart w:id="56" w:name="_3cqmetx"/>
      <w:bookmarkEnd w:id="55"/>
      <w:bookmarkEnd w:id="56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рынок труда в среднесрочной перспективе будет определяться не только демографической компонентой, но и степенью его адаптации к развитию региональной экономик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2025 году численность зарегистрированных безработных на конец года снизится на 5,6 % и составит порядка 1,7 тыс. человек, уровень зарегистрированной безработицы сохранится на уровне 0,5 %, общей безработицы – 2,7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2027 года прогнозируется дальнейшее улучшение всех показателей рынка труда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зарегистрированной безработицы составит 0,4 % </w:t>
        <w:br/>
        <w:t>к численности рабочей силы, среднегодовой уровень общей безработицы – 2,5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Численность занятых в экономике с учетом динамики численности населения в «рабочем» для региона возрасте (женщины – 16 – 54 года, мужчины – 16 – 59 лет) составит порядка 318,8 тыс. человек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ые потребности экономики будут покрываться за счет подготовки кадров на базе Мурманского арктического университета, организаций среднего профессионального образования региона, иных региональных вузов, целевого обучения, масштабирования региональной программы «Курс – на Север», которая направлена на персональное сопровождение граждан, планирующих переезд в Мурманскую область </w:t>
        <w:br/>
        <w:t xml:space="preserve">с целью трудоустройства, вовлечения в трудовую деятельность не занятых </w:t>
        <w:br/>
        <w:t xml:space="preserve">в экономике граждан, создания для них ряда «коробочных решений» </w:t>
        <w:br/>
        <w:t>по открытию собственного дела, переходу в категорию самозанятых, популяризации предпринимательской деятельност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57" w:name="__RefHeading___Toc181010829"/>
      <w:bookmarkEnd w:id="57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разования продолжится работа по развитию региональной экосистемы образования, а именно повышение его качества и доступности для формирования сильного кадрового потенциала региона, создание условий для наиболее полного раскрытия талантов детей и молодежи.</w:t>
      </w:r>
    </w:p>
    <w:p>
      <w:pPr>
        <w:pStyle w:val="Normal"/>
        <w:spacing w:lineRule="auto" w:line="240" w:before="0" w:after="0"/>
        <w:ind w:left="0" w:firstLine="708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bookmarkStart w:id="58" w:name="_1rvwp1q"/>
      <w:bookmarkEnd w:id="58"/>
      <w:r>
        <w:rPr>
          <w:rFonts w:cs="Times New Roman" w:ascii="Times New Roman" w:hAnsi="Times New Roman"/>
          <w:sz w:val="28"/>
          <w:szCs w:val="28"/>
        </w:rPr>
        <w:t>Развитие инфраструктуры системы образования и обеспечение ее доступности будет достигаться путем строительства детских садов и школ, проведения капитального и текущего ремонтов, оснащения современными средствами обучения и воспитания.</w:t>
      </w:r>
    </w:p>
    <w:p>
      <w:pPr>
        <w:pStyle w:val="Normal"/>
        <w:spacing w:lineRule="auto" w:line="240" w:before="0" w:after="0"/>
        <w:ind w:left="0" w:firstLine="708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прогнозном периоде продолжится реализация проекта </w:t>
        <w:br/>
        <w:t>по модернизации школьных систем образовани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дошкольными образовательными организациями в 2027 году составит 1 343 мест на 1 000 детей в возрасте </w:t>
        <w:br/>
        <w:t xml:space="preserve">от одного года до шести лет (в 2023 году – 1 107 мест). Услугами дошкольного образования будут обеспечены 100 % детей в возрасте </w:t>
        <w:br/>
        <w:t>от 1 до 6 лет, родители которых обратились за получением данной услуг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Прогнозируется, что развитие Мурманского арктического университета как вуза № 1 для Арктики будет способствовать привлечению абитуриентов, в том числе из соседних регионов, тем самым будет обеспечена относительно стабильная численность студентов образовательных организаций высшего образования, расположенных на территории Мурманской област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z w:val="28"/>
          <w:szCs w:val="28"/>
        </w:rPr>
        <w:t>ФГАОУ ВО «Мурманский арктический университет» вошел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  <w:br/>
        <w:t>в программу стратегического и академического лидерства «Приоритет-2030» (на момент формирования прогноза – в статусе кандидата), стратегической целью которой является системная трансформация в международный исследовательский арктический университет к 2033 году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В 2024 году в </w:t>
      </w:r>
      <w:r>
        <w:rPr>
          <w:rFonts w:cs="Times New Roman" w:ascii="Times New Roman" w:hAnsi="Times New Roman"/>
          <w:sz w:val="28"/>
          <w:szCs w:val="28"/>
        </w:rPr>
        <w:t>ФГАОУ ВО «Мурманский арктический университет»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при поддержке Правительства Мурманской области и индустриальных партнеров открыто 8 научно-исследовательских и образовательных лаборатори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Также в рамках модернизации инфраструктуры ведется ремонт корпусов общежитий общим объемом около 2 300 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В системе среднего профессионального образования с 2019 года создано 163 современные лаборатори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Только в 2024 году в колледжах открыто 63 лаборатории: 44 в рамках </w:t>
      </w:r>
      <w:r>
        <w:rPr>
          <w:rFonts w:cs="Times New Roman" w:ascii="Times New Roman" w:hAnsi="Times New Roman"/>
          <w:sz w:val="28"/>
          <w:szCs w:val="28"/>
        </w:rPr>
        <w:t>федерального проекта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«Профессионалитет» и 19 – в рамках соглашения Правительства региона с индустриальными партнерами (НОВАТЭК, Кировский филиал АО «Апатит», ГМК «Норильский никель»). Сумма инвестиций на создание лабораторий составила порядка 700 млн рубле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За 4 года выполнен ремонт общежитий (отдельных блоков) </w:t>
        <w:br/>
        <w:t>9 колледжей. Условия проживания улучшены для более чем 1 200 студентов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Созданы молодежные пространства, обновлены спортивные объекты </w:t>
        <w:br/>
        <w:t>и столовы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Мурманская область входит в ТОП-5 регионов-лидеров проекта «Профессионалитет». Участники федерального проекта – 94 % подведомственных Министерству образования и науки Мурманской области учреждений </w:t>
      </w: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с созданием 9 кластеров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В 2024 году прием на обучение проводился в 7 кластерах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В трех образовательных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- «Север и туризм» (Мурманский технологический колледж сервиса, Апатитский политехнический колледж имени Г.А. Голованова, Мурманский колледж экономики и информационных технологий, Мурманский строительный колледж имени Н.Е. Момота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- «Образование на Мурмане» (Мурманский педагогический колледж, Печенгский политехнический техникум, Северный колледж физической культуры и спорта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- «Медицина на Мурмане» (Мурманский медицинский колледж, Кольский медицинский колледж, Мурманский колледж экономики </w:t>
        <w:br/>
        <w:t>и информационных технологий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Четырех образовательно-производственных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- «Ковдорский» (Ковдорский политехнический колледж, Апатитский политехнический колледж имени Г. А. Голованова, Мончегорский политехнический колледж, Оленегорский горнопромышленный колледж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- «Кольский горно-металлургический» (Мончегорский политехнический колледж, Печенгский политехнический техникум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- «Полярнозоринский» (Полярнозоринский энергетический колледж, Мурманский строительный колледж им. Н.Е. Момота, Кандалакшский индустриальный колледж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- «Арктический рыбопромышленный» (Мурманский морской рыбопромышленный колледж имени И.И. Месяцева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будут открыты 2 кластера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«Мурманский строительный» (Мурманский строительный колледж имени Н.Е. Момота, Апатитский политехнический колледж имени </w:t>
        <w:br/>
        <w:t>Г.А. Голованова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- «Судостроение и судоремонт в Арктике» (Мурманский индустриальный колледж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гиональной системы дополнительного профессионального образования сформирует гибкую систему подготовки, переподготовки </w:t>
        <w:br/>
        <w:t xml:space="preserve">и повышения квалификации педагогических кадров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, в 2027 году составит 65 %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центров выявления, поддержки и развития способностей </w:t>
        <w:br/>
        <w:t xml:space="preserve">и талантов у детей и молодежи, технопарков «Кванториум» и центров </w:t>
        <w:br/>
        <w:t xml:space="preserve">«IТ-куб» позволит увеличить охват обучающихся дополнительными общеобразовательными программами в 2027 году до 14,6 % против 13,8 % </w:t>
        <w:br/>
        <w:t>в 2023 году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от 5 до 18 лет, проживающих на территории Мурманской области и охваченных системой дополнительного образования детей, в 2027 году увеличится до 83 % (в 2023 году – 79,8 %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59" w:name="__RefHeading___Toc181010847"/>
      <w:bookmarkStart w:id="60" w:name="_4bvk7pj"/>
      <w:bookmarkEnd w:id="59"/>
      <w:bookmarkEnd w:id="6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циальная поддержка и обслуживание населения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задачами в сфере социальной защиты и социального обслуживания населения станут развитие региональной системы поддержки и заботы о семьях с детьми, системы поддержки и подготовки будущих родителей, поддержки участников СВО и их семей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проводимой работы по развитию конкуренции на региональном рынке социальных услуг в последние годы закрепилась тенденция </w:t>
        <w:br/>
        <w:t>на увеличение удельного веса негосударственных поставщиков, осуществляющих социальное обслуживани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в прогнозном периоде предусматриваются умеренные темпы роста количества негосударственных поставщиков с учетом включения в реестр поставщиков социальных услуг не менее 1 негосударственной организации ежегодно, и к концу 2027 года значение показателя ожидается не ниже </w:t>
        <w:br/>
        <w:t>59,2 % (в 2023 году – 56 %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7 году численность получателей социальных услуг, которым оказывалось содействие в оказании медицинской, юридической, педагогической и других видов помощи в рамках социального сопровождения, достигнет 13,4 % (в 2023 году – 13 %)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формирования доступной среды для инвалидов согласно комплексной программе «Доступный Север» на 2023 - 2025 годы, разработанной в соответствии с решением Совета по делам инвалидов </w:t>
        <w:br/>
        <w:t>при Губернаторе Мурманской области, планируется повысить уровень доступности приоритетных объектов и услуг для инвалидов и других маломобильных граждан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к концу 2027 года доля приоритетных объектов социальной инфраструктуры в сферах социальной защиты, образования, занятости, культуры, спорта, здравоохранения и других, доступных для инвалидов, составит 80,6 % (в 2023 году – 74,4 %)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по формированию системы комплексной реабилитации и абилитации инвалидов, в том числе детей-инвалидов, </w:t>
        <w:br/>
        <w:t>в Мурманской области, а также расширения спектра реабилитационных услуг за счет привлечения негосударственных организаций доля инвалидов, положительно оценивающих уровень доступности предоставляемых услуг, увеличится с 91,5 % в 2023 году до 92,9 % в 2027 году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61" w:name="__RefHeading___Toc181010855"/>
      <w:bookmarkStart w:id="62" w:name="_2r0uhxc"/>
      <w:bookmarkEnd w:id="61"/>
      <w:bookmarkEnd w:id="62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дравоохранение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дравоохранения в среднесрочном периоде будет определяться в соответствии с национальной целью «Сохранение населения, укрепление здоровья и повышение благополучия людей, поддержка семьи», определенной Указом № 309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будет продолжена реализация мер, направленных на снижение смертности населения, создание необходимых условий для сохранения, укрепления и восстановления здоровья населения региона, повышения качества и доступности медицинской помощи населению Мурманской област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нимаемых мер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выявление заболеваний на ранних стадиях посредством проведения диспансеризации и профилактических медицинских осмотров, скрининговых мероприятий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смертности населения от онкологических заболеваний </w:t>
        <w:br/>
        <w:t>и болезней системы кровообращения посредством эффективной организации оказания медицинской помощи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дефицита кадров в государственных медицинских организациях путем реализации мер социальной поддержки и повышения уровня заработной платы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материально-технической базы учреждений здравоохранения посредством проведения капитальных ремонтов, оснащения необходимым оборудованием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результате к 2027 году произойдет снижение основных показателей, характеризующих смертность населения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- младенческой смертности до 4,6 случая на 1 000 родившихся живыми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рудоспособном возрасте до 734 случаев на 100 тыс. населения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болезней системы кровообращения до 612 случаев на 100 тыс. населения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новообразований (в том числе от злокачественных) до 204 случаев на 100 тыс. населени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материально-технической базы, приведения помещений зданий учреждений здравоохранения в соответствие </w:t>
        <w:br/>
        <w:t xml:space="preserve">с действующими санитарными нормами, а также улучшения условий оказания медицинской помощи в настоящее время разработан проект программы модернизации первичного звена здравоохранения на период </w:t>
        <w:br/>
        <w:t>2026 - 2030 годов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ероприятий проекта программы предусмотрено как создание новых объектов для размещения структурных подразделений медицинских учреждений (в т. ч. строительство, поставка и монтаж быстровозводимых модульных врачебных амбулаторий и ФАП), </w:t>
        <w:br/>
        <w:t xml:space="preserve">так и  проведение капитальных ремонтов существующих объектов с целью приведения их в соответствие с требованиями действующих санитарных норм и правил. Кроме того, запланировано оснащение и переоснащение медицинских учреждений современным медицинским оборудованием. Проектом предусмотрена поставка более 1 100 единиц оборудования, </w:t>
        <w:br/>
        <w:t>в т. ч. магнитно-резонансные томографы, компьютерные томографы, маммографические и рентгенологические аппараты, аппараты ультразвуковой диагностик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ликвидации кадрового дефицита в медицинских учреждениях организована работа по привлечению кадров путем реализации социальных стимулов, ориентированных на приезд специалистов в регион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 социальной поддержки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жилищных проблем врачей и фельдшеров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лата стипендии студентам и ординаторам, оплата проезда </w:t>
        <w:br/>
        <w:t xml:space="preserve">и аренды жилья студентам-целевикам на период прохождения практики </w:t>
        <w:br/>
        <w:t>в Мурманской области, компенсация стоимости обучения и выплата стипендии при получении платных образовательных услуг по программе ординатуры; 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типендии студентам, получающим среднее профессиональное медицинское образовани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ачисление полярных надбавок для всех специалистов </w:t>
        <w:br/>
        <w:t> с момента трудоустройства в полном объеме, выплата повышенного районного коэффициента к заработной плате, единовременные компенсационные выплаты по программе «Земский доктор / Земский фельдшер», единовременные выплаты при трудоустройстве </w:t>
        <w:br/>
        <w:t xml:space="preserve">на квотированные рабочие места, выплаты на оплату коммунальных услуг </w:t>
        <w:br/>
        <w:t xml:space="preserve">в течение первого года работы, оплата аренды жилья до 25 тыс. рублей </w:t>
        <w:br/>
        <w:t>по всей области, единовременная социальная выплата на приобретение или строительство жилого помещения также позволят дополнительно привлечь работников здравоохранения в регион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уемые меры позволят увеличить: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ность врачами, работающими в государственных </w:t>
        <w:br/>
        <w:t>и муниципальных медицинских организациях, до 49,1 человека на 10 тыс. населения к 2027 году (в 2023 году – 47,4 человека на 10 тыс. населения)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ность средними медицинскими работниками, работающими в государственных и муниципальных медицинских организациях, </w:t>
        <w:br/>
        <w:t xml:space="preserve">до 117,5 человека на 10 тыс. населения к 2027 году (в 2023 году – </w:t>
        <w:br/>
        <w:t>114,8 человека на 10 тыс. населения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в общем количестве должностей в медицинских учреждениях, оказывающих медицинскую помощь в амбулаторных условиях), составит к 2027 году 95 % как средними медицинскими работниками, так и врачам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63" w:name="__RefHeading___Toc181010880"/>
      <w:bookmarkEnd w:id="63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ультура и искусство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увеличения числа посещений культурных мероприятий, расширения и повышения качества предоставления услуг будет запущен процесс перезагрузки учреждений культуры: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и наполнение новыми функциями для разных возрастов;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истемы креативных индустрий и арт-кластера </w:t>
        <w:br/>
        <w:t>в г. Мурманск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В прогнозном периоде завершится реконструкция объекта культурного наследия регионального значения кинотеатра «Родина» и создание на его площадке Центра «Муза/Мурманск», а также продолжится строительство Центра культурного развития в г. Мурманске, строительство Дома культуры в с. п. Алакуртти, реконструкция здания первого хибиногорского кинотеатра «Большевик» в г. Кировск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 2027 году ожидается прирост посещений организаций культуры в среднем на 9,8 % в год, а также увеличится количество организаций культуры, получивших современное оборудование, на 8 единиц </w:t>
        <w:br/>
        <w:t>по сравнению с 2023 годом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4" w:name="_1664s55"/>
      <w:bookmarkStart w:id="65" w:name="_1664s55"/>
      <w:bookmarkEnd w:id="65"/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66" w:name="__RefHeading___Toc181010886"/>
      <w:bookmarkEnd w:id="66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изическая культура и спорт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оритетами в области развития физической культуры </w:t>
        <w:br/>
        <w:t>и спорта являются создание для населения условий для занятий физической культурой и спортом, массовым спортом, обеспечение доступности спортивной инфраструктуры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ых целей в прогнозном периоде будут проведены мероприятия по строительству, капитальному ремонту </w:t>
        <w:br/>
        <w:t xml:space="preserve">и реконструкции уже действующей спортивной инфраструктуры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запланировано строительство ФОК закрытого типа в районе д. 13 по ул. Старостина, быстровозводимого спортивно-оздоровительного комплекса с плавательным бассейном и тренажерным залом на Кольском проспекте в г. Мурманске, полноразмерного футбольного манежа </w:t>
        <w:br/>
        <w:t xml:space="preserve">в спортивном комплексе «Долина Уюта» в г. Мурманске, реконструкция плавательного бассейна по ул. Челюскинцев, д. 2 в г. Мурманске (разработка проектно-сметной документации), приобретение спортивного комплекса </w:t>
        <w:br/>
        <w:t xml:space="preserve">с плавательным бассейном «Энергетик» и фитнес-центра «Престиж» </w:t>
        <w:br/>
        <w:t>в пгт Мурмаши Кольского муниципального района, открытие в населенных пунктах муниципальных образований региона спортивных молодежных пространств «СОПКИ.СПОРТ»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пуляризации занятий физической культурой и спортом </w:t>
        <w:br/>
        <w:t>на территории Мурманской области будут и дальше проводиться ежегодные физкультурно-массовые мероприятия, реализуется физкультурный проект «Бодрое воскресенье»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населения региона качественной, доступной и безопасной спортивной инфраструктурой, а также укрепление технической базы спортивных сооружений за счет государственных, муниципальных </w:t>
        <w:br/>
        <w:t xml:space="preserve">и негосударственных финансово-материальных ресурсов позволит </w:t>
        <w:br/>
        <w:t>к 2027 году довести уровень обеспеченности граждан спортивными сооружениями исходя из пропускной способности объектов спорта до 64 % (в 2023 году – 59,5 % при плановом значении 55 %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реализация всех приведенных выше мероприятий будет способствовать усилению мотивации населения к занятию спортом </w:t>
        <w:br/>
        <w:t>и активизации спортивно-массовой работы на всех уровнях, что позволит обеспечить увеличение к 2027 году доли населения, систематически занимающегося физической культурой и спортом, от общей численности населения в возрасте 3 - 79 лет до 57,5 % (в 2023 году – 57,2 % при плановом значении 52,9 %)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67" w:name="__RefHeading___Toc181010893"/>
      <w:bookmarkEnd w:id="67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5. Таблица «Показатели прогноза социально-экономического развития Мурманской области на 2025 год и плановый период 2026 и 2027 годов»</w:t>
      </w:r>
      <w:bookmarkStart w:id="68" w:name="_25b2l0r"/>
      <w:bookmarkEnd w:id="68"/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0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992"/>
        <w:gridCol w:w="993"/>
        <w:gridCol w:w="850"/>
        <w:gridCol w:w="851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blHeader w:val="true"/>
          <w:trHeight w:val="78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69" w:name="1jlao46"/>
            <w:bookmarkEnd w:id="69"/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026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Валовой региональный продукт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аловой региональный продукт (в основных ценах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52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лн рублей в расчете </w:t>
              <w:br/>
              <w:t>на душу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вестиции (в основной капитал) за счет всех источников финансирования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 в постоянн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декс-дефлятор в %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ылов (добыча) водных биологических ресурс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изведено (выращено) товарной рыбы и других объектов промышленного рыбовод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ранспортный комплекс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работка грузов портами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терминала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н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коммерческих перевозок груз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н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работ, выполненных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 виду деятельности «Строительство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декс-дефлятор в %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кв. м обще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личество малых и средних предприятий, включая микропредприятия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на конец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 8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 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 9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 5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 931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Туризм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внутреннего и въездного туристского потока в Мурма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Уровень жизни населения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0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ьная заработная плата работников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ьные располагаемые денежные доходы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житочный минимум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 среднем на душу населения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в среднем за год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блей в меся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6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 начисленной заработной платы работников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рд 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7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отребительский рынок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ый индекс потребительских цен на товары и платные услуг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декабрю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5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декс-дефлятор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платных услуг населению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рд 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декс-дефлятор,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70" w:name="_kgcv8k"/>
            <w:bookmarkEnd w:id="70"/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Демографические показатели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негодовая численность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,6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ленность населения </w:t>
              <w:br/>
              <w:t>на 1 января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7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жидаемая продолжительность жизни при рожд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исло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71" w:name="_34g0dwd"/>
            <w:bookmarkEnd w:id="71"/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Рынок труда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ровень общей безработицы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 методологии М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численности рабочей си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ровень зарегистрированной безработицы (на конец года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% к численности рабочей си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аланс трудовых ресурсов 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трудовых ресурсов – 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способное население </w:t>
              <w:br/>
              <w:t>в трудоспособном возраст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9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е трудовые мигрант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лиц старше трудоспособного возраста </w:t>
              <w:br/>
              <w:t xml:space="preserve">и подростков, занятых </w:t>
              <w:br/>
              <w:t>в экономике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ы старше трудоспособного возрас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и моложе трудоспособного возрас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outlineLvl w:val="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сленность занятых </w:t>
              <w:br/>
              <w:t>в экономике – всего, в том числе по разделам ОКВЭД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ля оптовая </w:t>
              <w:br/>
              <w:t xml:space="preserve">и розничная; ремонт автотранспортных средств </w:t>
              <w:br/>
              <w:t>и мотоцикл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иды эконом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outlineLvl w:val="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сленность населения в трудоспособном возрасте, </w:t>
              <w:br/>
              <w:t>не занятого в экономике – 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учащихся трудоспособного возраста, обучающихся с отрывом </w:t>
              <w:br/>
              <w:t>от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прочих категорий населения в трудоспособном возрасте, </w:t>
              <w:br/>
              <w:t>не занятого в экономик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требность в привлечении иностранных работников, в том числе по отдельным видам экономической деятельности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орговля оптовая и розничная; ремонт автотранспортных средств </w:t>
              <w:br/>
              <w:t>и мотоцикл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портировка и хране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виды экономической деятельности, домашние хозяй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textAlignment w:val="auto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1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ленность детей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дошкольных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ность дошкольными образовательными организация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 на 1 000 детей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возрасте от года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 6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3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ленность обучающихся </w:t>
              <w:br/>
              <w:t>в общеобразовательных организациях (без вечерних (сменных) общеобразовательных организаций) на начало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 Мурманской области от 5 до 18 лет, проживающих на территории Мурманской области, охваченных системой дополните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хват детей деятельностью региональных центров выявления, поддержки </w:t>
              <w:br/>
              <w:t xml:space="preserve">и развития способностей </w:t>
              <w:br/>
              <w:t xml:space="preserve">и талантов у детей и молодежи, технопарков «Кванториум» </w:t>
              <w:br/>
              <w:t>и центров «IТ-куб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оциальная поддержка и обслуживание населения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инвалидов, положительно оценивающих уровень доступности предоставляемых услуг в сферах социальной защиты и социального обслуживания, в общей численности опрошенных инвалидов в Мурма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приоритетных объектов социальной инфраструктуры, доступных для инвалид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дельный вес негосударственных поставщиков социальных услуг, осуществляющих социальное обслуживание, </w:t>
              <w:br/>
              <w:t xml:space="preserve">в общем количестве поставщиков социальных услуг, осуществляющих социальное обслуживание, </w:t>
              <w:br/>
              <w:t>всех форм собственности, включенных в реестр поставщик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ля лиц, получающих социальные услуги в организациях социального обслуживания, охваченных социальным сопровождением, </w:t>
              <w:br/>
              <w:t>в общей численности лиц, получающих социальные услуги в организациях социаль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ность: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ачами, работающими </w:t>
              <w:br/>
              <w:t>в государственных</w:t>
              <w:br/>
              <w:t>и муниципальных медицин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 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редними медицинскими работниками, работающими </w:t>
              <w:br/>
              <w:t xml:space="preserve">в государственных </w:t>
              <w:br/>
              <w:t>и муниципальных медицин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овек 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176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щностью амбулаторно-поликлинически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ещений в смену 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3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Культура и искусство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ло посещений организаций культуры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лн 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личество организаций культуры, получивших современное оборудование </w:t>
            </w:r>
          </w:p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(нарастающим итогом)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личество созданных (реконструированных) </w:t>
              <w:br/>
              <w:t>и капитально отремонтированных организаций культуры (нарастающим итогом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both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ровень обеспеченности граждан спортивными сооружениями исходя </w:t>
              <w:br/>
              <w:t xml:space="preserve">из единовременной </w:t>
              <w:br/>
              <w:t>пропускной способ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2" w:hanging="2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ля населения, систематически занимающегося физической культурой </w:t>
              <w:br/>
              <w:t xml:space="preserve">и спортом, в общей численности населения </w:t>
              <w:br/>
              <w:t>в возрасте 3-79 ле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2" w:hanging="2"/>
              <w:jc w:val="center"/>
              <w:outlineLvl w:val="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5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72" w:name="_43ky6rz"/>
      <w:bookmarkEnd w:id="72"/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С учетом изменения с 2024 года методики расчета показателя «Численность занятых в сфере малого и среднего предпринимательства, включая индивидуальных предпринимателей и самозанятых» (утверждена приложением № 18 к постановлению Правительства Российской Федерации от 03.04.2021 </w:t>
        <w:br/>
        <w:t xml:space="preserve">№ 542), внесенного постановлением Правительства Российской Федерации от 01.07.2023 № 1094, данные </w:t>
        <w:br/>
        <w:t>за 2023 и 2024 годы несопоставимы.</w:t>
      </w:r>
    </w:p>
    <w:p>
      <w:pPr>
        <w:pStyle w:val="Normal"/>
        <w:pBdr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68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pBdr/>
        <w:spacing w:lineRule="auto" w:line="240" w:before="0" w:after="0"/>
        <w:ind w:left="0" w:firstLine="506"/>
        <w:jc w:val="both"/>
        <w:outlineLvl w:val="9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мечание: при разработке прогноза использованы отчетные данные Мурманскстата, Управления ФНС России по Мурманской области, ФГУП «Росморпорт», Мурманского филиала ФГБУ «Центр системы мониторинга рыболовства и связи», Северо-Западного таможенного управления ФТС России, хозяйствующих субъектов.</w:t>
      </w:r>
      <w:bookmarkStart w:id="73" w:name="_2iq8gzs"/>
      <w:bookmarkEnd w:id="73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74" w:name="__RefHeading___Toc181011702"/>
      <w:bookmarkEnd w:id="74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6. Таблица «Основные показатели социально-экономического развития муниципальных образований»</w:t>
      </w:r>
    </w:p>
    <w:p>
      <w:pPr>
        <w:pStyle w:val="Normal"/>
        <w:pBdr/>
        <w:spacing w:lineRule="auto" w:line="240" w:before="0" w:after="0"/>
        <w:ind w:left="1" w:hanging="3"/>
        <w:jc w:val="both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  <w:bookmarkStart w:id="75" w:name="_xvir7l"/>
      <w:bookmarkStart w:id="76" w:name="_xvir7l"/>
      <w:bookmarkEnd w:id="76"/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090"/>
        <w:gridCol w:w="704"/>
        <w:gridCol w:w="1135"/>
        <w:gridCol w:w="849"/>
        <w:gridCol w:w="991"/>
        <w:gridCol w:w="992"/>
        <w:gridCol w:w="992"/>
        <w:gridCol w:w="991"/>
        <w:gridCol w:w="995"/>
        <w:gridCol w:w="1010"/>
        <w:gridCol w:w="992"/>
        <w:gridCol w:w="992"/>
        <w:gridCol w:w="992"/>
        <w:gridCol w:w="982"/>
      </w:tblGrid>
      <w:tr>
        <w:trPr>
          <w:tblHeader w:val="true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оказател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змере-ни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ской округ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униципальные округа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униципальные районы</w:t>
            </w:r>
          </w:p>
        </w:tc>
      </w:tr>
      <w:tr>
        <w:trPr>
          <w:tblHeader w:val="true"/>
          <w:trHeight w:val="1113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Мур-ма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Апати-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Ки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Монче-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Олене-гор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Поляр-ные Зор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вдор-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еченг-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анда-лакш-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ль-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Лово-зерск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Терский</w:t>
            </w:r>
          </w:p>
        </w:tc>
      </w:tr>
      <w:tr>
        <w:trPr>
          <w:trHeight w:val="209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ъем отгруженной промышленной продукции в расчете на 1 жителя (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ыс. руб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9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0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2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9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6,6</w:t>
            </w:r>
          </w:p>
        </w:tc>
      </w:tr>
      <w:tr>
        <w:trPr>
          <w:trHeight w:val="114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3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3,8</w:t>
            </w:r>
          </w:p>
        </w:tc>
      </w:tr>
      <w:tr>
        <w:trPr>
          <w:trHeight w:val="159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7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2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2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4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8,6</w:t>
            </w:r>
          </w:p>
        </w:tc>
      </w:tr>
      <w:tr>
        <w:trPr>
          <w:trHeight w:val="205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2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9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3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1,1</w:t>
            </w:r>
          </w:p>
        </w:tc>
      </w:tr>
      <w:tr>
        <w:trPr>
          <w:trHeight w:val="237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6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3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9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,4</w:t>
            </w:r>
          </w:p>
        </w:tc>
      </w:tr>
      <w:tr>
        <w:trPr>
          <w:trHeight w:val="237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4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0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4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78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5,1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Уровень зарегистрированной безработицы (к трудоспособному населению)</w:t>
            </w:r>
          </w:p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,4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9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6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реднемесячная номинальная заработная плата работников крупных и средних организаций</w:t>
            </w:r>
          </w:p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700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7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6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65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926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13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0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86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61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351,5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2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34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7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88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5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22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714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3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9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52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231,3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566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78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4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7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830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321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323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6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37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44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142,9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904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10516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22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6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48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438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429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23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34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250,0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131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1124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37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9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09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534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91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68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3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362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562,5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851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12029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62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81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724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402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8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73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090,6</w:t>
            </w:r>
          </w:p>
        </w:tc>
      </w:tr>
      <w:tr>
        <w:trPr>
          <w:trHeight w:val="209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орот розничной торговли в расчете на 1 жител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ценах соответст-вующих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3,3</w:t>
            </w:r>
          </w:p>
        </w:tc>
      </w:tr>
      <w:tr>
        <w:trPr>
          <w:trHeight w:val="114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,2</w:t>
            </w:r>
          </w:p>
        </w:tc>
      </w:tr>
      <w:tr>
        <w:trPr>
          <w:trHeight w:val="159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7,9</w:t>
            </w:r>
          </w:p>
        </w:tc>
      </w:tr>
      <w:tr>
        <w:trPr>
          <w:trHeight w:val="205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8,9</w:t>
            </w:r>
          </w:p>
        </w:tc>
      </w:tr>
      <w:tr>
        <w:trPr>
          <w:trHeight w:val="237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5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7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,6</w:t>
            </w:r>
          </w:p>
        </w:tc>
      </w:tr>
      <w:tr>
        <w:trPr>
          <w:trHeight w:val="237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2,8</w:t>
            </w:r>
          </w:p>
        </w:tc>
      </w:tr>
    </w:tbl>
    <w:p>
      <w:pPr>
        <w:pStyle w:val="Normal"/>
        <w:pBdr/>
        <w:spacing w:lineRule="auto" w:line="240" w:before="0" w:after="0"/>
        <w:ind w:left="1" w:hanging="3"/>
        <w:jc w:val="both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both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090"/>
        <w:gridCol w:w="704"/>
        <w:gridCol w:w="1135"/>
        <w:gridCol w:w="849"/>
        <w:gridCol w:w="991"/>
        <w:gridCol w:w="992"/>
        <w:gridCol w:w="992"/>
        <w:gridCol w:w="991"/>
        <w:gridCol w:w="995"/>
        <w:gridCol w:w="1010"/>
        <w:gridCol w:w="992"/>
        <w:gridCol w:w="992"/>
        <w:gridCol w:w="992"/>
        <w:gridCol w:w="982"/>
      </w:tblGrid>
      <w:tr>
        <w:trPr>
          <w:tblHeader w:val="true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оказател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змере-ни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ской округ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униципальные округа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униципальные районы</w:t>
            </w:r>
          </w:p>
        </w:tc>
      </w:tr>
      <w:tr>
        <w:trPr>
          <w:tblHeader w:val="true"/>
          <w:trHeight w:val="1113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Мур-ма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Апати-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Ки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Монче-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Олене-гор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Поляр-ные Зор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вдор-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еченг-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анда-лакш-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ль-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Лово-зерск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Терский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ъем платных услуг населению в расчете на 1 жителя</w:t>
            </w:r>
          </w:p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ценах соответст-вующих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1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2,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6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,5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7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6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,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,7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,4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,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,6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ъем инвестиций (в основной капитал) за счёт всех источников финансирования в расчете на 1 жителя</w:t>
            </w:r>
          </w:p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ценах соответст-вующих лет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7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,9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7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,4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2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8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,3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7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7,2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,3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Доходы бюджета муниципального образования от налоговых и неналоговых поступлений в расчете на 1 жител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без учета дотаций, субвенций, субсидий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ыс. руб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,0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3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2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4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7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</w:tr>
      <w:tr>
        <w:trPr>
          <w:trHeight w:val="209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личество малых предприятий, в т.ч. микропредприятий, на 100 человек населени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</w:tr>
      <w:tr>
        <w:trPr>
          <w:trHeight w:val="114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</w:tr>
      <w:tr>
        <w:trPr>
          <w:trHeight w:val="205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</w:tr>
      <w:tr>
        <w:trPr>
          <w:trHeight w:val="237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</w:tr>
      <w:tr>
        <w:trPr>
          <w:trHeight w:val="237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7</w:t>
            </w:r>
          </w:p>
        </w:tc>
      </w:tr>
    </w:tbl>
    <w:p>
      <w:pPr>
        <w:pStyle w:val="Normal"/>
        <w:pBdr/>
        <w:spacing w:lineRule="auto" w:line="240" w:before="0" w:after="0"/>
        <w:ind w:left="1" w:hanging="3"/>
        <w:jc w:val="both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both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both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both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both"/>
        <w:outlineLvl w:val="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090"/>
        <w:gridCol w:w="704"/>
        <w:gridCol w:w="1135"/>
        <w:gridCol w:w="849"/>
        <w:gridCol w:w="991"/>
        <w:gridCol w:w="992"/>
        <w:gridCol w:w="992"/>
        <w:gridCol w:w="991"/>
        <w:gridCol w:w="995"/>
        <w:gridCol w:w="1010"/>
        <w:gridCol w:w="992"/>
        <w:gridCol w:w="992"/>
        <w:gridCol w:w="992"/>
        <w:gridCol w:w="982"/>
      </w:tblGrid>
      <w:tr>
        <w:trPr>
          <w:tblHeader w:val="true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оказател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змере-ни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ской округ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униципальные округа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униципальные районы</w:t>
            </w:r>
          </w:p>
        </w:tc>
      </w:tr>
      <w:tr>
        <w:trPr>
          <w:tblHeader w:val="true"/>
          <w:trHeight w:val="1113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Мур-ма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Апати-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Кир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Монче-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Олене-гор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Поляр-ные Зор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вдор-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еченг-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анда-лакш-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ль-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Лово-зерск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Терский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Доля индивидуальных предпринимателей в среднегодовой численности населени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5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7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7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7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7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,7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еспеченность дошкольными образовательными учреждениям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 на 100 детей в возрасте от 1 года до 6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7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5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1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5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9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6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еспеченность населения площадью жилых квартир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. м общей площади на челове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,5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6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6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6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6</w:t>
            </w:r>
          </w:p>
        </w:tc>
      </w:tr>
      <w:tr>
        <w:trPr>
          <w:trHeight w:val="141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outlineLvl w:val="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6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680" w:top="851" w:footer="709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pBdr/>
        <w:spacing w:lineRule="auto" w:line="240" w:before="0" w:after="0"/>
        <w:ind w:left="1" w:hanging="3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77" w:name="__RefHeading___Toc181012643"/>
      <w:bookmarkEnd w:id="77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7. Изменение ранее одобренных параметров прогноза социально-экономического развития Мурманской области на 2024 - 2026 годы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ряда отдельных параметров прогноза социально-экономического развития Мурманской области на 2024 - 2026 годы, ранее одобренных Правительством Мурманской области (постановление Правительства Мурманской области от 31.10.2023 № 790-ПП «О прогнозе социально-экономического развития Мурманской области на 2024 год </w:t>
        <w:br/>
        <w:t xml:space="preserve">и плановый период 2025 и 2026 годов»), обусловлено уточнением ранее заложенных исходных условий для формирования вариантов развития экономики и показателей прогноза социально-экономического развития Российской Федерации и Мурманской области на указанный период. 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значения индекса ВРП в 2024 году обусловлено динамикой изменения добавленной стоимости в реальном секторе экономики, в том числе на фоне санкционного давления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промышленного производства в прогнозном периоде предполагается более ускоренными темпами, чем прогнозировалось ране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Оценка значения реальной заработной платы на 2024 год увеличена</w:t>
        <w:br/>
        <w:t>в связи с ускорением темпа роста номинально начисленной заработной платы в текущем периоде с последующим его изменением в 2025 - 2026 годах соответственно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ндекса потребительских цен на товары и платные услуги обусловлена ослаблением курса рубля в текущем 2024 году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ценки темпа роста оборота розничной торговли </w:t>
        <w:br/>
        <w:t>в 2024 году обусловлено инфляционным фактором - более сдержанным замедлением темпа роста цен, чем ожидалось ранее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о объемам инвестиций в основной капитал в действующих ценах увеличена в 2024 - 2026 годах в связи с более активной реализацией крупных инвестиционных проектов и нивелированием фактора снижения за счет завершения крупнейшего стратегического инвестиционного проекта «Центр строительства крупнотоннажных морских сооружений </w:t>
        <w:br/>
        <w:t>в с. Белокаменка Мурманской области» более быстрыми темпами.</w:t>
      </w:r>
    </w:p>
    <w:p>
      <w:pPr>
        <w:pStyle w:val="Normal"/>
        <w:spacing w:lineRule="auto" w:line="240" w:before="0" w:after="0"/>
        <w:ind w:left="0" w:firstLine="709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1" w:gutter="0" w:header="6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charset w:val="cc"/>
    <w:family w:val="roman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1" w:right="0" w:hanging="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1" w:right="0" w:hanging="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1" w:right="0" w:hanging="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1" w:right="0" w:hanging="3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lineRule="auto" w:line="240" w:before="0" w:after="0"/>
        <w:ind w:left="0" w:firstLine="720"/>
        <w:jc w:val="both"/>
        <w:outlineLvl w:val="9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С учетом изменения с 2024 года методики расчета показателя «Численность занятых в сфере малого и среднего предпринимательства, включая индивидуальных предпринимателей и самозанятых» (утверждена приложением № 18 к постановлению Правительства Российской Федерации от 03.04.2021 </w:t>
        <w:br/>
        <w:t>№ 542), внесенного постановлением Правительства Российской Федерации от 01.07.2023 № 109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: добыча полезных ископаемых, р</w:t>
      </w:r>
      <w:r>
        <w:rPr>
          <w:iCs/>
        </w:rPr>
        <w:t xml:space="preserve">аздел С: обрабатывающие производства, </w:t>
      </w:r>
      <w:r>
        <w:rPr/>
        <w:t xml:space="preserve">раздел D: </w:t>
      </w:r>
      <w:r>
        <w:rPr>
          <w:lang w:val="ru-RU"/>
        </w:rPr>
        <w:t>о</w:t>
      </w:r>
      <w:r>
        <w:rPr/>
        <w:t xml:space="preserve">беспечение электрической энергией, газом и паром; кондиционирование воздуха, раздел Е: </w:t>
      </w:r>
      <w:r>
        <w:rPr>
          <w:lang w:val="ru-RU"/>
        </w:rPr>
        <w:t>в</w:t>
      </w:r>
      <w:r>
        <w:rPr/>
        <w:t>одоснабжение; водоотведение, организация сбора и утилизации отходов, деятельность по ликвидации загрязн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57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color w:val="FFFFFF"/>
        <w:sz w:val="20"/>
        <w:szCs w:val="20"/>
      </w:rPr>
    </w:pPr>
    <w:r>
      <w:rPr>
        <w:rFonts w:eastAsia="Times New Roman" w:cs="Times New Roman" w:ascii="Times New Roman" w:hAnsi="Times New Roman"/>
        <w:color w:val="FFFFFF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  <w:color w:val="FFFFFF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  <w:color w:val="FFFFFF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  <w:color w:val="FFFFFF"/>
      </w:rPr>
      <w:t>1</w:t>
    </w:r>
    <w:r>
      <w:rPr>
        <w:sz w:val="20"/>
        <w:szCs w:val="20"/>
        <w:rFonts w:eastAsia="Times New Roman" w:cs="Times New Roman" w:ascii="Times New Roman" w:hAnsi="Times New Roman"/>
        <w:color w:val="FFFFFF"/>
      </w:rPr>
      <w:fldChar w:fldCharType="end"/>
    </w:r>
  </w:p>
  <w:p>
    <w:pPr>
      <w:pStyle w:val="Normal"/>
      <w:pBdr/>
      <w:spacing w:lineRule="auto" w:line="240" w:before="0" w:after="0"/>
      <w:ind w:left="1" w:hanging="3"/>
      <w:rPr>
        <w:rFonts w:ascii="Times New Roman" w:hAnsi="Times New Roman" w:eastAsia="Times New Roman" w:cs="Times New Roman"/>
        <w:color w:val="000000"/>
        <w:sz w:val="28"/>
        <w:szCs w:val="28"/>
      </w:rPr>
    </w:pPr>
    <w:r>
      <w:rPr>
        <w:rFonts w:eastAsia="Times New Roman" w:cs="Times New Roman" w:ascii="Times New Roman" w:hAnsi="Times New Roman"/>
        <w:color w:val="000000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62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ind w:left="0" w:hanging="2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63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" w:before="240" w:after="60"/>
      <w:ind w:left="-1" w:right="0" w:hanging="1"/>
      <w:textAlignment w:val="top"/>
    </w:pPr>
    <w:rPr>
      <w:rFonts w:ascii="Arial" w:hAnsi="Arial" w:cs="Arial"/>
      <w:b/>
      <w:bCs/>
      <w:w w:val="100"/>
      <w:kern w:val="2"/>
      <w:position w:val="0"/>
      <w:sz w:val="32"/>
      <w:sz w:val="32"/>
      <w:szCs w:val="32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3"/>
    </w:pPr>
    <w:rPr>
      <w:b/>
      <w:bCs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4"/>
    </w:pPr>
    <w:rPr>
      <w:b/>
      <w:bCs/>
      <w:i/>
      <w:iCs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5"/>
    </w:pPr>
    <w:rPr>
      <w:b/>
      <w:bCs/>
      <w:w w:val="100"/>
      <w:position w:val="0"/>
      <w:sz w:val="22"/>
      <w:sz w:val="22"/>
      <w:szCs w:val="22"/>
      <w:vertAlign w:val="baseline"/>
      <w:em w:val="none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6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7"/>
    </w:pPr>
    <w:rPr>
      <w:i/>
      <w:iCs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tLeast" w:line="1" w:before="240" w:after="60"/>
      <w:ind w:left="-1" w:right="0" w:hanging="1"/>
      <w:textAlignment w:val="top"/>
      <w:outlineLvl w:val="8"/>
    </w:pPr>
    <w:rPr>
      <w:rFonts w:ascii="Arial" w:hAnsi="Arial" w:cs="Arial"/>
      <w:w w:val="100"/>
      <w:position w:val="0"/>
      <w:sz w:val="22"/>
      <w:sz w:val="22"/>
      <w:szCs w:val="22"/>
      <w:vertAlign w:val="baseline"/>
      <w:em w:val="none"/>
      <w:lang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23">
    <w:name w:val="Заголовок 2 Знак;Знак3 Знак"/>
    <w:qFormat/>
    <w:rPr>
      <w:rFonts w:ascii="Arial" w:hAnsi="Arial" w:cs="Arial"/>
      <w:b/>
      <w:bCs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3H33h3H31h31H32h32H311h311H33h33H312h312H34h34H35h35H36h36H37h37H38h38H39h39H313">
    <w:name w:val="Заголовок 3 Знак;H3 Знак;ç3 Знак;h3 Знак;H31 Знак;h31 Знак;H32 Знак;h32 Знак;H311 Знак;h311 Знак;H33 Знак;h33 Знак;H312 Знак;h312 Знак;H34 Знак;h34 Знак;H35 Знак;h35 Знак;H36 Знак;h36 Знак;H37 Знак;h37 Знак;H38 Знак;h38 Знак;H39 Знак;h39 Знак;H313 Знак"/>
    <w:qFormat/>
    <w:rPr>
      <w:rFonts w:ascii="Tahoma" w:hAnsi="Tahoma" w:cs="Tahoma"/>
      <w:b/>
      <w:bCs/>
      <w:w w:val="100"/>
      <w:position w:val="0"/>
      <w:sz w:val="22"/>
      <w:sz w:val="22"/>
      <w:szCs w:val="22"/>
      <w:vertAlign w:val="baseline"/>
      <w:em w:val="none"/>
    </w:rPr>
  </w:style>
  <w:style w:type="character" w:styleId="4">
    <w:name w:val="Заголовок 4 Знак"/>
    <w:qFormat/>
    <w:rPr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5">
    <w:name w:val="Заголовок 5 Знак"/>
    <w:qFormat/>
    <w:rPr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6">
    <w:name w:val="Заголовок 6 Знак"/>
    <w:qFormat/>
    <w:rPr>
      <w:b/>
      <w:bCs/>
      <w:w w:val="100"/>
      <w:position w:val="0"/>
      <w:sz w:val="22"/>
      <w:sz w:val="22"/>
      <w:szCs w:val="22"/>
      <w:vertAlign w:val="baseline"/>
      <w:em w:val="none"/>
    </w:rPr>
  </w:style>
  <w:style w:type="character" w:styleId="7">
    <w:name w:val="Заголовок 7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8">
    <w:name w:val="Заголовок 8 Знак"/>
    <w:qFormat/>
    <w:rPr>
      <w:i/>
      <w:iCs/>
      <w:w w:val="100"/>
      <w:position w:val="0"/>
      <w:sz w:val="24"/>
      <w:sz w:val="24"/>
      <w:szCs w:val="24"/>
      <w:vertAlign w:val="baseline"/>
      <w:em w:val="none"/>
    </w:rPr>
  </w:style>
  <w:style w:type="character" w:styleId="9">
    <w:name w:val="Заголовок 9 Знак"/>
    <w:qFormat/>
    <w:rPr>
      <w:rFonts w:ascii="Arial" w:hAnsi="Arial" w:cs="Arial"/>
      <w:w w:val="100"/>
      <w:position w:val="0"/>
      <w:sz w:val="22"/>
      <w:sz w:val="22"/>
      <w:szCs w:val="22"/>
      <w:vertAlign w:val="baseline"/>
      <w:em w:val="none"/>
    </w:rPr>
  </w:style>
  <w:style w:type="character" w:styleId="Style6">
    <w:name w:val="Название Знак"/>
    <w:qFormat/>
    <w:rPr>
      <w:b/>
      <w:w w:val="100"/>
      <w:position w:val="0"/>
      <w:sz w:val="28"/>
      <w:sz w:val="28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2">
    <w:name w:val="Основной текст с отступом 2 Знак"/>
    <w:qFormat/>
    <w:rPr>
      <w:w w:val="100"/>
      <w:position w:val="0"/>
      <w:sz w:val="28"/>
      <w:sz w:val="28"/>
      <w:vertAlign w:val="baseline"/>
      <w:em w:val="none"/>
    </w:rPr>
  </w:style>
  <w:style w:type="character" w:styleId="3">
    <w:name w:val="Основной текст с отступом 3 Знак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Style7">
    <w:name w:val="Верхний колонтитул Знак"/>
    <w:qFormat/>
    <w:rPr>
      <w:w w:val="100"/>
      <w:position w:val="0"/>
      <w:sz w:val="28"/>
      <w:sz w:val="28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Style8">
    <w:name w:val="Нижний колонтитул Знак"/>
    <w:qFormat/>
    <w:rPr>
      <w:w w:val="100"/>
      <w:position w:val="0"/>
      <w:sz w:val="28"/>
      <w:sz w:val="28"/>
      <w:vertAlign w:val="baseline"/>
      <w:em w:val="none"/>
    </w:rPr>
  </w:style>
  <w:style w:type="character" w:styleId="Style9">
    <w:name w:val="Текст Знак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Style10">
    <w:name w:val="Текст примечания Знак"/>
    <w:qFormat/>
    <w:rPr>
      <w:w w:val="100"/>
      <w:position w:val="0"/>
      <w:sz w:val="24"/>
      <w:vertAlign w:val="baseline"/>
      <w:em w:val="none"/>
    </w:rPr>
  </w:style>
  <w:style w:type="character" w:styleId="45Appelnotedebasdepage1FNCiaeniineeFNReferencianotaalpieAppelnotedebasdepage1SUPERSfrUsedbyWordforHelpfootnotesymbols">
    <w:name w:val="Знак сноски;Ссылка на сноску 45;Appel note de bas de page;Знак сноски 1;Знак сноски-FN;Ciae niinee-FN;Referencia nota al pie;Стиль Знак сноски;Appel note de bas de page + 1...;SUPERS;fr;Used by Word for Help footnote symbols"/>
    <w:qFormat/>
    <w:rPr>
      <w:w w:val="100"/>
      <w:vertAlign w:val="superscript"/>
      <w:em w:val="none"/>
    </w:rPr>
  </w:style>
  <w:style w:type="character" w:styleId="11">
    <w:name w:val="Основной текст с отступом Знак;Основной текст 1 Знак;Нумерованный список !! Знак;Надин стиль Знак"/>
    <w:qFormat/>
    <w:rPr>
      <w:w w:val="100"/>
      <w:position w:val="0"/>
      <w:sz w:val="28"/>
      <w:sz w:val="28"/>
      <w:vertAlign w:val="baseline"/>
      <w:em w:val="none"/>
    </w:rPr>
  </w:style>
  <w:style w:type="character" w:styleId="Style11">
    <w:name w:val="Основной текст Знак"/>
    <w:qFormat/>
    <w:rPr>
      <w:w w:val="100"/>
      <w:position w:val="0"/>
      <w:sz w:val="28"/>
      <w:sz w:val="28"/>
      <w:vertAlign w:val="baseline"/>
      <w:em w:val="none"/>
    </w:rPr>
  </w:style>
  <w:style w:type="character" w:styleId="E2">
    <w:name w:val="*eсновной текст 2 Знак"/>
    <w:qFormat/>
    <w:rPr>
      <w:w w:val="100"/>
      <w:position w:val="0"/>
      <w:sz w:val="24"/>
      <w:sz w:val="24"/>
      <w:vertAlign w:val="baseline"/>
      <w:em w:val="none"/>
    </w:rPr>
  </w:style>
  <w:style w:type="character" w:styleId="ConsPlusNormal">
    <w:name w:val="ConsPlusNormal Знак"/>
    <w:qFormat/>
    <w:rPr>
      <w:rFonts w:ascii="Arial" w:hAnsi="Arial" w:cs="Arial"/>
      <w:w w:val="100"/>
      <w:position w:val="0"/>
      <w:sz w:val="24"/>
      <w:vertAlign w:val="baseline"/>
      <w:em w:val="none"/>
      <w:lang w:val="ru-RU" w:bidi="ar-SA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21">
    <w:name w:val="Основной текст 2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31">
    <w:name w:val="Основной текст 3 Знак"/>
    <w:qFormat/>
    <w:rPr>
      <w:w w:val="100"/>
      <w:position w:val="0"/>
      <w:sz w:val="22"/>
      <w:sz w:val="22"/>
      <w:vertAlign w:val="baseline"/>
      <w:em w:val="none"/>
    </w:rPr>
  </w:style>
  <w:style w:type="character" w:styleId="11TableFootnotelastTableFootnotelast1TableFootnotelast1">
    <w:name w:val="Текст сноски Знак;Текст сноски Знак1 Знак;Текст сноски Знак Знак Знак;Текст сноски Знак1 Знак Знак Знак;Текст сноски Знак Знак Знак Знак Знак;Table_Footnote_last Знак Знак Знак Знак Знак;Table_Footnote_last Знак1 Знак Знак Знак;Table_Footnote_last Знак1"/>
    <w:qFormat/>
    <w:rPr>
      <w:w w:val="100"/>
      <w:position w:val="0"/>
      <w:sz w:val="24"/>
      <w:vertAlign w:val="baseline"/>
      <w:em w:val="none"/>
    </w:rPr>
  </w:style>
  <w:style w:type="character" w:styleId="Style12">
    <w:name w:val="Текст выноски Знак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Newstext">
    <w:name w:val="newstext"/>
    <w:qFormat/>
    <w:rPr>
      <w:w w:val="100"/>
      <w:position w:val="0"/>
      <w:sz w:val="24"/>
      <w:vertAlign w:val="baseline"/>
      <w:em w:val="none"/>
    </w:rPr>
  </w:style>
  <w:style w:type="character" w:styleId="FontStyle13">
    <w:name w:val="Font Style13"/>
    <w:qFormat/>
    <w:rPr>
      <w:rFonts w:ascii="Times New Roman" w:hAnsi="Times New Roman" w:cs="Times New Roman"/>
      <w:w w:val="100"/>
      <w:position w:val="0"/>
      <w:sz w:val="22"/>
      <w:sz w:val="22"/>
      <w:szCs w:val="22"/>
      <w:vertAlign w:val="baseline"/>
      <w:em w:val="none"/>
    </w:rPr>
  </w:style>
  <w:style w:type="character" w:styleId="12">
    <w:name w:val="Стиль1 Знак"/>
    <w:qFormat/>
    <w:rPr>
      <w:rFonts w:ascii="Arial" w:hAnsi="Arial" w:cs="Arial"/>
      <w:b/>
      <w:bCs/>
      <w:w w:val="100"/>
      <w:kern w:val="2"/>
      <w:position w:val="0"/>
      <w:sz w:val="24"/>
      <w:sz w:val="24"/>
      <w:szCs w:val="24"/>
      <w:vertAlign w:val="baseline"/>
      <w:em w:val="none"/>
    </w:rPr>
  </w:style>
  <w:style w:type="character" w:styleId="22">
    <w:name w:val="Стиль2 Знак"/>
    <w:qFormat/>
    <w:rPr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32">
    <w:name w:val="Стиль3 Знак"/>
    <w:qFormat/>
    <w:rPr>
      <w:w w:val="100"/>
      <w:position w:val="0"/>
      <w:sz w:val="28"/>
      <w:sz w:val="28"/>
      <w:vertAlign w:val="baseline"/>
      <w:em w:val="none"/>
    </w:rPr>
  </w:style>
  <w:style w:type="character" w:styleId="41">
    <w:name w:val="Стиль4 Знак"/>
    <w:qFormat/>
    <w:rPr>
      <w:b/>
      <w:bCs/>
      <w:w w:val="100"/>
      <w:position w:val="0"/>
      <w:sz w:val="24"/>
      <w:sz w:val="24"/>
      <w:szCs w:val="28"/>
      <w:vertAlign w:val="baseline"/>
      <w:em w:val="none"/>
    </w:rPr>
  </w:style>
  <w:style w:type="character" w:styleId="51">
    <w:name w:val="Стиль5 Знак"/>
    <w:qFormat/>
    <w:rPr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61">
    <w:name w:val="Стиль6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71">
    <w:name w:val="Стиль7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81">
    <w:name w:val="Стиль8 Знак"/>
    <w:qFormat/>
    <w:rPr>
      <w:b/>
      <w:w w:val="100"/>
      <w:position w:val="0"/>
      <w:sz w:val="24"/>
      <w:vertAlign w:val="baseline"/>
      <w:em w:val="none"/>
    </w:rPr>
  </w:style>
  <w:style w:type="character" w:styleId="91">
    <w:name w:val="Стиль9 Знак"/>
    <w:qFormat/>
    <w:rPr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10">
    <w:name w:val="Стиль10 Знак"/>
    <w:qFormat/>
    <w:rPr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121">
    <w:name w:val="Стиль12 Знак"/>
    <w:qFormat/>
    <w:rPr>
      <w:rFonts w:ascii="Arial" w:hAnsi="Arial" w:cs="Arial"/>
      <w:b/>
      <w:bCs/>
      <w:w w:val="100"/>
      <w:kern w:val="2"/>
      <w:position w:val="0"/>
      <w:sz w:val="28"/>
      <w:sz w:val="28"/>
      <w:szCs w:val="28"/>
      <w:vertAlign w:val="baseline"/>
      <w:em w:val="none"/>
    </w:rPr>
  </w:style>
  <w:style w:type="character" w:styleId="111">
    <w:name w:val="Стиль11 Знак"/>
    <w:qFormat/>
    <w:rPr>
      <w:w w:val="100"/>
      <w:position w:val="0"/>
      <w:sz w:val="24"/>
      <w:sz w:val="24"/>
      <w:vertAlign w:val="baseline"/>
      <w:em w:val="none"/>
    </w:rPr>
  </w:style>
  <w:style w:type="character" w:styleId="13">
    <w:name w:val="Стиль13 Знак"/>
    <w:qFormat/>
    <w:rPr>
      <w:rFonts w:ascii="Arial" w:hAnsi="Arial" w:cs="Arial"/>
      <w:b/>
      <w:bCs/>
      <w:w w:val="100"/>
      <w:kern w:val="2"/>
      <w:position w:val="0"/>
      <w:sz w:val="28"/>
      <w:sz w:val="28"/>
      <w:szCs w:val="28"/>
      <w:vertAlign w:val="baseline"/>
      <w:em w:val="none"/>
    </w:rPr>
  </w:style>
  <w:style w:type="character" w:styleId="14">
    <w:name w:val="Стиль14 Знак"/>
    <w:qFormat/>
    <w:rPr>
      <w:b/>
      <w:w w:val="100"/>
      <w:position w:val="0"/>
      <w:sz w:val="28"/>
      <w:sz w:val="28"/>
      <w:szCs w:val="28"/>
      <w:vertAlign w:val="baseline"/>
      <w:em w:val="none"/>
    </w:rPr>
  </w:style>
  <w:style w:type="character" w:styleId="15">
    <w:name w:val="Стиль15 Знак"/>
    <w:qFormat/>
    <w:rPr>
      <w:rFonts w:ascii="Arial" w:hAnsi="Arial" w:cs="Arial"/>
      <w:b/>
      <w:bCs/>
      <w:w w:val="100"/>
      <w:kern w:val="2"/>
      <w:position w:val="0"/>
      <w:sz w:val="28"/>
      <w:sz w:val="28"/>
      <w:szCs w:val="32"/>
      <w:vertAlign w:val="baseline"/>
      <w:em w:val="none"/>
    </w:rPr>
  </w:style>
  <w:style w:type="character" w:styleId="21111Web1WebWeb1111">
    <w:name w:val="Обычный (веб) Знак2;Обычный (веб)1 Знак;Обычный (веб) Знак Знак1;Обычный (веб) Знак1 Знак;Обычный (веб) Знак Знак Знак1;Обычный (Web)1 Знак Знак;Обычный (Web) Знак;Обычный (Web)1 Знак1;Обычный (веб)11 Знак;Обычный (веб) Знак Знак Знак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16">
    <w:name w:val="Стиль16 Знак"/>
    <w:qFormat/>
    <w:rPr>
      <w:i/>
      <w:w w:val="100"/>
      <w:position w:val="0"/>
      <w:sz w:val="24"/>
      <w:sz w:val="24"/>
      <w:vertAlign w:val="baseline"/>
      <w:em w:val="none"/>
    </w:rPr>
  </w:style>
  <w:style w:type="character" w:styleId="Style13">
    <w:name w:val="Текст концевой сноски Знак"/>
    <w:qFormat/>
    <w:rPr>
      <w:w w:val="100"/>
      <w:position w:val="0"/>
      <w:sz w:val="24"/>
      <w:vertAlign w:val="baseline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17">
    <w:name w:val="Стиль17 Знак"/>
    <w:qFormat/>
    <w:rPr>
      <w:i/>
      <w:w w:val="100"/>
      <w:position w:val="0"/>
      <w:sz w:val="24"/>
      <w:sz w:val="24"/>
      <w:szCs w:val="24"/>
      <w:vertAlign w:val="baseline"/>
      <w:em w:val="none"/>
    </w:rPr>
  </w:style>
  <w:style w:type="character" w:styleId="18">
    <w:name w:val="Стиль18 Знак"/>
    <w:qFormat/>
    <w:rPr>
      <w:b/>
      <w:bCs/>
      <w:w w:val="100"/>
      <w:position w:val="0"/>
      <w:sz w:val="24"/>
      <w:sz w:val="24"/>
      <w:szCs w:val="28"/>
      <w:vertAlign w:val="baseline"/>
      <w:em w:val="none"/>
    </w:rPr>
  </w:style>
  <w:style w:type="character" w:styleId="19">
    <w:name w:val="Стиль19 Знак"/>
    <w:qFormat/>
    <w:rPr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20">
    <w:name w:val="Стиль20 Знак"/>
    <w:qFormat/>
    <w:rPr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211">
    <w:name w:val="Стиль21 Знак"/>
    <w:qFormat/>
    <w:rPr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221">
    <w:name w:val="Стиль22 Знак"/>
    <w:qFormat/>
    <w:rPr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231">
    <w:name w:val="Стиль23 Знак"/>
    <w:qFormat/>
    <w:rPr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24">
    <w:name w:val="Стиль24 Знак"/>
    <w:qFormat/>
    <w:rPr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25">
    <w:name w:val="Стиль25 Знак"/>
    <w:qFormat/>
    <w:rPr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26">
    <w:name w:val="Стиль26 Знак"/>
    <w:qFormat/>
    <w:rPr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27">
    <w:name w:val="Стиль27 Знак"/>
    <w:qFormat/>
    <w:rPr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28">
    <w:name w:val="Стиль28 Знак"/>
    <w:qFormat/>
    <w:rPr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FontStyle12">
    <w:name w:val="Font Style12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FontStyle14">
    <w:name w:val="Font Style14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w w:val="100"/>
      <w:position w:val="0"/>
      <w:sz w:val="24"/>
      <w:sz w:val="24"/>
      <w:szCs w:val="24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vertAlign w:val="baseline"/>
      <w:em w:val="none"/>
    </w:rPr>
  </w:style>
  <w:style w:type="character" w:styleId="Style15">
    <w:name w:val="Без интервала Знак"/>
    <w:qFormat/>
    <w:rPr>
      <w:w w:val="100"/>
      <w:position w:val="0"/>
      <w:sz w:val="28"/>
      <w:sz w:val="28"/>
      <w:szCs w:val="28"/>
      <w:vertAlign w:val="baseline"/>
      <w:em w:val="none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w w:val="100"/>
      <w:position w:val="0"/>
      <w:sz w:val="24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312">
    <w:name w:val="Заголовок 3 Знак1;Знак2 Знак Знак"/>
    <w:qFormat/>
    <w:rPr>
      <w:rFonts w:ascii="Times New Roman" w:hAnsi="Times New Roman" w:eastAsia="Times New Roman" w:cs="Arial"/>
      <w:b/>
      <w:bCs/>
      <w:w w:val="100"/>
      <w:position w:val="0"/>
      <w:sz w:val="26"/>
      <w:sz w:val="26"/>
      <w:szCs w:val="26"/>
      <w:vertAlign w:val="baseline"/>
      <w:em w:val="none"/>
    </w:rPr>
  </w:style>
  <w:style w:type="character" w:styleId="311">
    <w:name w:val="Основной текст с отступом 3 Знак1"/>
    <w:qFormat/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character" w:styleId="Applestylespan">
    <w:name w:val="apple-style-span"/>
    <w:qFormat/>
    <w:rPr>
      <w:w w:val="100"/>
      <w:position w:val="0"/>
      <w:sz w:val="24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character" w:styleId="FontStyle11">
    <w:name w:val="Font Style11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Style16">
    <w:name w:val="таблица Знак"/>
    <w:qFormat/>
    <w:rPr>
      <w:rFonts w:ascii="Arial Narrow" w:hAnsi="Arial Narrow" w:cs="Arial Narrow"/>
      <w:w w:val="100"/>
      <w:position w:val="0"/>
      <w:sz w:val="18"/>
      <w:sz w:val="18"/>
      <w:szCs w:val="18"/>
      <w:vertAlign w:val="baseline"/>
      <w:em w:val="none"/>
    </w:rPr>
  </w:style>
  <w:style w:type="character" w:styleId="FontStyle19">
    <w:name w:val="Font Style19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11BulletListFooterTextnumberedParagraphedeliste1lp1Bullet1UseCaseListParagraph1ListParagraph">
    <w:name w:val="Абзац списка Знак;Абзац списка11 Знак;Булит Знак;Нумерация Знак;Bullet List Знак;FooterText Знак;numbered Знак;Paragraphe de liste1 Знак;lp1 Знак;Bullet 1 Знак;Use Case List Paragraph Знак;ПАРАГРАФ Знак;список 1 Знак;List Paragraph Знак"/>
    <w:qFormat/>
    <w:rPr>
      <w:w w:val="100"/>
      <w:position w:val="0"/>
      <w:sz w:val="28"/>
      <w:sz w:val="28"/>
      <w:vertAlign w:val="baseline"/>
      <w:em w:val="none"/>
    </w:rPr>
  </w:style>
  <w:style w:type="character" w:styleId="FontStyle16">
    <w:name w:val="Font Style16"/>
    <w:qFormat/>
    <w:rPr>
      <w:rFonts w:ascii="Times New Roman" w:hAnsi="Times New Roman" w:cs="Times New Roman"/>
      <w:w w:val="100"/>
      <w:position w:val="0"/>
      <w:sz w:val="22"/>
      <w:sz w:val="22"/>
      <w:szCs w:val="22"/>
      <w:vertAlign w:val="baseline"/>
      <w:em w:val="none"/>
    </w:rPr>
  </w:style>
  <w:style w:type="character" w:styleId="110">
    <w:name w:val="Основной текст Знак1"/>
    <w:qFormat/>
    <w:rPr>
      <w:color w:val="000000"/>
      <w:w w:val="100"/>
      <w:position w:val="0"/>
      <w:sz w:val="24"/>
      <w:vertAlign w:val="baseline"/>
      <w:em w:val="none"/>
    </w:rPr>
  </w:style>
  <w:style w:type="character" w:styleId="FontStyle37">
    <w:name w:val="Font Style37"/>
    <w:qFormat/>
    <w:rPr>
      <w:rFonts w:ascii="Times New Roman" w:hAnsi="Times New Roman" w:cs="Times New Roman"/>
      <w:w w:val="100"/>
      <w:position w:val="0"/>
      <w:sz w:val="16"/>
      <w:sz w:val="16"/>
      <w:szCs w:val="16"/>
      <w:vertAlign w:val="baseline"/>
      <w:em w:val="none"/>
    </w:rPr>
  </w:style>
  <w:style w:type="character" w:styleId="FontStyle43">
    <w:name w:val="Font Style43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FontStyle169">
    <w:name w:val="Font Style169"/>
    <w:qFormat/>
    <w:rPr>
      <w:rFonts w:ascii="Times New Roman" w:hAnsi="Times New Roman" w:cs="Times New Roman"/>
      <w:color w:val="000000"/>
      <w:w w:val="100"/>
      <w:position w:val="0"/>
      <w:sz w:val="22"/>
      <w:sz w:val="22"/>
      <w:szCs w:val="22"/>
      <w:vertAlign w:val="baseline"/>
      <w:em w:val="none"/>
    </w:rPr>
  </w:style>
  <w:style w:type="character" w:styleId="Normaltextrun">
    <w:name w:val="normaltextrun"/>
    <w:qFormat/>
    <w:rPr>
      <w:w w:val="100"/>
      <w:position w:val="0"/>
      <w:sz w:val="24"/>
      <w:vertAlign w:val="baseline"/>
      <w:em w:val="none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w w:val="100"/>
      <w:position w:val="0"/>
      <w:sz w:val="24"/>
      <w:sz w:val="24"/>
      <w:vertAlign w:val="baseline"/>
      <w:em w:val="none"/>
    </w:rPr>
  </w:style>
  <w:style w:type="character" w:styleId="Style17">
    <w:name w:val="Знак примечания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color w:val="000000"/>
      <w:w w:val="100"/>
      <w:position w:val="0"/>
      <w:sz w:val="22"/>
      <w:sz w:val="22"/>
      <w:szCs w:val="22"/>
      <w:vertAlign w:val="baseline"/>
      <w:em w:val="none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w w:val="100"/>
      <w:position w:val="0"/>
      <w:sz w:val="24"/>
      <w:vertAlign w:val="baseline"/>
      <w:em w:val="none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Style19">
    <w:name w:val="Текст сноски Знак"/>
    <w:qFormat/>
    <w:rPr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spacing w:lineRule="atLeast" w:line="1"/>
      <w:ind w:left="-1" w:right="0" w:hanging="1"/>
      <w:jc w:val="center"/>
      <w:textAlignment w:val="top"/>
    </w:pPr>
    <w:rPr>
      <w:b/>
      <w:w w:val="100"/>
      <w:position w:val="0"/>
      <w:sz w:val="28"/>
      <w:sz w:val="28"/>
      <w:vertAlign w:val="baseline"/>
      <w:em w:val="none"/>
      <w:lang w:bidi="ar-SA"/>
    </w:rPr>
  </w:style>
  <w:style w:type="paragraph" w:styleId="TextBody">
    <w:name w:val="Body Text"/>
    <w:basedOn w:val="Normal"/>
    <w:pPr>
      <w:suppressAutoHyphens w:val="true"/>
      <w:spacing w:lineRule="atLeast" w:line="1" w:before="0" w:after="120"/>
      <w:ind w:left="-1" w:right="0" w:hanging="1"/>
      <w:textAlignment w:val="top"/>
    </w:pPr>
    <w:rPr>
      <w:w w:val="100"/>
      <w:position w:val="0"/>
      <w:sz w:val="28"/>
      <w:sz w:val="28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2">
    <w:name w:val="Заголовок 2;Знак3"/>
    <w:basedOn w:val="Normal"/>
    <w:next w:val="Normal"/>
    <w:qFormat/>
    <w:pPr>
      <w:keepNext w:val="true"/>
      <w:suppressAutoHyphens w:val="true"/>
      <w:spacing w:lineRule="atLeast" w:line="1" w:before="240" w:after="60"/>
      <w:ind w:left="-1" w:right="0" w:hanging="1"/>
      <w:textAlignment w:val="top"/>
      <w:outlineLvl w:val="1"/>
    </w:pPr>
    <w:rPr>
      <w:rFonts w:ascii="Arial" w:hAnsi="Arial" w:cs="Arial"/>
      <w:b/>
      <w:bCs/>
      <w:i/>
      <w:iCs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3H33h3H31h31H32h32H311h311H33h33H312h312H34h34H35h35H36h36H37h37H38h38H39h39H313h313H321h321H3111h3111H331h331H3121h3121H341h341H351h351H361h361H371h371H381h3813Level11h310">
    <w:name w:val="Заголовок 3;H3;ç3;h3;H31;h31;H32;h32;H311;h311;H33;h33;H312;h312;H34;h34;H35;h35;H36;h36;H37;h37;H38;h38;H39;h39;H313;h313;H321;h321;H3111;h3111;H331;h331;H3121;h3121;H341;h341;H351;h351;H361;h361;H371;h371;H381;h381;3;(ïункт);Пункт;Level 1 - 1;h310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" w:before="240" w:after="60"/>
      <w:ind w:left="-1" w:right="0" w:hanging="1"/>
      <w:jc w:val="both"/>
      <w:textAlignment w:val="top"/>
      <w:outlineLvl w:val="2"/>
    </w:pPr>
    <w:rPr>
      <w:rFonts w:ascii="Tahoma" w:hAnsi="Tahoma" w:cs="Tahoma"/>
      <w:b/>
      <w:bCs/>
      <w:w w:val="100"/>
      <w:position w:val="0"/>
      <w:sz w:val="22"/>
      <w:sz w:val="22"/>
      <w:szCs w:val="22"/>
      <w:vertAlign w:val="baseline"/>
      <w:em w:val="none"/>
      <w:lang w:bidi="ar-SA"/>
    </w:rPr>
  </w:style>
  <w:style w:type="paragraph" w:styleId="Style20">
    <w:name w:val="Знак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Verdana" w:hAnsi="Verdana" w:cs="Verdana"/>
      <w:w w:val="100"/>
      <w:position w:val="0"/>
      <w:sz w:val="20"/>
      <w:sz w:val="20"/>
      <w:vertAlign w:val="baseline"/>
      <w:em w:val="none"/>
      <w:lang w:val="en-US" w:bidi="ar-SA"/>
    </w:rPr>
  </w:style>
  <w:style w:type="paragraph" w:styleId="Contents1">
    <w:name w:val="TOC 1"/>
    <w:basedOn w:val="Normal"/>
    <w:next w:val="Normal"/>
    <w:pPr>
      <w:suppressAutoHyphens w:val="true"/>
      <w:spacing w:lineRule="atLeast" w:line="1"/>
      <w:ind w:left="-1" w:right="0" w:hanging="1"/>
      <w:jc w:val="both"/>
      <w:textAlignment w:val="top"/>
    </w:pPr>
    <w:rPr>
      <w:bCs/>
      <w:w w:val="100"/>
      <w:position w:val="0"/>
      <w:sz w:val="20"/>
      <w:sz w:val="20"/>
      <w:vertAlign w:val="baseline"/>
      <w:em w:val="none"/>
      <w:lang w:val="en-US" w:eastAsia="en-US" w:bidi="ar-SA"/>
    </w:rPr>
  </w:style>
  <w:style w:type="paragraph" w:styleId="Contents2">
    <w:name w:val="TOC 2"/>
    <w:basedOn w:val="Normal"/>
    <w:next w:val="Normal"/>
    <w:pPr>
      <w:suppressAutoHyphens w:val="true"/>
      <w:spacing w:lineRule="atLeast" w:line="1"/>
      <w:ind w:left="142" w:right="0" w:hanging="1"/>
      <w:jc w:val="both"/>
      <w:textAlignment w:val="top"/>
    </w:pPr>
    <w:rPr>
      <w:smallCaps/>
      <w:w w:val="100"/>
      <w:position w:val="0"/>
      <w:sz w:val="20"/>
      <w:sz w:val="20"/>
      <w:vertAlign w:val="baseline"/>
      <w:em w:val="none"/>
      <w:lang w:val="en-US" w:eastAsia="en-US" w:bidi="ar-SA"/>
    </w:rPr>
  </w:style>
  <w:style w:type="paragraph" w:styleId="Contents4">
    <w:name w:val="TOC 4"/>
    <w:basedOn w:val="Normal"/>
    <w:next w:val="Normal"/>
    <w:pPr>
      <w:suppressAutoHyphens w:val="true"/>
      <w:spacing w:lineRule="atLeast" w:line="1"/>
      <w:ind w:left="-1" w:right="281" w:firstLine="426"/>
      <w:jc w:val="both"/>
      <w:textAlignment w:val="top"/>
    </w:pPr>
    <w:rPr>
      <w:w w:val="100"/>
      <w:position w:val="0"/>
      <w:sz w:val="20"/>
      <w:sz w:val="20"/>
      <w:vertAlign w:val="baseline"/>
      <w:em w:val="none"/>
      <w:lang w:val="en-US" w:eastAsia="en-US" w:bidi="ar-SA"/>
    </w:rPr>
  </w:style>
  <w:style w:type="paragraph" w:styleId="29">
    <w:name w:val="Основной текст 2"/>
    <w:basedOn w:val="Normal"/>
    <w:qFormat/>
    <w:pPr>
      <w:suppressAutoHyphens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210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right="0" w:hanging="1"/>
      <w:textAlignment w:val="top"/>
    </w:pPr>
    <w:rPr>
      <w:w w:val="100"/>
      <w:position w:val="0"/>
      <w:sz w:val="28"/>
      <w:sz w:val="28"/>
      <w:vertAlign w:val="baseline"/>
      <w:em w:val="none"/>
      <w:lang w:bidi="ar-SA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tLeast" w:line="1" w:before="0" w:after="120"/>
      <w:ind w:left="283" w:right="0" w:hanging="1"/>
      <w:textAlignment w:val="top"/>
    </w:pPr>
    <w:rPr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Contents3">
    <w:name w:val="TOC 3"/>
    <w:basedOn w:val="Normal"/>
    <w:next w:val="Normal"/>
    <w:pPr>
      <w:suppressAutoHyphens w:val="true"/>
      <w:spacing w:lineRule="atLeast" w:line="1"/>
      <w:ind w:left="560" w:right="0" w:hanging="1"/>
      <w:textAlignment w:val="top"/>
    </w:pPr>
    <w:rPr>
      <w:i/>
      <w:iCs/>
      <w:w w:val="100"/>
      <w:position w:val="0"/>
      <w:sz w:val="20"/>
      <w:sz w:val="20"/>
      <w:vertAlign w:val="baseline"/>
      <w:em w:val="none"/>
      <w:lang w:val="ru-RU" w:bidi="ar-SA"/>
    </w:rPr>
  </w:style>
  <w:style w:type="paragraph" w:styleId="Contents5">
    <w:name w:val="TOC 5"/>
    <w:basedOn w:val="Normal"/>
    <w:next w:val="Normal"/>
    <w:pPr>
      <w:suppressAutoHyphens w:val="true"/>
      <w:spacing w:lineRule="atLeast" w:line="1"/>
      <w:ind w:left="1120" w:right="0" w:hanging="1"/>
      <w:textAlignment w:val="top"/>
    </w:pPr>
    <w:rPr>
      <w:w w:val="100"/>
      <w:position w:val="0"/>
      <w:sz w:val="18"/>
      <w:sz w:val="18"/>
      <w:szCs w:val="18"/>
      <w:vertAlign w:val="baseline"/>
      <w:em w:val="none"/>
      <w:lang w:val="ru-RU" w:bidi="ar-SA"/>
    </w:rPr>
  </w:style>
  <w:style w:type="paragraph" w:styleId="Contents6">
    <w:name w:val="TOC 6"/>
    <w:basedOn w:val="Normal"/>
    <w:next w:val="Normal"/>
    <w:pPr>
      <w:suppressAutoHyphens w:val="true"/>
      <w:spacing w:lineRule="atLeast" w:line="1"/>
      <w:ind w:left="1400" w:right="0" w:hanging="1"/>
      <w:textAlignment w:val="top"/>
    </w:pPr>
    <w:rPr>
      <w:w w:val="100"/>
      <w:position w:val="0"/>
      <w:sz w:val="18"/>
      <w:sz w:val="18"/>
      <w:szCs w:val="18"/>
      <w:vertAlign w:val="baseline"/>
      <w:em w:val="none"/>
      <w:lang w:val="ru-RU" w:bidi="ar-SA"/>
    </w:rPr>
  </w:style>
  <w:style w:type="paragraph" w:styleId="Contents7">
    <w:name w:val="TOC 7"/>
    <w:basedOn w:val="Normal"/>
    <w:next w:val="Normal"/>
    <w:pPr>
      <w:suppressAutoHyphens w:val="true"/>
      <w:spacing w:lineRule="atLeast" w:line="1"/>
      <w:ind w:left="1680" w:right="0" w:hanging="1"/>
      <w:textAlignment w:val="top"/>
    </w:pPr>
    <w:rPr>
      <w:w w:val="100"/>
      <w:position w:val="0"/>
      <w:sz w:val="18"/>
      <w:sz w:val="18"/>
      <w:szCs w:val="18"/>
      <w:vertAlign w:val="baseline"/>
      <w:em w:val="none"/>
      <w:lang w:val="ru-RU" w:bidi="ar-SA"/>
    </w:rPr>
  </w:style>
  <w:style w:type="paragraph" w:styleId="Contents8">
    <w:name w:val="TOC 8"/>
    <w:basedOn w:val="Normal"/>
    <w:next w:val="Normal"/>
    <w:pPr>
      <w:suppressAutoHyphens w:val="true"/>
      <w:spacing w:lineRule="atLeast" w:line="1"/>
      <w:ind w:left="1960" w:right="0" w:hanging="1"/>
      <w:textAlignment w:val="top"/>
    </w:pPr>
    <w:rPr>
      <w:w w:val="100"/>
      <w:position w:val="0"/>
      <w:sz w:val="18"/>
      <w:sz w:val="18"/>
      <w:szCs w:val="18"/>
      <w:vertAlign w:val="baseline"/>
      <w:em w:val="none"/>
      <w:lang w:val="ru-RU" w:bidi="ar-SA"/>
    </w:rPr>
  </w:style>
  <w:style w:type="paragraph" w:styleId="Contents9">
    <w:name w:val="TOC 9"/>
    <w:basedOn w:val="Normal"/>
    <w:next w:val="Normal"/>
    <w:pPr>
      <w:suppressAutoHyphens w:val="true"/>
      <w:spacing w:lineRule="atLeast" w:line="1"/>
      <w:ind w:left="2240" w:right="0" w:hanging="1"/>
      <w:textAlignment w:val="top"/>
    </w:pPr>
    <w:rPr>
      <w:w w:val="100"/>
      <w:position w:val="0"/>
      <w:sz w:val="18"/>
      <w:sz w:val="18"/>
      <w:szCs w:val="18"/>
      <w:vertAlign w:val="baseline"/>
      <w:em w:val="none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8"/>
      <w:sz w:val="28"/>
      <w:vertAlign w:val="baseline"/>
      <w:em w:val="none"/>
      <w:lang w:bidi="ar-SA"/>
    </w:rPr>
  </w:style>
  <w:style w:type="paragraph" w:styleId="Footer">
    <w:name w:val="Footer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8"/>
      <w:sz w:val="28"/>
      <w:vertAlign w:val="baseline"/>
      <w:em w:val="none"/>
      <w:lang w:bidi="ar-SA"/>
    </w:rPr>
  </w:style>
  <w:style w:type="paragraph" w:styleId="Style21">
    <w:name w:val="Текст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Courier New" w:hAnsi="Courier New" w:cs="Courier New"/>
      <w:w w:val="100"/>
      <w:position w:val="0"/>
      <w:sz w:val="20"/>
      <w:sz w:val="20"/>
      <w:vertAlign w:val="baseline"/>
      <w:em w:val="none"/>
      <w:lang w:bidi="ar-SA"/>
    </w:rPr>
  </w:style>
  <w:style w:type="paragraph" w:styleId="Style22">
    <w:name w:val="Текст примечания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sz w:val="20"/>
      <w:vertAlign w:val="baseline"/>
      <w:em w:val="none"/>
      <w:lang w:val="ru-RU" w:bidi="ar-SA"/>
    </w:rPr>
  </w:style>
  <w:style w:type="paragraph" w:styleId="Style23">
    <w:name w:val="Обычный.Текст с отступ."/>
    <w:qFormat/>
    <w:pPr>
      <w:widowControl/>
      <w:suppressAutoHyphens w:val="true"/>
      <w:bidi w:val="0"/>
      <w:spacing w:lineRule="atLeast" w:line="1"/>
      <w:ind w:left="-1" w:firstLine="709"/>
      <w:jc w:val="both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Arial Unicode MS" w:hAnsi="Arial Unicode MS" w:eastAsia="Arial Unicode MS" w:cs="Arial Unicode MS"/>
      <w:w w:val="100"/>
      <w:position w:val="0"/>
      <w:sz w:val="19"/>
      <w:sz w:val="19"/>
      <w:szCs w:val="19"/>
      <w:vertAlign w:val="baseline"/>
      <w:em w:val="none"/>
      <w:lang w:val="ru-RU" w:bidi="ar-SA"/>
    </w:rPr>
  </w:style>
  <w:style w:type="paragraph" w:styleId="112">
    <w:name w:val="Текст1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sz w:val="20"/>
      <w:vertAlign w:val="baseline"/>
      <w:em w:val="none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tLeast" w:line="1"/>
      <w:ind w:left="-1" w:right="0" w:firstLine="567"/>
      <w:jc w:val="both"/>
      <w:textAlignment w:val="top"/>
    </w:pPr>
    <w:rPr>
      <w:w w:val="100"/>
      <w:position w:val="0"/>
      <w:sz w:val="24"/>
      <w:sz w:val="24"/>
      <w:vertAlign w:val="baseline"/>
      <w:em w:val="none"/>
      <w:lang w:val="ru-RU" w:bidi="ar-SA"/>
    </w:rPr>
  </w:style>
  <w:style w:type="paragraph" w:styleId="113">
    <w:name w:val="Основной текст с отступом;Основной текст 1;Нумерованный список !!;Надин стиль"/>
    <w:basedOn w:val="Normal"/>
    <w:qFormat/>
    <w:pPr>
      <w:suppressAutoHyphens w:val="true"/>
      <w:spacing w:lineRule="atLeast" w:line="1" w:before="0" w:after="120"/>
      <w:ind w:left="283" w:right="0" w:hanging="1"/>
      <w:textAlignment w:val="top"/>
    </w:pPr>
    <w:rPr>
      <w:w w:val="100"/>
      <w:position w:val="0"/>
      <w:sz w:val="28"/>
      <w:sz w:val="28"/>
      <w:vertAlign w:val="baseline"/>
      <w:em w:val="none"/>
      <w:lang w:bidi="ar-SA"/>
    </w:rPr>
  </w:style>
  <w:style w:type="paragraph" w:styleId="114">
    <w:name w:val="Обычный1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E21">
    <w:name w:val="*eсновной текст 2"/>
    <w:basedOn w:val="Normal"/>
    <w:qFormat/>
    <w:pPr>
      <w:widowControl w:val="false"/>
      <w:suppressAutoHyphens w:val="true"/>
      <w:spacing w:lineRule="atLeast" w:line="1"/>
      <w:ind w:left="-1" w:right="0" w:firstLine="720"/>
      <w:jc w:val="both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spacing w:lineRule="atLeast" w:line="1"/>
      <w:ind w:left="284" w:right="0" w:firstLine="720"/>
      <w:jc w:val="both"/>
      <w:textAlignment w:val="top"/>
    </w:pPr>
    <w:rPr>
      <w:w w:val="100"/>
      <w:position w:val="0"/>
      <w:sz w:val="24"/>
      <w:sz w:val="24"/>
      <w:vertAlign w:val="baseline"/>
      <w:em w:val="none"/>
      <w:lang w:val="ru-RU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spacing w:lineRule="atLeast" w:line="1"/>
      <w:ind w:left="-1" w:firstLine="720"/>
      <w:textAlignment w:val="top"/>
      <w:outlineLvl w:val="0"/>
    </w:pPr>
    <w:rPr>
      <w:rFonts w:ascii="Arial" w:hAnsi="Arial" w:eastAsia="Times New Roman" w:cs="Arial"/>
      <w:color w:val="auto"/>
      <w:sz w:val="20"/>
      <w:szCs w:val="20"/>
      <w:vertAlign w:val="subscript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480" w:right="1600" w:hanging="1"/>
      <w:jc w:val="both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tLeast" w:line="1"/>
      <w:ind w:left="-1" w:right="0" w:firstLine="720"/>
      <w:jc w:val="both"/>
      <w:textAlignment w:val="top"/>
    </w:pPr>
    <w:rPr>
      <w:w w:val="100"/>
      <w:position w:val="0"/>
      <w:sz w:val="28"/>
      <w:sz w:val="28"/>
      <w:vertAlign w:val="baseline"/>
      <w:em w:val="none"/>
      <w:lang w:val="ru-RU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Courier New" w:hAnsi="Courier New" w:eastAsia="Times New Roman" w:cs="Courier New"/>
      <w:color w:val="auto"/>
      <w:sz w:val="20"/>
      <w:szCs w:val="20"/>
      <w:vertAlign w:val="subscript"/>
      <w:lang w:val="ru-RU" w:bidi="ar-SA" w:eastAsia="zh-CN"/>
    </w:rPr>
  </w:style>
  <w:style w:type="paragraph" w:styleId="Style24">
    <w:name w:val="Цитата"/>
    <w:basedOn w:val="Normal"/>
    <w:qFormat/>
    <w:pPr>
      <w:suppressAutoHyphens w:val="true"/>
      <w:overflowPunct w:val="false"/>
      <w:autoSpaceDE w:val="false"/>
      <w:spacing w:lineRule="atLeast" w:line="1"/>
      <w:ind w:left="16" w:right="9" w:firstLine="708"/>
      <w:jc w:val="both"/>
      <w:textAlignment w:val="baseline"/>
    </w:pPr>
    <w:rPr>
      <w:w w:val="100"/>
      <w:position w:val="0"/>
      <w:sz w:val="28"/>
      <w:sz w:val="28"/>
      <w:vertAlign w:val="baseline"/>
      <w:em w:val="none"/>
      <w:lang w:val="ru-RU" w:bidi="ar-SA"/>
    </w:rPr>
  </w:style>
  <w:style w:type="paragraph" w:styleId="Style25">
    <w:name w:val="Список -"/>
    <w:basedOn w:val="Normal"/>
    <w:qFormat/>
    <w:pPr>
      <w:suppressAutoHyphens w:val="true"/>
      <w:overflowPunct w:val="false"/>
      <w:autoSpaceDE w:val="false"/>
      <w:spacing w:lineRule="atLeast" w:line="1"/>
      <w:ind w:left="340" w:right="0" w:hanging="340"/>
      <w:textAlignment w:val="baseline"/>
    </w:pPr>
    <w:rPr>
      <w:w w:val="100"/>
      <w:position w:val="0"/>
      <w:sz w:val="28"/>
      <w:sz w:val="28"/>
      <w:vertAlign w:val="baseline"/>
      <w:em w:val="none"/>
      <w:lang w:val="ru-RU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lineRule="atLeast" w:line="1" w:before="280" w:after="280"/>
      <w:ind w:left="-1" w:right="0" w:hanging="1"/>
      <w:textAlignment w:val="center"/>
    </w:pPr>
    <w:rPr>
      <w:b/>
      <w:b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w w:val="10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color w:val="000000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" w:before="280" w:after="280"/>
      <w:ind w:left="-1" w:right="0" w:hanging="1"/>
      <w:jc w:val="right"/>
      <w:textAlignment w:val="top"/>
    </w:pPr>
    <w:rPr>
      <w:color w:val="000000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color w:val="000000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34">
    <w:name w:val="Основной текст 3"/>
    <w:basedOn w:val="Normal"/>
    <w:qFormat/>
    <w:pPr>
      <w:suppressAutoHyphens w:val="true"/>
      <w:overflowPunct w:val="false"/>
      <w:autoSpaceDE w:val="false"/>
      <w:spacing w:lineRule="atLeast" w:line="1"/>
      <w:ind w:left="-1" w:right="0" w:hanging="1"/>
      <w:jc w:val="center"/>
      <w:textAlignment w:val="baseline"/>
    </w:pPr>
    <w:rPr>
      <w:w w:val="100"/>
      <w:position w:val="0"/>
      <w:sz w:val="22"/>
      <w:sz w:val="22"/>
      <w:vertAlign w:val="baseline"/>
      <w:em w:val="none"/>
      <w:lang w:bidi="ar-SA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w w:val="100"/>
      <w:position w:val="0"/>
      <w:sz w:val="28"/>
      <w:sz w:val="28"/>
      <w:szCs w:val="28"/>
      <w:vertAlign w:val="baseline"/>
      <w:em w:val="none"/>
      <w:lang w:val="ru-RU" w:bidi="ar-SA"/>
    </w:rPr>
  </w:style>
  <w:style w:type="paragraph" w:styleId="11TableFootnotelastTableFootnotelast1TableFootnotelastTableFootnotelastsinglespace">
    <w:name w:val="Текст сноски;Текст сноски Знак1;Текст сноски Знак Знак;Текст сноски Знак1 Знак Знак;Текст сноски Знак Знак Знак Знак;Table_Footnote_last Знак Знак Знак Знак;Table_Footnote_last Знак1 Знак Знак;Table_Footnote_last Знак;Table_Footnote_last;single space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sz w:val="20"/>
      <w:vertAlign w:val="baseline"/>
      <w:em w:val="none"/>
      <w:lang w:val="ru-RU" w:bidi="ar-SA"/>
    </w:rPr>
  </w:style>
  <w:style w:type="paragraph" w:styleId="115">
    <w:name w:val="Знак1"/>
    <w:basedOn w:val="Normal"/>
    <w:qFormat/>
    <w:pPr>
      <w:suppressAutoHyphens w:val="true"/>
      <w:bidi w:val="1"/>
      <w:spacing w:lineRule="atLeast" w:line="240" w:before="120" w:after="200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he-IL"/>
    </w:rPr>
  </w:style>
  <w:style w:type="paragraph" w:styleId="116">
    <w:name w:val="Знак1 Знак Знак Знак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Verdana" w:hAnsi="Verdana" w:cs="Verdana"/>
      <w:w w:val="100"/>
      <w:position w:val="0"/>
      <w:sz w:val="20"/>
      <w:sz w:val="20"/>
      <w:vertAlign w:val="baseline"/>
      <w:em w:val="none"/>
      <w:lang w:val="en-US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MS Mincho;ＭＳ 明朝" w:cs="Arial"/>
      <w:b/>
      <w:bCs/>
      <w:color w:val="auto"/>
      <w:sz w:val="20"/>
      <w:szCs w:val="20"/>
      <w:vertAlign w:val="subscript"/>
      <w:lang w:val="ru-RU" w:eastAsia="ja-JP" w:bidi="ar-SA"/>
    </w:rPr>
  </w:style>
  <w:style w:type="paragraph" w:styleId="Style26">
    <w:name w:val="Текст выноски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atLeast" w:line="1"/>
      <w:ind w:left="284" w:right="0" w:firstLine="720"/>
      <w:jc w:val="both"/>
      <w:textAlignment w:val="top"/>
    </w:pPr>
    <w:rPr>
      <w:w w:val="100"/>
      <w:position w:val="0"/>
      <w:sz w:val="24"/>
      <w:sz w:val="24"/>
      <w:vertAlign w:val="baseline"/>
      <w:em w:val="none"/>
      <w:lang w:val="ru-RU" w:bidi="ar-SA"/>
    </w:rPr>
  </w:style>
  <w:style w:type="paragraph" w:styleId="222">
    <w:name w:val="Основной текст 22"/>
    <w:basedOn w:val="Normal"/>
    <w:qFormat/>
    <w:pPr>
      <w:suppressAutoHyphens w:val="true"/>
      <w:spacing w:lineRule="atLeast" w:line="1"/>
      <w:ind w:left="-1" w:right="0" w:firstLine="567"/>
      <w:jc w:val="both"/>
      <w:textAlignment w:val="top"/>
    </w:pPr>
    <w:rPr>
      <w:w w:val="100"/>
      <w:position w:val="0"/>
      <w:sz w:val="24"/>
      <w:sz w:val="24"/>
      <w:vertAlign w:val="baseline"/>
      <w:em w:val="none"/>
      <w:lang w:val="ru-RU" w:bidi="ar-SA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uppressAutoHyphens w:val="true"/>
      <w:spacing w:lineRule="auto" w:line="276" w:before="480" w:after="0"/>
      <w:ind w:left="-1" w:right="0" w:hanging="1"/>
      <w:textAlignment w:val="top"/>
      <w:outlineLvl w:val="9"/>
    </w:pPr>
    <w:rPr>
      <w:rFonts w:ascii="Cambria" w:hAnsi="Cambria" w:cs="Cambria"/>
      <w:b/>
      <w:bCs/>
      <w:color w:val="365F91"/>
      <w:w w:val="100"/>
      <w:kern w:val="0"/>
      <w:position w:val="0"/>
      <w:sz w:val="28"/>
      <w:sz w:val="28"/>
      <w:szCs w:val="28"/>
      <w:vertAlign w:val="baseline"/>
      <w:em w:val="none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000000"/>
      <w:sz w:val="24"/>
      <w:szCs w:val="24"/>
      <w:vertAlign w:val="subscript"/>
      <w:lang w:val="ru-RU" w:bidi="ar-SA" w:eastAsia="zh-CN"/>
    </w:rPr>
  </w:style>
  <w:style w:type="paragraph" w:styleId="Style28">
    <w:name w:val="текст"/>
    <w:basedOn w:val="Normal"/>
    <w:qFormat/>
    <w:pPr>
      <w:suppressAutoHyphens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2"/>
      <w:sz w:val="22"/>
      <w:vertAlign w:val="baseline"/>
      <w:em w:val="none"/>
      <w:lang w:val="ru-RU" w:bidi="ar-S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tLeast" w:line="274"/>
      <w:ind w:left="-1" w:right="0" w:firstLine="706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52">
    <w:name w:val="Знак5 Знак Знак Знак"/>
    <w:basedOn w:val="Normal"/>
    <w:qFormat/>
    <w:pPr>
      <w:suppressAutoHyphens w:val="true"/>
      <w:spacing w:lineRule="atLeast" w:line="240" w:before="0" w:after="160"/>
      <w:ind w:left="-1" w:right="0" w:hanging="1"/>
      <w:textAlignment w:val="top"/>
    </w:pPr>
    <w:rPr>
      <w:rFonts w:ascii="Verdana" w:hAnsi="Verdana" w:cs="Verdana"/>
      <w:w w:val="100"/>
      <w:position w:val="0"/>
      <w:sz w:val="20"/>
      <w:sz w:val="20"/>
      <w:vertAlign w:val="baseline"/>
      <w:em w:val="none"/>
      <w:lang w:val="en-US" w:bidi="ar-SA"/>
    </w:rPr>
  </w:style>
  <w:style w:type="paragraph" w:styleId="11BulletListFooterTextnumberedParagraphedeliste1lp1Bullet1UseCaseListParagraph1ListParagraph1">
    <w:name w:val="Абзац списка;Абзац списка11;Булит;Нумерация;Bullet List;FooterText;numbered;Paragraphe de liste1;lp1;Bullet 1;Use Case List Paragraph;ПАРАГРАФ;список 1;List Paragraph;Текст с номером"/>
    <w:basedOn w:val="Normal"/>
    <w:qFormat/>
    <w:pPr>
      <w:suppressAutoHyphens w:val="true"/>
      <w:spacing w:lineRule="atLeast" w:line="1"/>
      <w:ind w:left="708" w:right="0" w:hanging="1"/>
      <w:textAlignment w:val="top"/>
    </w:pPr>
    <w:rPr>
      <w:w w:val="100"/>
      <w:position w:val="0"/>
      <w:sz w:val="28"/>
      <w:sz w:val="28"/>
      <w:vertAlign w:val="baseline"/>
      <w:em w:val="none"/>
      <w:lang w:bidi="ar-SA"/>
    </w:rPr>
  </w:style>
  <w:style w:type="paragraph" w:styleId="117">
    <w:name w:val="Стиль1"/>
    <w:basedOn w:val="Heading1"/>
    <w:qFormat/>
    <w:pPr>
      <w:keepNext w:val="true"/>
      <w:numPr>
        <w:ilvl w:val="0"/>
        <w:numId w:val="0"/>
      </w:numPr>
      <w:suppressAutoHyphens w:val="true"/>
      <w:spacing w:lineRule="atLeast" w:line="1" w:before="0" w:after="0"/>
      <w:ind w:left="-1" w:right="0" w:firstLine="709"/>
      <w:jc w:val="both"/>
      <w:textAlignment w:val="top"/>
    </w:pPr>
    <w:rPr>
      <w:rFonts w:ascii="Arial" w:hAnsi="Arial" w:cs="Arial"/>
      <w:b/>
      <w:bCs/>
      <w:w w:val="100"/>
      <w:kern w:val="2"/>
      <w:position w:val="0"/>
      <w:sz w:val="24"/>
      <w:sz w:val="24"/>
      <w:szCs w:val="24"/>
      <w:vertAlign w:val="baseline"/>
      <w:em w:val="none"/>
      <w:lang w:bidi="ar-SA"/>
    </w:rPr>
  </w:style>
  <w:style w:type="paragraph" w:styleId="214">
    <w:name w:val="Стиль2"/>
    <w:basedOn w:val="Heading4"/>
    <w:qFormat/>
    <w:pPr>
      <w:keepNext w:val="true"/>
      <w:numPr>
        <w:ilvl w:val="0"/>
        <w:numId w:val="0"/>
      </w:numPr>
      <w:suppressAutoHyphens w:val="true"/>
      <w:spacing w:lineRule="atLeast" w:line="1" w:before="240" w:after="60"/>
      <w:ind w:left="-1" w:right="0" w:hanging="1"/>
      <w:jc w:val="center"/>
      <w:textAlignment w:val="top"/>
    </w:pPr>
    <w:rPr>
      <w:b w:val="false"/>
      <w:bCs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35">
    <w:name w:val="Стиль3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8"/>
      <w:sz w:val="28"/>
      <w:vertAlign w:val="baseline"/>
      <w:em w:val="none"/>
      <w:lang w:bidi="ar-SA"/>
    </w:rPr>
  </w:style>
  <w:style w:type="paragraph" w:styleId="42">
    <w:name w:val="Стиль4"/>
    <w:basedOn w:val="Heading4"/>
    <w:qFormat/>
    <w:pPr>
      <w:keepNext w:val="true"/>
      <w:numPr>
        <w:ilvl w:val="0"/>
        <w:numId w:val="0"/>
      </w:numPr>
      <w:suppressAutoHyphens w:val="true"/>
      <w:spacing w:lineRule="atLeast" w:line="1" w:before="240" w:after="60"/>
      <w:ind w:left="-1" w:right="0" w:hanging="1"/>
      <w:jc w:val="center"/>
      <w:textAlignment w:val="top"/>
    </w:pPr>
    <w:rPr>
      <w:b/>
      <w:bCs/>
      <w:w w:val="100"/>
      <w:position w:val="0"/>
      <w:sz w:val="24"/>
      <w:sz w:val="24"/>
      <w:szCs w:val="28"/>
      <w:vertAlign w:val="baseline"/>
      <w:em w:val="none"/>
      <w:lang w:bidi="ar-SA"/>
    </w:rPr>
  </w:style>
  <w:style w:type="paragraph" w:styleId="53">
    <w:name w:val="Стиль5"/>
    <w:basedOn w:val="42"/>
    <w:next w:val="42"/>
    <w:qFormat/>
    <w:pPr>
      <w:keepNext w:val="true"/>
      <w:suppressAutoHyphens w:val="true"/>
      <w:spacing w:lineRule="atLeast" w:line="1" w:before="240" w:after="60"/>
      <w:ind w:left="-1" w:right="0" w:hanging="1"/>
      <w:jc w:val="center"/>
      <w:textAlignment w:val="top"/>
    </w:pPr>
    <w:rPr>
      <w:b/>
      <w:bCs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Xl66">
    <w:name w:val="xl66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rFonts w:ascii="Courier" w:hAnsi="Courier" w:cs="Courier"/>
      <w:w w:val="10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Xl67">
    <w:name w:val="xl67"/>
    <w:basedOn w:val="Normal"/>
    <w:qFormat/>
    <w:pPr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68">
    <w:name w:val="xl68"/>
    <w:basedOn w:val="Normal"/>
    <w:qFormat/>
    <w:pPr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69">
    <w:name w:val="xl69"/>
    <w:basedOn w:val="Normal"/>
    <w:qFormat/>
    <w:pPr>
      <w:suppressAutoHyphens w:val="true"/>
      <w:spacing w:lineRule="atLeast" w:line="1" w:before="280" w:after="280"/>
      <w:ind w:left="-1" w:right="0" w:hanging="1"/>
      <w:textAlignment w:val="center"/>
    </w:pPr>
    <w:rPr>
      <w:b/>
      <w:b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70">
    <w:name w:val="xl70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71">
    <w:name w:val="xl71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b/>
      <w:b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72">
    <w:name w:val="xl72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rFonts w:ascii="Courier" w:hAnsi="Courier" w:cs="Courier"/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w w:val="100"/>
      <w:position w:val="0"/>
      <w:sz w:val="18"/>
      <w:sz w:val="18"/>
      <w:szCs w:val="18"/>
      <w:vertAlign w:val="baseline"/>
      <w:em w:val="none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b/>
      <w:bCs/>
      <w:w w:val="100"/>
      <w:position w:val="0"/>
      <w:sz w:val="18"/>
      <w:sz w:val="18"/>
      <w:szCs w:val="18"/>
      <w:vertAlign w:val="baseline"/>
      <w:em w:val="none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b/>
      <w:bCs/>
      <w:w w:val="100"/>
      <w:position w:val="0"/>
      <w:sz w:val="18"/>
      <w:sz w:val="18"/>
      <w:szCs w:val="18"/>
      <w:vertAlign w:val="baseline"/>
      <w:em w:val="none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b/>
      <w:bCs/>
      <w:w w:val="100"/>
      <w:position w:val="0"/>
      <w:sz w:val="18"/>
      <w:sz w:val="18"/>
      <w:szCs w:val="18"/>
      <w:vertAlign w:val="baseline"/>
      <w:em w:val="none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b/>
      <w:b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i/>
      <w:iCs/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i/>
      <w:iCs/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31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firstLine="200"/>
      <w:textAlignment w:val="center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94">
    <w:name w:val="xl94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firstLine="200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19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firstLine="100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19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firstLine="100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" w:before="280" w:after="280"/>
      <w:ind w:left="-1" w:right="0" w:hanging="1"/>
      <w:jc w:val="center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" w:before="280" w:after="280"/>
      <w:ind w:left="-1" w:right="0" w:hanging="1"/>
      <w:textAlignment w:val="center"/>
    </w:pPr>
    <w:rPr>
      <w:b/>
      <w:b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tLeast" w:line="1" w:before="280" w:after="280"/>
      <w:ind w:left="-1" w:right="0" w:hanging="1"/>
      <w:textAlignment w:val="center"/>
    </w:pPr>
    <w:rPr>
      <w:rFonts w:ascii="Courier" w:hAnsi="Courier" w:cs="Courier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rFonts w:ascii="Courier" w:hAnsi="Courier" w:cs="Courier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rFonts w:ascii="Courier" w:hAnsi="Courier" w:cs="Courier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rFonts w:ascii="Courier" w:hAnsi="Courier" w:cs="Courier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b/>
      <w:b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rFonts w:ascii="Courier" w:hAnsi="Courier" w:cs="Courier"/>
      <w:b/>
      <w:b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13">
    <w:name w:val="xl113"/>
    <w:basedOn w:val="Normal"/>
    <w:qFormat/>
    <w:pPr>
      <w:pBdr>
        <w:left w:val="single" w:sz="4" w:space="19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firstLine="100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rFonts w:ascii="Courier" w:hAnsi="Courier" w:cs="Courier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31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firstLine="200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16">
    <w:name w:val="xl116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firstLine="200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b/>
      <w:b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rFonts w:ascii="Courier" w:hAnsi="Courier" w:cs="Courier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b/>
      <w:b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rFonts w:ascii="Courier" w:hAnsi="Courier" w:cs="Courier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rFonts w:ascii="Courier" w:hAnsi="Courier" w:cs="Courier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color w:val="000000"/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i/>
      <w:iCs/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i/>
      <w:iCs/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i/>
      <w:iCs/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textAlignment w:val="center"/>
    </w:pPr>
    <w:rPr>
      <w:i/>
      <w:iCs/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" w:before="280" w:after="280"/>
      <w:ind w:left="-1" w:right="0" w:hanging="1"/>
      <w:jc w:val="right"/>
      <w:textAlignment w:val="center"/>
    </w:pPr>
    <w:rPr>
      <w:i/>
      <w:iCs/>
      <w:w w:val="100"/>
      <w:position w:val="0"/>
      <w:sz w:val="16"/>
      <w:sz w:val="16"/>
      <w:szCs w:val="16"/>
      <w:vertAlign w:val="baseline"/>
      <w:em w:val="none"/>
      <w:lang w:val="ru-RU" w:bidi="ar-SA"/>
    </w:rPr>
  </w:style>
  <w:style w:type="paragraph" w:styleId="62">
    <w:name w:val="Стиль6"/>
    <w:basedOn w:val="Normal"/>
    <w:next w:val="Normal"/>
    <w:qFormat/>
    <w:pPr>
      <w:suppressAutoHyphens w:val="true"/>
      <w:spacing w:lineRule="atLeast" w:line="1"/>
      <w:ind w:left="-1" w:right="0" w:firstLine="709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72">
    <w:name w:val="Стиль7"/>
    <w:basedOn w:val="Normal"/>
    <w:next w:val="Normal"/>
    <w:qFormat/>
    <w:pPr>
      <w:suppressAutoHyphens w:val="true"/>
      <w:spacing w:lineRule="atLeast" w:line="1"/>
      <w:ind w:left="-1" w:right="0" w:firstLine="709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82">
    <w:name w:val="Стиль8"/>
    <w:basedOn w:val="Normal"/>
    <w:next w:val="Normal"/>
    <w:qFormat/>
    <w:pPr>
      <w:suppressAutoHyphens w:val="true"/>
      <w:spacing w:lineRule="atLeast" w:line="1"/>
      <w:ind w:left="-1" w:right="0" w:hanging="1"/>
      <w:jc w:val="both"/>
      <w:textAlignment w:val="top"/>
    </w:pPr>
    <w:rPr>
      <w:b/>
      <w:w w:val="100"/>
      <w:position w:val="0"/>
      <w:sz w:val="20"/>
      <w:sz w:val="20"/>
      <w:vertAlign w:val="baseline"/>
      <w:em w:val="none"/>
      <w:lang w:bidi="ar-SA"/>
    </w:rPr>
  </w:style>
  <w:style w:type="paragraph" w:styleId="92">
    <w:name w:val="Стиль9"/>
    <w:basedOn w:val="Heading4"/>
    <w:qFormat/>
    <w:pPr>
      <w:keepNext w:val="true"/>
      <w:numPr>
        <w:ilvl w:val="0"/>
        <w:numId w:val="0"/>
      </w:numPr>
      <w:suppressAutoHyphens w:val="true"/>
      <w:spacing w:lineRule="atLeast" w:line="1" w:before="240" w:after="60"/>
      <w:ind w:left="-1" w:right="0" w:hanging="1"/>
      <w:jc w:val="center"/>
      <w:textAlignment w:val="top"/>
    </w:pPr>
    <w:rPr>
      <w:b/>
      <w:bCs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101">
    <w:name w:val="Стиль10"/>
    <w:basedOn w:val="Heading4"/>
    <w:next w:val="92"/>
    <w:qFormat/>
    <w:pPr>
      <w:keepNext w:val="true"/>
      <w:numPr>
        <w:ilvl w:val="0"/>
        <w:numId w:val="0"/>
      </w:numPr>
      <w:suppressAutoHyphens w:val="true"/>
      <w:spacing w:lineRule="atLeast" w:line="1" w:before="0" w:after="0"/>
      <w:ind w:left="-1" w:right="0" w:hanging="1"/>
      <w:textAlignment w:val="top"/>
    </w:pPr>
    <w:rPr>
      <w:b/>
      <w:bCs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118">
    <w:name w:val="Стиль11"/>
    <w:basedOn w:val="E21"/>
    <w:qFormat/>
    <w:pPr>
      <w:widowControl w:val="false"/>
      <w:suppressAutoHyphens w:val="true"/>
      <w:spacing w:lineRule="atLeast" w:line="1"/>
      <w:ind w:left="-1" w:right="0" w:firstLine="720"/>
      <w:jc w:val="both"/>
      <w:textAlignment w:val="top"/>
    </w:pPr>
    <w:rPr>
      <w:b/>
      <w:i/>
      <w:w w:val="100"/>
      <w:position w:val="0"/>
      <w:sz w:val="20"/>
      <w:sz w:val="20"/>
      <w:vertAlign w:val="baseline"/>
      <w:em w:val="none"/>
      <w:lang w:bidi="ar-SA"/>
    </w:rPr>
  </w:style>
  <w:style w:type="paragraph" w:styleId="122">
    <w:name w:val="Стиль12"/>
    <w:basedOn w:val="Heading1"/>
    <w:qFormat/>
    <w:pPr>
      <w:keepNext w:val="true"/>
      <w:numPr>
        <w:ilvl w:val="0"/>
        <w:numId w:val="0"/>
      </w:numPr>
      <w:suppressAutoHyphens w:val="true"/>
      <w:spacing w:lineRule="atLeast" w:line="1" w:before="240" w:after="60"/>
      <w:ind w:left="-1" w:right="0" w:hanging="1"/>
      <w:jc w:val="center"/>
      <w:textAlignment w:val="top"/>
    </w:pPr>
    <w:rPr>
      <w:rFonts w:ascii="Arial" w:hAnsi="Arial" w:cs="Arial"/>
      <w:b/>
      <w:bCs/>
      <w:w w:val="100"/>
      <w:kern w:val="2"/>
      <w:position w:val="0"/>
      <w:sz w:val="28"/>
      <w:sz w:val="28"/>
      <w:szCs w:val="28"/>
      <w:vertAlign w:val="baseline"/>
      <w:em w:val="none"/>
      <w:lang w:bidi="ar-SA"/>
    </w:rPr>
  </w:style>
  <w:style w:type="paragraph" w:styleId="131">
    <w:name w:val="Стиль13"/>
    <w:basedOn w:val="Heading1"/>
    <w:next w:val="122"/>
    <w:qFormat/>
    <w:pPr>
      <w:keepNext w:val="true"/>
      <w:numPr>
        <w:ilvl w:val="0"/>
        <w:numId w:val="0"/>
      </w:numPr>
      <w:suppressAutoHyphens w:val="true"/>
      <w:spacing w:lineRule="atLeast" w:line="1" w:before="240" w:after="60"/>
      <w:ind w:left="-1" w:right="0" w:hanging="1"/>
      <w:textAlignment w:val="top"/>
    </w:pPr>
    <w:rPr>
      <w:rFonts w:ascii="Arial" w:hAnsi="Arial" w:cs="Arial"/>
      <w:b/>
      <w:bCs/>
      <w:w w:val="100"/>
      <w:kern w:val="2"/>
      <w:position w:val="0"/>
      <w:sz w:val="28"/>
      <w:sz w:val="28"/>
      <w:szCs w:val="28"/>
      <w:vertAlign w:val="baseline"/>
      <w:em w:val="none"/>
      <w:lang w:bidi="ar-SA"/>
    </w:rPr>
  </w:style>
  <w:style w:type="paragraph" w:styleId="141">
    <w:name w:val="Стиль14"/>
    <w:basedOn w:val="Heading"/>
    <w:next w:val="122"/>
    <w:qFormat/>
    <w:pPr>
      <w:suppressAutoHyphens w:val="true"/>
      <w:spacing w:lineRule="atLeast" w:line="1"/>
      <w:ind w:left="-1" w:right="0" w:hanging="1"/>
      <w:jc w:val="center"/>
      <w:textAlignment w:val="top"/>
    </w:pPr>
    <w:rPr>
      <w:b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151">
    <w:name w:val="Стиль15"/>
    <w:basedOn w:val="Heading1"/>
    <w:next w:val="122"/>
    <w:qFormat/>
    <w:pPr>
      <w:keepNext w:val="true"/>
      <w:numPr>
        <w:ilvl w:val="0"/>
        <w:numId w:val="0"/>
      </w:numPr>
      <w:suppressAutoHyphens w:val="true"/>
      <w:spacing w:lineRule="atLeast" w:line="1" w:before="240" w:after="60"/>
      <w:ind w:left="-1" w:right="0" w:hanging="1"/>
      <w:textAlignment w:val="top"/>
    </w:pPr>
    <w:rPr>
      <w:rFonts w:ascii="Arial" w:hAnsi="Arial" w:cs="Arial"/>
      <w:b/>
      <w:bCs/>
      <w:w w:val="100"/>
      <w:kern w:val="2"/>
      <w:position w:val="0"/>
      <w:sz w:val="28"/>
      <w:sz w:val="28"/>
      <w:szCs w:val="32"/>
      <w:vertAlign w:val="baseline"/>
      <w:em w:val="none"/>
      <w:lang w:bidi="ar-SA"/>
    </w:rPr>
  </w:style>
  <w:style w:type="paragraph" w:styleId="161">
    <w:name w:val="Стиль16"/>
    <w:basedOn w:val="E21"/>
    <w:next w:val="11Web1WebWeb111"/>
    <w:qFormat/>
    <w:pPr>
      <w:widowControl w:val="false"/>
      <w:suppressAutoHyphens w:val="true"/>
      <w:spacing w:lineRule="atLeast" w:line="1"/>
      <w:ind w:left="-1" w:right="0" w:firstLine="720"/>
      <w:jc w:val="both"/>
      <w:textAlignment w:val="top"/>
    </w:pPr>
    <w:rPr>
      <w:i/>
      <w:w w:val="100"/>
      <w:position w:val="0"/>
      <w:sz w:val="24"/>
      <w:sz w:val="24"/>
      <w:vertAlign w:val="baseline"/>
      <w:em w:val="none"/>
      <w:lang w:bidi="ar-SA"/>
    </w:rPr>
  </w:style>
  <w:style w:type="paragraph" w:styleId="11Web1WebWeb111">
    <w:name w:val="Обычный (веб);Обычный (веб)1;Обычный (веб) Знак;Обычный (веб) Знак1;Обычный (веб) Знак Знак;Обычный (Web)1 Знак;Обычный (Web);Обычный (Web)1;Обычный (веб)11;Обычный (веб) Знак Знак Знак;Обычный (веб) Знак Знак Знак Знак Знак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Endnote">
    <w:name w:val="Endnote Text"/>
    <w:basedOn w:val="Normal"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sz w:val="20"/>
      <w:vertAlign w:val="baseline"/>
      <w:em w:val="none"/>
      <w:lang w:val="ru-RU" w:bidi="ar-SA"/>
    </w:rPr>
  </w:style>
  <w:style w:type="paragraph" w:styleId="171">
    <w:name w:val="Стиль17"/>
    <w:basedOn w:val="Normal"/>
    <w:next w:val="Normal"/>
    <w:qFormat/>
    <w:pPr>
      <w:suppressAutoHyphens w:val="true"/>
      <w:spacing w:lineRule="atLeast" w:line="1"/>
      <w:ind w:left="-1" w:right="0" w:hanging="1"/>
      <w:jc w:val="right"/>
      <w:textAlignment w:val="top"/>
    </w:pPr>
    <w:rPr>
      <w:i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181">
    <w:name w:val="Стиль18"/>
    <w:basedOn w:val="Heading4"/>
    <w:qFormat/>
    <w:pPr>
      <w:keepNext w:val="true"/>
      <w:numPr>
        <w:ilvl w:val="0"/>
        <w:numId w:val="0"/>
      </w:numPr>
      <w:suppressAutoHyphens w:val="true"/>
      <w:spacing w:lineRule="atLeast" w:line="1" w:before="0" w:after="0"/>
      <w:ind w:left="-1" w:right="0" w:hanging="1"/>
      <w:jc w:val="center"/>
      <w:textAlignment w:val="top"/>
    </w:pPr>
    <w:rPr>
      <w:b/>
      <w:bCs/>
      <w:w w:val="100"/>
      <w:position w:val="0"/>
      <w:sz w:val="24"/>
      <w:sz w:val="24"/>
      <w:szCs w:val="28"/>
      <w:vertAlign w:val="baseline"/>
      <w:em w:val="none"/>
      <w:lang w:bidi="ar-SA"/>
    </w:rPr>
  </w:style>
  <w:style w:type="paragraph" w:styleId="191">
    <w:name w:val="Стиль19"/>
    <w:basedOn w:val="Heading4"/>
    <w:next w:val="181"/>
    <w:qFormat/>
    <w:pPr>
      <w:keepNext w:val="true"/>
      <w:numPr>
        <w:ilvl w:val="0"/>
        <w:numId w:val="0"/>
      </w:numPr>
      <w:suppressAutoHyphens w:val="true"/>
      <w:spacing w:lineRule="atLeast" w:line="1" w:before="0" w:after="0"/>
      <w:ind w:left="-1" w:right="0" w:hanging="1"/>
      <w:jc w:val="center"/>
      <w:textAlignment w:val="top"/>
    </w:pPr>
    <w:rPr>
      <w:b/>
      <w:bCs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201">
    <w:name w:val="Стиль20"/>
    <w:basedOn w:val="Heading5"/>
    <w:qFormat/>
    <w:pPr>
      <w:numPr>
        <w:ilvl w:val="0"/>
        <w:numId w:val="0"/>
      </w:numPr>
      <w:suppressAutoHyphens w:val="true"/>
      <w:spacing w:lineRule="atLeast" w:line="1" w:before="240" w:after="60"/>
      <w:ind w:left="-1" w:right="0" w:hanging="1"/>
      <w:textAlignment w:val="top"/>
    </w:pPr>
    <w:rPr>
      <w:b/>
      <w:bCs/>
      <w:i w:val="false"/>
      <w:iCs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215">
    <w:name w:val="Стиль21"/>
    <w:basedOn w:val="Heading5"/>
    <w:next w:val="181"/>
    <w:qFormat/>
    <w:pPr>
      <w:numPr>
        <w:ilvl w:val="0"/>
        <w:numId w:val="0"/>
      </w:numPr>
      <w:suppressAutoHyphens w:val="true"/>
      <w:spacing w:lineRule="atLeast" w:line="1" w:before="0" w:after="0"/>
      <w:ind w:left="-1" w:right="0" w:hanging="1"/>
      <w:jc w:val="center"/>
      <w:textAlignment w:val="top"/>
    </w:pPr>
    <w:rPr>
      <w:b/>
      <w:bCs/>
      <w:i w:val="false"/>
      <w:iCs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223">
    <w:name w:val="Стиль22"/>
    <w:basedOn w:val="Heading5"/>
    <w:next w:val="181"/>
    <w:qFormat/>
    <w:pPr>
      <w:numPr>
        <w:ilvl w:val="0"/>
        <w:numId w:val="0"/>
      </w:numPr>
      <w:suppressAutoHyphens w:val="true"/>
      <w:spacing w:lineRule="atLeast" w:line="1" w:before="0" w:after="0"/>
      <w:ind w:left="-1" w:right="0" w:hanging="1"/>
      <w:jc w:val="center"/>
      <w:textAlignment w:val="top"/>
    </w:pPr>
    <w:rPr>
      <w:b/>
      <w:bCs/>
      <w:i w:val="false"/>
      <w:iCs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233">
    <w:name w:val="Стиль23"/>
    <w:basedOn w:val="Heading5"/>
    <w:next w:val="181"/>
    <w:qFormat/>
    <w:pPr>
      <w:numPr>
        <w:ilvl w:val="0"/>
        <w:numId w:val="0"/>
      </w:numPr>
      <w:suppressAutoHyphens w:val="true"/>
      <w:spacing w:lineRule="atLeast" w:line="1" w:before="0" w:after="0"/>
      <w:ind w:left="-1" w:right="0" w:hanging="1"/>
      <w:jc w:val="center"/>
      <w:textAlignment w:val="top"/>
    </w:pPr>
    <w:rPr>
      <w:b/>
      <w:bCs/>
      <w:i w:val="false"/>
      <w:iCs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241">
    <w:name w:val="Стиль24"/>
    <w:basedOn w:val="Heading4"/>
    <w:next w:val="181"/>
    <w:qFormat/>
    <w:pPr>
      <w:keepNext w:val="false"/>
      <w:numPr>
        <w:ilvl w:val="0"/>
        <w:numId w:val="0"/>
      </w:numPr>
      <w:suppressAutoHyphens w:val="true"/>
      <w:spacing w:lineRule="atLeast" w:line="1" w:before="0" w:after="0"/>
      <w:ind w:left="-1" w:right="0" w:hanging="1"/>
      <w:jc w:val="center"/>
      <w:textAlignment w:val="top"/>
    </w:pPr>
    <w:rPr>
      <w:b/>
      <w:bCs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251">
    <w:name w:val="Стиль25"/>
    <w:basedOn w:val="Heading5"/>
    <w:next w:val="201"/>
    <w:qFormat/>
    <w:pPr>
      <w:numPr>
        <w:ilvl w:val="0"/>
        <w:numId w:val="0"/>
      </w:numPr>
      <w:suppressAutoHyphens w:val="true"/>
      <w:spacing w:lineRule="atLeast" w:line="1" w:before="0" w:after="0"/>
      <w:ind w:left="-1" w:right="0" w:hanging="1"/>
      <w:jc w:val="center"/>
      <w:textAlignment w:val="top"/>
    </w:pPr>
    <w:rPr>
      <w:b/>
      <w:bCs/>
      <w:i w:val="false"/>
      <w:iCs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261">
    <w:name w:val="Стиль26"/>
    <w:basedOn w:val="Heading5"/>
    <w:next w:val="201"/>
    <w:qFormat/>
    <w:pPr>
      <w:numPr>
        <w:ilvl w:val="0"/>
        <w:numId w:val="0"/>
      </w:numPr>
      <w:suppressAutoHyphens w:val="true"/>
      <w:spacing w:lineRule="atLeast" w:line="1" w:before="0" w:after="0"/>
      <w:ind w:left="-1" w:right="0" w:hanging="1"/>
      <w:jc w:val="center"/>
      <w:textAlignment w:val="top"/>
    </w:pPr>
    <w:rPr>
      <w:b/>
      <w:bCs/>
      <w:i w:val="false"/>
      <w:iCs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271">
    <w:name w:val="Стиль27"/>
    <w:basedOn w:val="Heading5"/>
    <w:next w:val="201"/>
    <w:qFormat/>
    <w:pPr>
      <w:numPr>
        <w:ilvl w:val="0"/>
        <w:numId w:val="0"/>
      </w:numPr>
      <w:suppressAutoHyphens w:val="true"/>
      <w:spacing w:lineRule="atLeast" w:line="1" w:before="0" w:after="0"/>
      <w:ind w:left="-1" w:right="0" w:hanging="1"/>
      <w:jc w:val="center"/>
      <w:textAlignment w:val="top"/>
    </w:pPr>
    <w:rPr>
      <w:b/>
      <w:bCs/>
      <w:i w:val="false"/>
      <w:iCs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281">
    <w:name w:val="Стиль28"/>
    <w:basedOn w:val="Heading5"/>
    <w:next w:val="201"/>
    <w:qFormat/>
    <w:pPr>
      <w:numPr>
        <w:ilvl w:val="0"/>
        <w:numId w:val="0"/>
      </w:numPr>
      <w:suppressAutoHyphens w:val="true"/>
      <w:spacing w:lineRule="atLeast" w:line="1" w:before="0" w:after="0"/>
      <w:ind w:left="-1" w:right="0" w:hanging="1"/>
      <w:jc w:val="center"/>
      <w:textAlignment w:val="top"/>
    </w:pPr>
    <w:rPr>
      <w:b/>
      <w:bCs/>
      <w:i w:val="false"/>
      <w:iCs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Consplusnormal2">
    <w:name w:val="consplusnormal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splustitle1">
    <w:name w:val="consplustitle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2211">
    <w:name w:val="Основной текст 221"/>
    <w:basedOn w:val="Normal"/>
    <w:qFormat/>
    <w:pPr>
      <w:suppressAutoHyphens w:val="true"/>
      <w:spacing w:lineRule="atLeast" w:line="1"/>
      <w:ind w:left="-1" w:right="0" w:firstLine="567"/>
      <w:jc w:val="both"/>
      <w:textAlignment w:val="top"/>
    </w:pPr>
    <w:rPr>
      <w:w w:val="100"/>
      <w:position w:val="0"/>
      <w:sz w:val="24"/>
      <w:sz w:val="24"/>
      <w:vertAlign w:val="baseline"/>
      <w:em w:val="none"/>
      <w:lang w:val="ru-RU" w:bidi="ar-SA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tLeast" w:line="1"/>
      <w:ind w:left="-1" w:hanging="1"/>
      <w:jc w:val="both"/>
      <w:textAlignment w:val="top"/>
      <w:outlineLvl w:val="0"/>
    </w:pPr>
    <w:rPr>
      <w:rFonts w:ascii="Times New Roman" w:hAnsi="Times New Roman" w:eastAsia="Times New Roman" w:cs="Times New Roman"/>
      <w:color w:val="auto"/>
      <w:sz w:val="28"/>
      <w:szCs w:val="28"/>
      <w:vertAlign w:val="subscript"/>
      <w:lang w:val="ru-RU" w:bidi="ar-SA" w:eastAsia="zh-CN"/>
    </w:rPr>
  </w:style>
  <w:style w:type="paragraph" w:styleId="Style30">
    <w:name w:val="Основной"/>
    <w:basedOn w:val="Normal"/>
    <w:qFormat/>
    <w:pPr>
      <w:suppressAutoHyphens w:val="true"/>
      <w:spacing w:lineRule="atLeast" w:line="1" w:before="120" w:after="200"/>
      <w:ind w:left="-1" w:right="0" w:firstLine="720"/>
      <w:jc w:val="both"/>
      <w:textAlignment w:val="top"/>
    </w:pPr>
    <w:rPr>
      <w:w w:val="100"/>
      <w:position w:val="0"/>
      <w:sz w:val="28"/>
      <w:sz w:val="28"/>
      <w:vertAlign w:val="baseline"/>
      <w:em w:val="none"/>
      <w:lang w:val="ru-RU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0"/>
      <w:szCs w:val="20"/>
      <w:vertAlign w:val="subscript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76" w:before="280" w:after="115"/>
      <w:ind w:left="-1" w:right="0" w:hanging="1"/>
      <w:textAlignment w:val="top"/>
    </w:pPr>
    <w:rPr>
      <w:rFonts w:ascii="Calibri" w:hAnsi="Calibri" w:cs="Calibri"/>
      <w:color w:val="000000"/>
      <w:w w:val="100"/>
      <w:position w:val="0"/>
      <w:sz w:val="22"/>
      <w:sz w:val="22"/>
      <w:szCs w:val="22"/>
      <w:vertAlign w:val="baseline"/>
      <w:em w:val="none"/>
      <w:lang w:val="ru-RU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"/>
      <w:ind w:left="-1" w:right="19772" w:hanging="1"/>
      <w:textAlignment w:val="top"/>
      <w:outlineLvl w:val="0"/>
    </w:pPr>
    <w:rPr>
      <w:rFonts w:ascii="Arial" w:hAnsi="Arial" w:eastAsia="Times New Roman" w:cs="Arial"/>
      <w:b/>
      <w:bCs/>
      <w:color w:val="auto"/>
      <w:sz w:val="16"/>
      <w:szCs w:val="16"/>
      <w:vertAlign w:val="subscript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spacing w:lineRule="atLeast" w:line="1"/>
      <w:ind w:left="-1" w:firstLine="720"/>
      <w:textAlignment w:val="top"/>
      <w:outlineLvl w:val="0"/>
    </w:pPr>
    <w:rPr>
      <w:rFonts w:ascii="Arial" w:hAnsi="Arial" w:eastAsia="Times New Roman" w:cs="Arial"/>
      <w:color w:val="auto"/>
      <w:sz w:val="20"/>
      <w:szCs w:val="20"/>
      <w:vertAlign w:val="subscript"/>
      <w:lang w:val="ru-RU" w:bidi="ar-SA" w:eastAsia="zh-CN"/>
    </w:rPr>
  </w:style>
  <w:style w:type="paragraph" w:styleId="1KGK9">
    <w:name w:val="1KG=K9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MS Sans Serif" w:hAnsi="MS Sans Serif" w:eastAsia="Times New Roman" w:cs="MS Sans Serif"/>
      <w:color w:val="auto"/>
      <w:sz w:val="20"/>
      <w:szCs w:val="24"/>
      <w:vertAlign w:val="subscript"/>
      <w:lang w:val="ru-RU" w:bidi="ar-SA" w:eastAsia="zh-CN"/>
    </w:rPr>
  </w:style>
  <w:style w:type="paragraph" w:styleId="Style32">
    <w:name w:val="Список с кружком"/>
    <w:basedOn w:val="Normal"/>
    <w:qFormat/>
    <w:pPr>
      <w:numPr>
        <w:ilvl w:val="0"/>
        <w:numId w:val="2"/>
      </w:num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33">
    <w:name w:val="таблица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Arial Narrow" w:hAnsi="Arial Narrow" w:cs="Arial Narrow"/>
      <w:w w:val="100"/>
      <w:position w:val="0"/>
      <w:sz w:val="18"/>
      <w:sz w:val="18"/>
      <w:szCs w:val="18"/>
      <w:vertAlign w:val="baseline"/>
      <w:em w:val="none"/>
      <w:lang w:bidi="ar-SA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321"/>
      <w:ind w:left="-1" w:right="0" w:firstLine="70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suppressAutoHyphens w:val="true"/>
      <w:spacing w:lineRule="atLeast" w:line="326"/>
      <w:ind w:left="-1" w:right="0" w:hanging="1"/>
      <w:textAlignment w:val="top"/>
    </w:pPr>
    <w:rPr>
      <w:w w:val="100"/>
      <w:position w:val="0"/>
      <w:sz w:val="26"/>
      <w:sz w:val="26"/>
      <w:szCs w:val="26"/>
      <w:vertAlign w:val="baseline"/>
      <w:em w:val="none"/>
      <w:lang w:val="ru-RU" w:bidi="ar-SA"/>
    </w:rPr>
  </w:style>
  <w:style w:type="paragraph" w:styleId="Style110">
    <w:name w:val="Style1"/>
    <w:basedOn w:val="Normal"/>
    <w:qFormat/>
    <w:pPr>
      <w:suppressAutoHyphens w:val="true"/>
      <w:autoSpaceDE w:val="false"/>
      <w:spacing w:lineRule="atLeast" w:line="322"/>
      <w:ind w:left="-1" w:right="0" w:firstLine="70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211"/>
      <w:ind w:left="-1" w:right="0" w:firstLine="710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34">
    <w:name w:val="Рецензия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ru-RU" w:bidi="ar-SA" w:eastAsia="zh-CN"/>
    </w:rPr>
  </w:style>
  <w:style w:type="paragraph" w:styleId="Style35">
    <w:name w:val="Тема примечания"/>
    <w:basedOn w:val="Style22"/>
    <w:next w:val="Style22"/>
    <w:qFormat/>
    <w:pPr>
      <w:suppressAutoHyphens w:val="true"/>
      <w:spacing w:lineRule="atLeast" w:line="1" w:before="0" w:after="160"/>
      <w:ind w:left="-1" w:right="0" w:hanging="1"/>
      <w:textAlignment w:val="top"/>
    </w:pPr>
    <w:rPr>
      <w:rFonts w:ascii="Calibri" w:hAnsi="Calibri" w:eastAsia="Calibri" w:cs="Calibri"/>
      <w:b/>
      <w:bCs/>
      <w:w w:val="100"/>
      <w:position w:val="0"/>
      <w:sz w:val="20"/>
      <w:sz w:val="20"/>
      <w:vertAlign w:val="baseline"/>
      <w:em w:val="none"/>
      <w:lang w:bidi="ar-SA"/>
    </w:rPr>
  </w:style>
  <w:style w:type="paragraph" w:styleId="Style36">
    <w:name w:val="Обычный (веб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  <w:lang w:val="en-US"/>
    </w:rPr>
  </w:style>
  <w:style w:type="paragraph" w:styleId="119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Docdata">
    <w:name w:val="docdata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13:00Z</dcterms:created>
  <dc:creator>Лящук Т.В.</dc:creator>
  <dc:description/>
  <cp:keywords/>
  <dc:language>en-US</dc:language>
  <cp:lastModifiedBy>rybovalova</cp:lastModifiedBy>
  <dcterms:modified xsi:type="dcterms:W3CDTF">2024-10-31T13:3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Прогноз_ 30.10.2023.doc</vt:lpwstr>
  </property>
  <property fmtid="{D5CDD505-2E9C-101B-9397-08002B2CF9AE}" pid="3" name="#RegDocId">
    <vt:lpwstr>Вн. Постановление Правительства № Вр-5050715</vt:lpwstr>
  </property>
  <property fmtid="{D5CDD505-2E9C-101B-9397-08002B2CF9AE}" pid="4" name="FileDocId">
    <vt:lpwstr>{90B51802-107C-4C3D-A0DD-F8E4005C0FBD}</vt:lpwstr>
  </property>
  <property fmtid="{D5CDD505-2E9C-101B-9397-08002B2CF9AE}" pid="5" name="RegDocId">
    <vt:lpwstr>{D0F55D32-7086-40C0-AF27-0E307FD333DC}</vt:lpwstr>
  </property>
</Properties>
</file>