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ind w:left="6804" w:hanging="0"/>
        <w:jc w:val="lef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21 ГОД </w:t>
        <w:br/>
        <w:t>И НА ПЛАНОВЫЙ ПЕРИОД 2022 И 2023 ГОДОВ</w:t>
      </w:r>
    </w:p>
    <w:p>
      <w:pPr>
        <w:pStyle w:val="Heading1"/>
        <w:jc w:val="right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 Основные характеристики бюджета Территориального фонда обязательного медицинского страхования Мурманской области на 2021 год и на плановый период 2022 и 2023 год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также - Фонд)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Фонда в сумме 18 639 110 208,00 рубля, в том числе за счет межбюджетных трансфертов, получаемых из бюджета Федерального фонда обязательного медицинского страхования, в сумме              17 700 177 6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в сумме 18 639 110 208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2 и 2023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2 год в сумме </w:t>
        <w:br/>
        <w:t xml:space="preserve">19 515 163 801,00  рубля, в том числе за счет межбюджетных трансфертов, получаемых из бюджета Федерального фонда обязательного медицинского страхования, в сумме </w:t>
        <w:br/>
        <w:t>18 536 695 300,00 рубля, и на 2023 год в сумме 20 602 386 894,00 рубля, в том числе за счет межбюджетных трансфертов, получаемых из бюджета Федерального фонда обязательного медицинского страхования, в сумме 19 582 579 200,00</w:t>
      </w:r>
      <w:r>
        <w:rPr/>
        <w:t xml:space="preserve"> </w:t>
      </w:r>
      <w:r>
        <w:rPr>
          <w:sz w:val="24"/>
          <w:szCs w:val="24"/>
        </w:rPr>
        <w:t>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на 2022 год в сумме                            19 515 163 801,00</w:t>
      </w:r>
      <w:r>
        <w:rPr/>
        <w:t xml:space="preserve"> </w:t>
      </w:r>
      <w:r>
        <w:rPr>
          <w:sz w:val="24"/>
          <w:szCs w:val="24"/>
        </w:rPr>
        <w:t>рубля и на 2023 год в сумме 20 602 386 894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. 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Фонда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Фонда согласно приложению 2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источники финансирования дефицита бюджета Фонда на 2021 год и на плановый период 2022 и 2023 годов согласно приложению 6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3. Доходы и бюджетные ассигнования бюджета Фонд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4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21 год формируются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21 год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2 и 2023 годов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4. Особенности исполнения бюджета Фонда в 2021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бюджета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в соответствии с </w:t>
      </w:r>
      <w:hyperlink r:id="rId6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Статья 5. Размер и цели использования средств нормированного страхового запаса на 2021 год и на плановый период 2022 и 2023 годов</w:t>
      </w:r>
      <w:r>
        <w:rPr>
          <w:i/>
          <w:color w:val="FF0000"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1 год в объеме не более 2 855 232 941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2022 год в объеме не более 2 978 009 398,67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 2023 год в объеме не более 3 135 446 447,67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средства нормированного страхового запаса Фонда используются дл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ополнительного финансового обеспечения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финансирования расходов медицинских организаций на оплату труда врачей и среднего медицинского персонал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инансов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6. Норматив расходов на ведение дела по обязательному медицинскому страхованию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7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21 г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А.В. Чиби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1 год</w:t>
        <w:br/>
        <w:t>и на плановый период 2022 и 2023 год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администраторов доходов бюджет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го фонда обязательного медицинского страхования Мурманской области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4419"/>
      </w:tblGrid>
      <w:tr>
        <w:trPr>
          <w:tblHeader w:val="true"/>
          <w:trHeight w:val="37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9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02 08 0000 16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72 09 0000 12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39 09 0000 120 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9 09 0000 12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9 09 0000 13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9 09 0000 13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 территориальными фондами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9 09 0000 13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1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71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90 09 0000 42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18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6 10127 01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ующим до 1 января 2020 года</w:t>
            </w:r>
          </w:p>
        </w:tc>
      </w:tr>
      <w:tr>
        <w:trPr>
          <w:trHeight w:val="18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01230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территориальных фондов обязательного медицинского страхования</w:t>
            </w:r>
          </w:p>
        </w:tc>
      </w:tr>
      <w:tr>
        <w:trPr>
          <w:trHeight w:val="18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 xml:space="preserve">     </w:t>
            </w:r>
            <w:r>
              <w:rPr>
                <w:sz w:val="24"/>
                <w:szCs w:val="24"/>
              </w:rPr>
              <w:t>1 16 07010 09 0000 14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18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18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 10100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8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17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>
          <w:trHeight w:val="8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18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ее возмещение ущерба, причиненного 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</w:tr>
      <w:tr>
        <w:trPr>
          <w:trHeight w:val="8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6 101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</w:tr>
      <w:tr>
        <w:trPr>
          <w:trHeight w:val="60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6 10058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6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16 10078 09 0000 14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90 09 0000 18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90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3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1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2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резидента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909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3438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201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202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203 09 0000 15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815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093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136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257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258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506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841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999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104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2 9001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9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3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</w:t>
            </w:r>
          </w:p>
        </w:tc>
      </w:tr>
      <w:tr>
        <w:trPr>
          <w:trHeight w:val="924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2 9004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ельских поселений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73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2 9008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 с внутригородским делением</w:t>
            </w:r>
          </w:p>
        </w:tc>
      </w:tr>
      <w:tr>
        <w:trPr>
          <w:trHeight w:val="1202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2 9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район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2 90</w:t>
            </w: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 xml:space="preserve">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1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2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0909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1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2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9099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8000 08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а Федерального фонда обязательного медицинского страхования (в бюджет Федерального фонда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9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5136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73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093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136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506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2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местные бюджеты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0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101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федеральный бюджет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103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3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1 год</w:t>
        <w:br/>
        <w:t>и на плановый период 2022 и 2023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>
          <w:caps/>
        </w:rPr>
      </w:pPr>
      <w:r>
        <w:rPr/>
        <w:t xml:space="preserve">главных администраторов источников финансирования дефицита бюджета Территориального фонда обязательного медицинского страхования Мурманской области 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414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ного </w:t>
              <w:br/>
              <w:t>администратора</w:t>
              <w:br/>
              <w:t>источников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подгруппы, </w:t>
              <w:br/>
              <w:t>статьи и вида источников финансирования дефицита бюджет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фонд обязательного </w:t>
              <w:br/>
              <w:t>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территориальных фондов</w:t>
              <w:br/>
              <w:t>обязательного медицинского страх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1 год</w:t>
        <w:br/>
        <w:t>и на плановый период 2022 и 2023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21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2126"/>
      </w:tblGrid>
      <w:tr>
        <w:trPr>
          <w:trHeight w:val="78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192 50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45 2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45 2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45 2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45 2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72 917 70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79 465 008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79 465 008,00</w:t>
            </w:r>
          </w:p>
        </w:tc>
      </w:tr>
      <w:tr>
        <w:trPr>
          <w:trHeight w:val="55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759 200,00</w:t>
            </w:r>
          </w:p>
        </w:tc>
      </w:tr>
      <w:tr>
        <w:trPr>
          <w:trHeight w:val="23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 700 177 600,00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528 208,00</w:t>
            </w:r>
          </w:p>
        </w:tc>
      </w:tr>
      <w:tr>
        <w:trPr>
          <w:trHeight w:val="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 528 208,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 300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39 110 208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1 год</w:t>
        <w:br/>
        <w:t>и на плановый период 2022 и 2023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</w:t>
        <w:br/>
        <w:t>Мурманской области на 2021 год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"/>
        <w:gridCol w:w="567"/>
        <w:gridCol w:w="1559"/>
        <w:gridCol w:w="709"/>
        <w:gridCol w:w="226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438 22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438 22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438 22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438 22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438 22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47 606,00</w:t>
            </w:r>
          </w:p>
        </w:tc>
      </w:tr>
      <w:tr>
        <w:trPr>
          <w:trHeight w:val="109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4 748,00</w:t>
            </w:r>
          </w:p>
        </w:tc>
      </w:tr>
      <w:tr>
        <w:trPr>
          <w:trHeight w:val="68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9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1 671 98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21 671 985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307 00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307 00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528 20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 528 208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45 2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645 2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3 6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3 6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34 364 977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34 364 97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82 739 37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35 797 04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 942 33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625 6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 625 6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39 110 208,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1 год</w:t>
        <w:br/>
        <w:t>и на плановый период 2022 и 2023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</w:t>
        <w:br/>
        <w:t>Мурманской области на плановый период 2022 и 2023 годов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18 4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92 8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18 4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92 8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18 4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92 8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18 4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92 8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118 4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92 8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101 8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385 37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70 69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61 57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86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98 045 3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84 094 07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98 045 3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84 094 07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432 7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57 89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432 7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757 89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141 9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043 04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 141 9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043 044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5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81 25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57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581 25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3 6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3 6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8 612 6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72 336 182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8 612 6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72 336 18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9 576 8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64 286 38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27 844 1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17 016 64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 732 7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7 269 7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035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 049 8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 035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 049 8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5 163 8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02 386 894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бюджете Территориального фонда обязате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дицинского страхования Мурманской области на 2021 го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743"/>
      <w:bookmarkEnd w:id="0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БЮДЖЕТА ТЕРРИТОРИАЛЬНОГО</w:t>
      </w:r>
    </w:p>
    <w:p>
      <w:pPr>
        <w:pStyle w:val="ConsPlusTitle"/>
        <w:jc w:val="center"/>
        <w:rPr/>
      </w:pPr>
      <w:r>
        <w:rPr/>
        <w:t>ФОНДА ОБЯЗАТЕЛЬНОГО МЕДИЦИНСКОГО СТРАХОВАНИЯ</w:t>
      </w:r>
    </w:p>
    <w:p>
      <w:pPr>
        <w:pStyle w:val="ConsPlusTitle"/>
        <w:jc w:val="center"/>
        <w:rPr/>
      </w:pPr>
      <w:r>
        <w:rPr/>
        <w:t>МУРМАНСКОЙ ОБЛАСТИ НА 2021 ГОД И НА ПЛАНОВЫЙ ПЕРИОД 2022 И 2023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2699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252"/>
        <w:gridCol w:w="1814"/>
        <w:gridCol w:w="1814"/>
        <w:gridCol w:w="1814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3303;fld=134;dst=100046" TargetMode="External"/><Relationship Id="rId3" Type="http://schemas.openxmlformats.org/officeDocument/2006/relationships/hyperlink" Target="consultantplus://offline/main?base=RLAW087;n=33303;fld=134;dst=100088" TargetMode="External"/><Relationship Id="rId4" Type="http://schemas.openxmlformats.org/officeDocument/2006/relationships/hyperlink" Target="consultantplus://offline/main?base=RLAW087;n=33303;fld=134;dst=100094" TargetMode="External"/><Relationship Id="rId5" Type="http://schemas.openxmlformats.org/officeDocument/2006/relationships/hyperlink" Target="consultantplus://offline/main?base=RLAW087;n=33303;fld=134;dst=100119" TargetMode="External"/><Relationship Id="rId6" Type="http://schemas.openxmlformats.org/officeDocument/2006/relationships/hyperlink" Target="consultantplus://offline/ref=9F87DCDA1DC9D91B3A3F2E9279FE1BD0EDEBFCA944F120C9B788A45F9DE2126151F4694CCAF6W3tEG" TargetMode="External"/><Relationship Id="rId7" Type="http://schemas.openxmlformats.org/officeDocument/2006/relationships/hyperlink" Target="consultantplus://offline/main?base=RLAW087;n=32720;fld=134;dst=10005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05:00Z</dcterms:created>
  <dc:creator>Baranova</dc:creator>
  <dc:description/>
  <dc:language>en-US</dc:language>
  <cp:lastModifiedBy>Ryabovich.ES</cp:lastModifiedBy>
  <cp:lastPrinted>2020-10-21T11:26:00Z</cp:lastPrinted>
  <dcterms:modified xsi:type="dcterms:W3CDTF">2020-10-30T11:05:00Z</dcterms:modified>
  <cp:revision>2</cp:revision>
  <dc:subject/>
  <dc:title>Проект</dc:title>
</cp:coreProperties>
</file>